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134"/>
        <w:gridCol w:w="1418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rzedmiot: Technologia informacyjna 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6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6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  <w:tab/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mgr inż. Tycjan Stróżyc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em przedmiotu jest nabycie umiejętności sprawnej obsługi aplikacji wykorzystywanych w pracy zawodowej. Celem szczegółowym jest uzyskanie wiedzy z zakresu podstaw technik informatycznych, znajomości zagadnień bezpieczeństwa i ochrony danych, biegłości w korzystaniu z systemu operacyjnego, w tym narzędzi systemowych, umiejętności wykorzystania arkusza kalkulacyjnego, obsługi programu do tworzenia prezentacji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tworzyć i zarządzać zasobami systemu operacyjnego. Potrafi  stworzyć dokumenty oraz arkusze kalkulacyjn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355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ych prac i zadań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posługiwać się narzędziami</w:t>
              <w:br/>
              <w:t xml:space="preserve"> i technikami informatycznymi w celu pozyskania i analizy danych potrzebnych</w:t>
              <w:br/>
              <w:t xml:space="preserve"> w działalności menedżera, a także krytycznie analizować te dan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355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ych prac i zadań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rafi przygotować prezentację przy wykorzystaniu odpowiednich środków</w:t>
              <w:br/>
              <w:t xml:space="preserve"> i narzędzi technicznych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355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ych prac i zada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5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16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28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zaliczenia/egzaminu = 28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 2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 (konsultacje)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8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3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zaliczenia/egzaminu = 3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 2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 (konsultacje)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92" w:hanging="441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orzystanie metod zdalnych do nauczani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92" w:hanging="441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bsługa systemu operacyjnego MS Window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92" w:hanging="441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awansowane tworzenie dokumentów w MS Word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92" w:hanging="441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worzenie prezentacji multimedialnych w MS Power Poin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92" w:hanging="441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rzystanie arkusza kalkulacyjnego.</w:t>
            </w:r>
          </w:p>
          <w:p>
            <w:pPr>
              <w:pStyle w:val="Normal"/>
              <w:autoSpaceDE w:val="false"/>
              <w:spacing w:lineRule="auto" w:line="240"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92" w:hanging="441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rdware współczesnych komputerów, architektura  sprzętu komputeroweg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92" w:hanging="441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ystemy operacyjne – podstawy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92" w:hanging="441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S Word - praca z dużym dokumentem, formularze, makr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92" w:hanging="441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S Power Point – zaawansowane prezentacje multimedialne, sposoby tworzenia i publikacji prezentacji w wybranych serwisach internetowych.  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792" w:hanging="4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. Flanczewski, Excel w biurze i nie tylko, Helion Gliwice 2014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792" w:hanging="4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er Kent, Internet nie tylko dla orłów, 200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9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emer A,, Sławik M., Komputer bez tajemnic, "Videograf II", 2001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Jaronicki A. ABC MS Office 2010 PL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sięcznik Chip (2015-2019)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e – metody oglądowe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ktyczna realizacja zadań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aktycznych (przesyłanie wyników na platformę e-learningu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studiów przypadków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e multimedialne, zasoby internetowe, czat konsultacyjny, dyskusje w przygotowanych wątkach na forach dyskusyjnych, quizy w trybie samokontroli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-learning – zaliczenie. Pozytywny wynik testu sprawdzającego lub zadań praktycznych oraz aktywny udział w zajęciach (przesyłanie prac w terminie), kolokwium końcowe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8:00Z</dcterms:created>
  <dc:creator>Sabina Ratajczak</dc:creator>
  <dc:description/>
  <cp:keywords/>
  <dc:language>en-US</dc:language>
  <cp:lastModifiedBy>Patrycja Mickiewicz</cp:lastModifiedBy>
  <cp:lastPrinted>2021-11-30T09:37:00Z</cp:lastPrinted>
  <dcterms:modified xsi:type="dcterms:W3CDTF">2022-11-28T21:24:00Z</dcterms:modified>
  <cp:revision>24</cp:revision>
  <dc:subject/>
  <dc:title/>
</cp:coreProperties>
</file>