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83"/>
        <w:gridCol w:w="992"/>
        <w:gridCol w:w="284"/>
        <w:gridCol w:w="850"/>
        <w:gridCol w:w="1134"/>
        <w:gridCol w:w="1418"/>
        <w:gridCol w:w="1417"/>
        <w:gridCol w:w="1417"/>
      </w:tblGrid>
      <w:tr>
        <w:trPr/>
        <w:tc>
          <w:tcPr>
            <w:tcW w:w="9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  <w:t>AKADEMIA WSB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Kierunek studiów: Socjologia</w:t>
            </w:r>
          </w:p>
        </w:tc>
      </w:tr>
      <w:tr>
        <w:trPr/>
        <w:tc>
          <w:tcPr>
            <w:tcW w:w="9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zedmiot: Przedsiębiorczość</w:t>
            </w:r>
          </w:p>
        </w:tc>
      </w:tr>
      <w:tr>
        <w:trPr/>
        <w:tc>
          <w:tcPr>
            <w:tcW w:w="9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fil kształcenia: praktyczny</w:t>
            </w:r>
          </w:p>
        </w:tc>
      </w:tr>
      <w:tr>
        <w:trPr/>
        <w:tc>
          <w:tcPr>
            <w:tcW w:w="9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oziom kształcenia: studia I stopnia</w:t>
            </w:r>
          </w:p>
        </w:tc>
      </w:tr>
      <w:tr>
        <w:trPr>
          <w:trHeight w:val="303" w:hRule="atLeast"/>
          <w:cantSplit w:val="true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Liczba godzin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 semestrz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  <w:cantSplit w:val="true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</w:t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0ćw/10e/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5pr</w:t>
            </w:r>
          </w:p>
        </w:tc>
        <w:tc>
          <w:tcPr>
            <w:tcW w:w="141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nie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ćw/10e/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5pr</w:t>
            </w:r>
          </w:p>
        </w:tc>
        <w:tc>
          <w:tcPr>
            <w:tcW w:w="141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JĘZYK PROWADZENIA ZAJĘĆ</w:t>
              <w:tab/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Polski</w:t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WYKŁADOWC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dr hab. Grzegorz Maciejewski, mgr Adam Suliga</w:t>
            </w:r>
          </w:p>
        </w:tc>
      </w:tr>
      <w:tr>
        <w:trPr>
          <w:trHeight w:val="296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FORMA ZAJĘĆ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Ćwiczenia, e-learning - wykład, projekt, konsultacje</w:t>
            </w:r>
          </w:p>
        </w:tc>
      </w:tr>
      <w:tr>
        <w:trPr>
          <w:trHeight w:val="288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CELE PRZEDMIOTU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lem przedmiotu jest ułatwienie zrozumienia znaczenia przedsiębiorczości w gospodarce rynkowej. Celem dodatkowym jest również zapoznanie studenta w pojęciem przedsiębiorczości, wskazanie rodzajów działań przedsiębiorczych, określenie cech dobrego przedsiębiorcy, oraz motywowanie do poszukiwania możliwości podjęcia oraz samego podejmowania przedsiębiorczych działań.</w:t>
            </w:r>
          </w:p>
        </w:tc>
      </w:tr>
      <w:tr>
        <w:trPr>
          <w:trHeight w:val="288" w:hRule="atLeast"/>
        </w:trPr>
        <w:tc>
          <w:tcPr>
            <w:tcW w:w="3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niesienie do efektów uczenia się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is efektów uczenia się</w:t>
            </w:r>
          </w:p>
        </w:tc>
        <w:tc>
          <w:tcPr>
            <w:tcW w:w="2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weryfikacji efektu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czenia się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Efekt kierunkowy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K</w:t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IEDZA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O_W0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6S_WK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harakteryzuje i rozróżnia typy podmiotów mogących prowadzić działalność gospodarczą w Polsce i na terenie wspólnego rynku Unii Europejskiej;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pacing w:before="0" w:after="0"/>
              <w:ind w:left="356" w:hanging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st wiedzy,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before="0" w:after="0"/>
              <w:ind w:left="356" w:hanging="3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yskusja i pytania w trakcie zajęć.</w:t>
            </w:r>
          </w:p>
          <w:p>
            <w:pPr>
              <w:pStyle w:val="Normal"/>
              <w:autoSpaceDE w:val="false"/>
              <w:spacing w:before="0" w:after="0"/>
              <w:ind w:left="356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O_W0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6S_WK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a wiedzę na temat uwarunkowań ekonomicznych funkcjonowania przedsiębiorstwa i jego otoczenia zewnętrznego i wewnętrznego;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pacing w:before="0" w:after="0"/>
              <w:ind w:left="356" w:hanging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st wiedzy,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before="0" w:after="0"/>
              <w:ind w:left="356" w:hanging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yskusja i pytania w trakcie zajęć.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O_W0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6S_WK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na uwarunkowania ekonomiczne i prawne prowadzenia działalności gospodarczej;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pacing w:before="0" w:after="0"/>
              <w:ind w:left="356" w:hanging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st wiedzy,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before="0" w:after="0"/>
              <w:ind w:left="356" w:hanging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yskusja i pytania w trakcie zajęć.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O_W0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6S_WK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na i rozumie ogólne zasady tworzenia i rozwoju form indywidualnej przedsiębiorczości;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pacing w:before="0" w:after="0"/>
              <w:ind w:left="356" w:hanging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st wiedzy,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before="0" w:after="0"/>
              <w:ind w:left="356" w:hanging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yskusja i pytania w trakcie zajęć.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O_W0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6S_WK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na mechanizmy zmian zachodzących na rynku i ich wpływ na prowadzenie działalności gospodarczej;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pacing w:before="0" w:after="0"/>
              <w:ind w:left="356" w:hanging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st wiedzy,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before="0" w:after="0"/>
              <w:ind w:left="356" w:hanging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yskusja i pytania w trakcie zajęć.</w:t>
            </w:r>
          </w:p>
        </w:tc>
      </w:tr>
      <w:tr>
        <w:trPr>
          <w:trHeight w:val="288" w:hRule="atLeast"/>
        </w:trPr>
        <w:tc>
          <w:tcPr>
            <w:tcW w:w="9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MIEJĘTNOŚCI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O_U07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O_U0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6S_UO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otrafi pracować indywidualnie i współpracować w zespole w procesie planowania, organizacji i </w:t>
              <w:br/>
              <w:t>prowadzenia działalności gospodarczej</w:t>
            </w:r>
            <w:r>
              <w:rPr>
                <w:rFonts w:cs="Arial Narrow" w:ascii="Arial Narrow" w:hAnsi="Arial Narrow"/>
                <w:sz w:val="20"/>
                <w:szCs w:val="20"/>
              </w:rPr>
              <w:t>;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yskusja w trakcie zadań problemowych,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serwacja umiejętności argumentacji w dyskusji, formułowania sądów  i samodzielnego myślenia,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cena zaangażowani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559"/>
        <w:gridCol w:w="1416"/>
        <w:gridCol w:w="1986"/>
        <w:gridCol w:w="2834"/>
      </w:tblGrid>
      <w:tr>
        <w:trPr>
          <w:trHeight w:val="288" w:hRule="atLeast"/>
        </w:trPr>
        <w:tc>
          <w:tcPr>
            <w:tcW w:w="9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KOMPETENCJE SPOŁECZNE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O_K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6S_KO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yśli i działa w sposób zaangażowany, profesjonalny i przedsiębiorczy, wykazuje kreatywność w tworzeniu i prowadzeniu  biznesu;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ocena postaw studenta podczas rozwiązywanie konkretnych problemów praktycznych,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cena uczestnictwa w dyskusji </w:t>
              <w:br/>
              <w:t>i uczestnictwa w próbie oceniania i diagnozowania założeń przedsiębiorczości,</w:t>
            </w:r>
          </w:p>
        </w:tc>
      </w:tr>
      <w:tr>
        <w:trPr>
          <w:trHeight w:val="425" w:hRule="atLeast"/>
        </w:trPr>
        <w:tc>
          <w:tcPr>
            <w:tcW w:w="9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akład pracy studenta  (w godzinach dydaktycznych 1h dyd.=45 minut)** 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dział w wykład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dział w ćwiczeniach = 10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ygotowanie do ćwiczeń = 2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zygotowanie do wykład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ygotowanie do egzaminu/zaliczenia = 1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alizacja zadań projektowych = 25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learning = 10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liczenie/egzamin =2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ne  (konsultacje) = 2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AZEM: 52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iczba punktów  ECTS: 2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 tym w ramach zajęć praktycznych: 1,5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e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dział w wykład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dział w ćwiczeniach =10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ygotowanie do ćwiczeń = 2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zygotowanie do wykład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ygotowanie do egzaminu/zaliczenia = 1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alizacja zadań projektowych = 25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learning = 10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liczenie/egzamin =2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ne  (konsultacje) = 2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AZEM: 52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iczba punktów  ECTS: 2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 tym w ramach zajęć praktycznych: 1,5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ARUNKI WSTĘP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7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rak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REŚCI PRZEDMIOTU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7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Treści realizowane w formie bezpośredniej: </w:t>
            </w:r>
          </w:p>
          <w:p>
            <w:pPr>
              <w:pStyle w:val="Heading2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  <w:sz w:val="20"/>
                <w:szCs w:val="20"/>
                <w:lang w:val="pl-PL" w:eastAsia="pl-PL"/>
              </w:rPr>
              <w:t>Osoba przedsiębiorcy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dsiębiorstwo a przedsiębiorczość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miejętności potrzebne przedsiębiorcy, cechy menadżera, predyspozycje do bycia wspólnikiem - autodiagnoza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dsiębiorca a prawo gospodarcz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065" w:leader="none"/>
              </w:tabs>
              <w:spacing w:lineRule="auto" w:line="240" w:before="0" w:after="0"/>
              <w:ind w:left="1065" w:hanging="283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awne formy prowadzenia działalności gospodarczej – Kodeks spółek handlowych  </w:t>
              <w:br/>
              <w:t xml:space="preserve"> i inne akty prawn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065" w:leader="none"/>
              </w:tabs>
              <w:spacing w:lineRule="auto" w:line="240" w:before="0" w:after="0"/>
              <w:ind w:left="1065" w:hanging="283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mowy cywilno-prawne niezbędne w prowadzeniu działalności gospodarczej</w:t>
            </w:r>
          </w:p>
          <w:p>
            <w:pPr>
              <w:pStyle w:val="Heading2"/>
              <w:numPr>
                <w:ilvl w:val="0"/>
                <w:numId w:val="13"/>
              </w:numPr>
              <w:suppressAutoHyphens w:val="true"/>
              <w:spacing w:lineRule="auto" w:line="240" w:before="0" w:after="0"/>
              <w:rPr>
                <w:rFonts w:ascii="Arial Narrow" w:hAnsi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  <w:sz w:val="20"/>
                <w:szCs w:val="20"/>
                <w:lang w:val="pl-PL" w:eastAsia="pl-PL"/>
              </w:rPr>
              <w:t>Proces tworzenia nowego przedsiębiorstw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65" w:leader="none"/>
              </w:tabs>
              <w:spacing w:lineRule="auto" w:line="240" w:before="0" w:after="0"/>
              <w:ind w:left="1065" w:hanging="283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oces tworzenia przedsiębiorstwa: Misja przedsiębiorstwa – kim chcemy być; Cele przedsiębiorstwa – co chcemy osiągnąć; Plan działania – w jaki sposób chcemy osiągnąć cele; Analiza zasobów – ile i czego potrzebujemy na prowadzenie działalności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65" w:leader="none"/>
              </w:tabs>
              <w:spacing w:lineRule="auto" w:line="240" w:before="0" w:after="0"/>
              <w:ind w:left="1065" w:hanging="283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„</w:t>
            </w:r>
            <w:r>
              <w:rPr>
                <w:rFonts w:cs="Arial Narrow" w:ascii="Arial Narrow" w:hAnsi="Arial Narrow"/>
                <w:sz w:val="20"/>
                <w:szCs w:val="20"/>
              </w:rPr>
              <w:t>Mój pomysł na sukces” – case study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65" w:leader="none"/>
              </w:tabs>
              <w:spacing w:lineRule="auto" w:line="240" w:before="0" w:after="0"/>
              <w:ind w:left="1065" w:hanging="283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Ścieżka czynności formalno-prawnych prowadzących do rejestracji nowej organizacji (Urząd Miasta lub Gminy, Sąd Rejestrowy, Krajowy Rejestr Przedsiębiorstw, Urząd Skarbowy, ZUS, Urząd Statystyczny, Bank itp.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reści realizowane w formie e-learning:</w:t>
            </w:r>
          </w:p>
          <w:p>
            <w:pPr>
              <w:pStyle w:val="Akapitzlist"/>
              <w:numPr>
                <w:ilvl w:val="0"/>
                <w:numId w:val="13"/>
              </w:numPr>
              <w:suppressAutoHyphens w:val="true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dsiębiorstwo i jego podstawowe relacje z otoczeniem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spacing w:lineRule="auto" w:line="240" w:before="0" w:after="0"/>
              <w:ind w:left="1065" w:hanging="283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krootoczenie przedsiębiorstwa (demograficzne, ekonomiczne, przyrodnicze, technologiczne, polityczne, kulturowe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spacing w:lineRule="auto" w:line="240" w:before="0" w:after="0"/>
              <w:ind w:left="1065" w:hanging="283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krootoczenie - Analiza konkurencji w ujęciu porterowskim (dostawcy, nabywcy, konkurenci w sektorze, potencjalni wchodzący, substytuty)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spacing w:lineRule="auto" w:line="240" w:before="0" w:after="0"/>
              <w:ind w:left="1065" w:hanging="283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aliza otoczenia konkurencyjnego organizacji – case study</w:t>
            </w:r>
          </w:p>
          <w:p>
            <w:pPr>
              <w:pStyle w:val="Heading2"/>
              <w:numPr>
                <w:ilvl w:val="0"/>
                <w:numId w:val="13"/>
              </w:numPr>
              <w:suppressAutoHyphens w:val="true"/>
              <w:spacing w:lineRule="auto" w:line="240" w:before="0" w:after="0"/>
              <w:rPr>
                <w:rFonts w:ascii="Arial Narrow" w:hAnsi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  <w:sz w:val="20"/>
                <w:szCs w:val="20"/>
                <w:lang w:val="pl-PL" w:eastAsia="pl-PL"/>
              </w:rPr>
              <w:t>„</w:t>
            </w: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  <w:sz w:val="20"/>
                <w:szCs w:val="20"/>
                <w:lang w:val="pl-PL" w:eastAsia="pl-PL"/>
              </w:rPr>
              <w:t xml:space="preserve">Moje przedsiębiorstwo” – nowa organizacja na rynku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1065" w:hanging="28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rganizacje wspierające przedsiębiorczość w Polsc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1065" w:hanging="28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sumowanie materiału z zakresu przedmiotu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OBOWIĄZKOW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7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nowacje w rozwoju przedsiębiorczości w procesie transformacji. Red. W. Janasz. Difin, Warszawa 2004.</w:t>
            </w:r>
          </w:p>
          <w:p>
            <w:pPr>
              <w:pStyle w:val="Heading1"/>
              <w:numPr>
                <w:ilvl w:val="0"/>
                <w:numId w:val="6"/>
              </w:numPr>
              <w:suppressAutoHyphens w:val="true"/>
              <w:jc w:val="left"/>
              <w:rPr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b w:val="false"/>
                <w:sz w:val="20"/>
                <w:szCs w:val="20"/>
                <w:lang w:val="pl-PL" w:eastAsia="pl-PL"/>
              </w:rPr>
              <w:t>Christensen C. M. Innowacje : napęd wzrostu</w:t>
            </w:r>
          </w:p>
          <w:p>
            <w:pPr>
              <w:pStyle w:val="Heading1"/>
              <w:numPr>
                <w:ilvl w:val="0"/>
                <w:numId w:val="6"/>
              </w:numPr>
              <w:suppressAutoHyphens w:val="true"/>
              <w:jc w:val="left"/>
              <w:rPr>
                <w:sz w:val="20"/>
                <w:szCs w:val="20"/>
                <w:lang w:val="pl-PL" w:eastAsia="pl-PL"/>
              </w:rPr>
            </w:pPr>
            <w:r>
              <w:rPr>
                <w:b w:val="false"/>
                <w:sz w:val="20"/>
                <w:szCs w:val="20"/>
                <w:lang w:val="pl-PL" w:eastAsia="pl-PL"/>
              </w:rPr>
              <w:t>Obłój  K: Strategia sukcesu firmy, PWE , Warszawa 2009.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UZUPEŁNIAJĄC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</w:r>
          </w:p>
        </w:tc>
        <w:tc>
          <w:tcPr>
            <w:tcW w:w="7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6"/>
              </w:numPr>
              <w:suppressAutoHyphens w:val="true"/>
              <w:jc w:val="left"/>
              <w:rPr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b w:val="false"/>
                <w:sz w:val="20"/>
                <w:szCs w:val="20"/>
                <w:lang w:val="pl-PL" w:eastAsia="pl-PL"/>
              </w:rPr>
              <w:t>Markowski W.J.: ABC small business`u, Marcus s.c., Łódź 2011..</w:t>
            </w:r>
          </w:p>
          <w:p>
            <w:pPr>
              <w:pStyle w:val="Heading1"/>
              <w:numPr>
                <w:ilvl w:val="0"/>
                <w:numId w:val="6"/>
              </w:numPr>
              <w:suppressAutoHyphens w:val="true"/>
              <w:jc w:val="left"/>
              <w:rPr>
                <w:rFonts w:eastAsia="Arial Unicode MS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eastAsia="Arial Unicode MS"/>
                <w:b w:val="false"/>
                <w:sz w:val="20"/>
                <w:szCs w:val="20"/>
              </w:rPr>
              <w:t>Michael E. Porter  Strategia konkurencji : Metody analizy sektorów i konkurentów 2006</w:t>
            </w:r>
          </w:p>
          <w:p>
            <w:pPr>
              <w:pStyle w:val="Heading1"/>
              <w:numPr>
                <w:ilvl w:val="0"/>
                <w:numId w:val="6"/>
              </w:numPr>
              <w:suppressAutoHyphens w:val="true"/>
              <w:jc w:val="left"/>
              <w:rPr>
                <w:rFonts w:eastAsia="Arial Unicode MS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</w:rPr>
              <w:t xml:space="preserve">Zarządzanie – Teoria i praktyka, pr. zb. pod red. A.K. Koźmińskiego W.  Piotrowskiego 2005                    </w:t>
            </w:r>
            <w:r>
              <w:rPr>
                <w:b w:val="false"/>
                <w:sz w:val="20"/>
                <w:szCs w:val="20"/>
                <w:lang w:val="pl-PL" w:eastAsia="pl-PL"/>
              </w:rPr>
              <w:t>.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METODY NAUCZANIA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 formie bezpośredniej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studia przypadków (case study),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raca w zespole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 formie e-learning: Quizy tematyczne, dyskusje na forum na platformie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OMOCE NAUKOWE</w:t>
            </w:r>
          </w:p>
        </w:tc>
        <w:tc>
          <w:tcPr>
            <w:tcW w:w="7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rezentacja multimedialna, teksty źródłowe, platforma e-learningowa.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ROJEKT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Cel: Wykorzystanie wiedzy teoretycznej w praktyce.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color w:val="FF0000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</w:rPr>
              <w:t>Tematyka: Nowe przedsiębiorstwo na rynku.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FORMA  I WARUNKI ZALICZENIA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7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ykład, e-learnig – zaliczenie bez oceny,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Ćwiczenia, projekt - zaliczenie na ocenę,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est pisemny z pytaniami (zadaniami) otwartymi. W celu uzyskania oceny pozytywnej należy dodatkowo opanować treść wykładanego materiału oraz zapoznać się z literaturą obowiązkową. Zalecana jest również znajomość literatury uzupełniającej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 Narrow" w:hAnsi="Arial Narrow" w:cs="Arial Narrow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Times New Roman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Nagwek1Znak">
    <w:name w:val="Nagłówek 1 Znak"/>
    <w:qFormat/>
    <w:rPr>
      <w:rFonts w:ascii="Arial Narrow" w:hAnsi="Arial Narrow" w:eastAsia="Times New Roman" w:cs="Arial Narrow"/>
      <w:b/>
      <w:bCs/>
      <w:sz w:val="24"/>
      <w:szCs w:val="24"/>
      <w:lang w:val="en-US"/>
    </w:rPr>
  </w:style>
  <w:style w:type="character" w:styleId="Markedcontent">
    <w:name w:val="markedconten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23:48:00Z</dcterms:created>
  <dc:creator>Sabina Ratajczak</dc:creator>
  <dc:description/>
  <cp:keywords/>
  <dc:language>en-US</dc:language>
  <cp:lastModifiedBy>Patrycja Mickiewicz</cp:lastModifiedBy>
  <cp:lastPrinted>2014-07-25T15:25:00Z</cp:lastPrinted>
  <dcterms:modified xsi:type="dcterms:W3CDTF">2022-11-28T14:09:00Z</dcterms:modified>
  <cp:revision>5</cp:revision>
  <dc:subject/>
  <dc:title/>
</cp:coreProperties>
</file>