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83"/>
        <w:gridCol w:w="992"/>
        <w:gridCol w:w="284"/>
        <w:gridCol w:w="850"/>
        <w:gridCol w:w="1276"/>
        <w:gridCol w:w="1276"/>
        <w:gridCol w:w="1417"/>
        <w:gridCol w:w="1417"/>
      </w:tblGrid>
      <w:tr>
        <w:trPr/>
        <w:tc>
          <w:tcPr>
            <w:tcW w:w="9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  <w:t>AKADEMIA WSB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Kierunek studiów: Socjologia</w:t>
            </w:r>
          </w:p>
        </w:tc>
      </w:tr>
      <w:tr>
        <w:trPr/>
        <w:tc>
          <w:tcPr>
            <w:tcW w:w="9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zedmiot: Etyka</w:t>
            </w:r>
          </w:p>
        </w:tc>
      </w:tr>
      <w:tr>
        <w:trPr/>
        <w:tc>
          <w:tcPr>
            <w:tcW w:w="9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fil kształcenia: praktyczny</w:t>
            </w:r>
          </w:p>
        </w:tc>
      </w:tr>
      <w:tr>
        <w:trPr/>
        <w:tc>
          <w:tcPr>
            <w:tcW w:w="9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ziom kształcenia: studia I stopnia</w:t>
            </w:r>
          </w:p>
        </w:tc>
      </w:tr>
      <w:tr>
        <w:trPr>
          <w:trHeight w:val="303" w:hRule="atLeast"/>
          <w:cantSplit w:val="true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Liczba godzin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 semestrz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  <w:cantSplit w:val="true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</w:t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4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nie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4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JĘZYK PROWADZENIA ZAJĘĆ</w:t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lski</w:t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WYKŁADOWC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</w:rPr>
              <w:t>dr Andrzej Szteliga</w:t>
            </w:r>
          </w:p>
        </w:tc>
      </w:tr>
      <w:tr>
        <w:trPr>
          <w:trHeight w:val="296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FORMA ZAJĘĆ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learning, konsultacje</w:t>
            </w:r>
          </w:p>
        </w:tc>
      </w:tr>
      <w:tr>
        <w:trPr>
          <w:trHeight w:val="288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CELE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elem zajęć jest zaznajomienie studentów z problematami z zakresu etyki (tak ogólnej, </w:t>
              <w:br/>
              <w:t>jak i szczegółowej) i historii etyki filozoficznej przy uwzględnieniu ich kontekstu teologicznego</w:t>
              <w:br/>
              <w:t xml:space="preserve"> i historyczno-kulturowego oraz ukazanie znaczenia myśli etycznej dla rozwoju współczesnej </w:t>
              <w:br/>
              <w:t>myśli społecznej.</w:t>
            </w:r>
          </w:p>
        </w:tc>
      </w:tr>
      <w:tr>
        <w:trPr>
          <w:trHeight w:val="288" w:hRule="atLeast"/>
        </w:trPr>
        <w:tc>
          <w:tcPr>
            <w:tcW w:w="3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niesienie do efektów uczenia się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is efektów uczenia się</w:t>
            </w:r>
          </w:p>
        </w:tc>
        <w:tc>
          <w:tcPr>
            <w:tcW w:w="2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weryfikacji efektu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czenia się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Efekt kierunkowy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K</w:t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IEDZA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O_W07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6S_WK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osiada wiadomości i zna najistotniejsze pojęcia z zakresu problematyki związanej </w:t>
              <w:br/>
              <w:t>z etyką;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st wiedzy;</w:t>
            </w:r>
          </w:p>
          <w:p>
            <w:pPr>
              <w:pStyle w:val="Normal"/>
              <w:spacing w:lineRule="auto" w:line="240" w:before="0" w:after="0"/>
              <w:ind w:left="373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O_W07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6S_WK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na najważniejsze koncepcje etyczne pojawiające się na przestrzeni dziejów, </w:t>
              <w:br/>
              <w:t>a także potrafi wskazać i scharakteryzować etyczne problemy współczesności, w tym odnoszące się do życia gospodarczego;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st wiedzy;</w:t>
            </w:r>
          </w:p>
          <w:p>
            <w:pPr>
              <w:pStyle w:val="Normal"/>
              <w:spacing w:lineRule="auto" w:line="240" w:before="0" w:after="0"/>
              <w:ind w:left="373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O_W07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6S_WK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na rodzaje więzi społecznych wpływających i kształtujących normy etyczne;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st wiedzy;</w:t>
            </w:r>
          </w:p>
          <w:p>
            <w:pPr>
              <w:pStyle w:val="Normal"/>
              <w:spacing w:lineRule="auto" w:line="240" w:before="0" w:after="0"/>
              <w:ind w:left="373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MIEJĘTNOŚCI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O_U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6S_UW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trafi opisywać i interpretować zagadnienia z zakresu moralności i etyki w tym odnoszące się do pracy zawodowej;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cena umiejętności analitycznych;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559"/>
        <w:gridCol w:w="1416"/>
        <w:gridCol w:w="1986"/>
        <w:gridCol w:w="2834"/>
      </w:tblGrid>
      <w:tr>
        <w:trPr>
          <w:trHeight w:val="288" w:hRule="atLeast"/>
        </w:trPr>
        <w:tc>
          <w:tcPr>
            <w:tcW w:w="9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KOMPETENCJE SPOŁECZNE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O_K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6S_KR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wykazuje się zrozumieniem, odpowiedzialnością zawodową i profesjonalizmem z wykorzystaniem norm etycznych w „pracy zawodowej”;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ocena postaw studenta podczas oceny swojej wiedzy;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9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akład pracy studenta  (w godzinach dydaktycznych 1h dyd.=45 minut)** 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dział w wykład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zygotowanie do wykładu = 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zygotowanie do zaliczenia/egzamin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learning =14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aliczenie/egzamin =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nne  (konsultacj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RAZEM: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iczba punktów  ECTS: 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 tym w ramach zajęć praktycznych: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ie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dział w wykład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zygotowanie do wykładu = 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ygotowanie do zaliczenia/egzaminu =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learning =14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aliczenie/egzamin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nne  (konsultacj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RAZEM: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iczba punktów  ECTS: 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 tym w ramach zajęć praktycznych: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ARUNKI WSTĘP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7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rak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REŚCI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7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reści realizowane w formie bezpośredniej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tyka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Przedmiot rozważa</w:t>
            </w:r>
            <w:r>
              <w:rPr>
                <w:rFonts w:eastAsia="TTE1871590t00;MS Mincho" w:cs="TTE1871590t00;MS Mincho" w:ascii="Arial Narrow" w:hAnsi="Arial Narrow"/>
                <w:sz w:val="20"/>
                <w:szCs w:val="20"/>
                <w:lang w:eastAsia="en-US"/>
              </w:rPr>
              <w:t xml:space="preserve">ń </w:t>
            </w: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 xml:space="preserve">etyki.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Etyka a moralno</w:t>
            </w:r>
            <w:r>
              <w:rPr>
                <w:rFonts w:eastAsia="TTE1871590t00;MS Mincho" w:cs="TTE1871590t00;MS Mincho" w:ascii="Arial Narrow" w:hAnsi="Arial Narrow"/>
                <w:sz w:val="20"/>
                <w:szCs w:val="20"/>
                <w:lang w:eastAsia="en-US"/>
              </w:rPr>
              <w:t>ść</w:t>
            </w: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Etyka a prawo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 xml:space="preserve">Etyka normatywna.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Poj</w:t>
            </w:r>
            <w:r>
              <w:rPr>
                <w:rFonts w:eastAsia="TTE1871590t00;MS Mincho" w:cs="TTE1871590t00;MS Mincho" w:ascii="Arial Narrow" w:hAnsi="Arial Narrow"/>
                <w:sz w:val="20"/>
                <w:szCs w:val="20"/>
                <w:lang w:eastAsia="en-US"/>
              </w:rPr>
              <w:t>ę</w:t>
            </w: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cie powinno</w:t>
            </w:r>
            <w:r>
              <w:rPr>
                <w:rFonts w:eastAsia="TTE1871590t00;MS Mincho" w:cs="TTE1871590t00;MS Mincho" w:ascii="Arial Narrow" w:hAnsi="Arial Narrow"/>
                <w:sz w:val="20"/>
                <w:szCs w:val="20"/>
                <w:lang w:eastAsia="en-US"/>
              </w:rPr>
              <w:t>ś</w:t>
            </w: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ci etycznej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Etyka jako dyscyplina filozoficzna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Historia etyki poprzez prezentacj</w:t>
            </w:r>
            <w:r>
              <w:rPr>
                <w:rFonts w:eastAsia="Calibri" w:cs="TimesNewRoman" w:ascii="Arial Narrow" w:hAnsi="Arial Narrow"/>
                <w:sz w:val="20"/>
                <w:szCs w:val="20"/>
                <w:lang w:eastAsia="en-US"/>
              </w:rPr>
              <w:t xml:space="preserve">ę </w:t>
            </w: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fundamentalnych koncepcji etycznych w dziejach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 xml:space="preserve">filozofii w Starożytności, </w:t>
            </w:r>
            <w:r>
              <w:rPr>
                <w:rFonts w:eastAsia="Calibri" w:cs="TimesNewRoman" w:ascii="Arial Narrow" w:hAnsi="Arial Narrow"/>
                <w:sz w:val="20"/>
                <w:szCs w:val="20"/>
                <w:lang w:eastAsia="en-US"/>
              </w:rPr>
              <w:t>ś</w:t>
            </w: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redniowieczu, czasach nowożytnych i współczesnych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Zagadnienia terminologiczno-systematyczne z zakresu etyki ogólnej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Główne problemy etyki szczegółowej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Zagadnienia wstępne: pojęcie i cel etyki; etyka kodeksowa i sytuacyjna, ogólna i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 xml:space="preserve">szczegółowa; prawo Hume’a; przydawkowe i rzeczownikowe użycie terminu </w:t>
            </w:r>
            <w:r>
              <w:rPr>
                <w:rFonts w:eastAsia="Calibri" w:cs="Arial Narrow" w:ascii="Arial Narrow" w:hAnsi="Arial Narrow"/>
                <w:i/>
                <w:iCs/>
                <w:sz w:val="20"/>
                <w:szCs w:val="20"/>
                <w:lang w:eastAsia="en-US"/>
              </w:rPr>
              <w:t>dobro</w:t>
            </w: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;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wina i odpowiedzialność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Etyka humanistyczna doby renesansu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Etyka nowożytna: myśl francuska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Etyka nowożytna: myśl niemiecka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Etyka współczesna: egzystencjalizm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Etyka współczesna: personalizm i filozofia dialogu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Społeczna odpowiedzialność biznesu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eastAsia="Calibri" w:cs="Arial Narrow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reści realizowane w formie e-learning: nie dotyczy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OBOWIĄZKOW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7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A. Anzenbacher  Wprowadzenie do etyki, 2008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. Blackburn S. Sens dobra : Wprowadzenie do etyki, 2002;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UZUPEŁNIAJĄC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</w:r>
          </w:p>
        </w:tc>
        <w:tc>
          <w:tcPr>
            <w:tcW w:w="7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J. Ja</w:t>
            </w:r>
            <w:r>
              <w:rPr>
                <w:rFonts w:eastAsia="TTE1871590t00;MS Mincho" w:cs="TTE1871590t00;MS Mincho" w:ascii="Arial Narrow" w:hAnsi="Arial Narrow"/>
                <w:sz w:val="20"/>
                <w:szCs w:val="20"/>
                <w:lang w:eastAsia="en-US"/>
              </w:rPr>
              <w:t>ś</w:t>
            </w: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 xml:space="preserve">tal (red), </w:t>
            </w:r>
            <w:r>
              <w:rPr>
                <w:rFonts w:eastAsia="Calibri" w:cs="Arial Narrow" w:ascii="Arial Narrow" w:hAnsi="Arial Narrow"/>
                <w:i/>
                <w:iCs/>
                <w:sz w:val="20"/>
                <w:szCs w:val="20"/>
                <w:lang w:eastAsia="en-US"/>
              </w:rPr>
              <w:t>Etyka i charakter</w:t>
            </w: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, Aureus 2004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METODY NAUCZANIA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formie bezpośredniej: nie dotyczy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W formie e-learning: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wykład, prezentacja, kurs e-leaningowy.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OMOCE NAUKOWE</w:t>
            </w:r>
          </w:p>
        </w:tc>
        <w:tc>
          <w:tcPr>
            <w:tcW w:w="7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rezentacja multimedialna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eksty źródłowe.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ROJEKT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0" w:after="200"/>
              <w:ind w:left="0" w:hanging="0"/>
              <w:contextualSpacing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e dotyczy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FORMA  I WARUNKI ZALICZENIA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7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 na ocenę w formie pisemnej</w:t>
            </w:r>
          </w:p>
        </w:tc>
      </w:tr>
    </w:tbl>
    <w:p>
      <w:pPr>
        <w:pStyle w:val="Footer"/>
        <w:rPr>
          <w:i/>
          <w:i/>
        </w:rPr>
      </w:pPr>
      <w:r>
        <w:rPr>
          <w:i/>
        </w:rPr>
      </w:r>
    </w:p>
    <w:p>
      <w:pPr>
        <w:pStyle w:val="Normal"/>
        <w:spacing w:before="0" w:after="20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7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9T00:08:00Z</dcterms:created>
  <dc:creator>Sabina Ratajczak</dc:creator>
  <dc:description/>
  <cp:keywords/>
  <dc:language>en-US</dc:language>
  <cp:lastModifiedBy>Patrycja Mickiewicz</cp:lastModifiedBy>
  <cp:lastPrinted>2021-11-30T09:56:00Z</cp:lastPrinted>
  <dcterms:modified xsi:type="dcterms:W3CDTF">2022-11-28T19:45:00Z</dcterms:modified>
  <cp:revision>3</cp:revision>
  <dc:subject/>
  <dc:title/>
</cp:coreProperties>
</file>