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992"/>
        <w:gridCol w:w="1276"/>
        <w:gridCol w:w="1276"/>
        <w:gridCol w:w="1275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Ochrona własności przemysłowej i prawo autorskie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mgr Łukasz Staszel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Przygotowanie studentów w zakresie znajomości uregulowań prawnych ochrony własności intelektualnej (prawo autorskie i prawa pokrewne oraz prawo własności przemysłowej). Uzyskanie przez studentów wiedzy z tego przedmiotu z uwzględnieniem elementów doktrynalnych, ustawowych i praktycznych, a także przygotowanie ich od strony teoretycznej i praktycznej z zakresu zarządzania informacją naukową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zna pojęcia z zakresu prawa własności intelektualnej, </w:t>
              <w:br/>
              <w:t>w szczególności terminy odróżniające tę gałąź prawa od norm „klasycznego„ prawa cywilnego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z pytaniami otwartym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ma wiedzę o normach prawnych </w:t>
              <w:br/>
              <w:t>i źródłach oraz o sposobach oddziaływania</w:t>
              <w:br/>
              <w:t xml:space="preserve"> ich na organizację przedsiębiorstwa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z pytaniami otwartym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ma wiedzę na temat zasad i norm etycznych w szczególności regulujących zagadnienia korzystania z praw intelektualnych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z pytaniami otwartym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siada szczegółową wiedzę </w:t>
              <w:br/>
              <w:t>z zakresu przepisów prawnych normujących zagadnienia ochrony własności przemysłowej</w:t>
              <w:br/>
              <w:t xml:space="preserve"> i prawa autorskiego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z pytaniami otwartym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udent odróżnia autorskie prawa osobiste</w:t>
              <w:br/>
              <w:t xml:space="preserve"> i majątkowe;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forum dyskusyj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dejmuje zgodne z prawem działania mające na celu ochronę praw przysługujących twórcom zarówno na gruncie prawa cywilnego, jak i karnego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forum dyskusyjn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rzygotowuje projekty tzw. Um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encyjnych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forum dyskusyj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umie ocenić  organy właściwe do rozstrzygania sporów o charakterze cywilnoprawnym;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forum dyskusyjn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 jest gotów do dostsowania  swojego działania do warunków formalnych związanych </w:t>
              <w:br/>
              <w:t xml:space="preserve">z poszanowaniem autorstwa w działalności dydaktycznej i naukowej a związanej </w:t>
              <w:br/>
              <w:t>z określonymi sytuacjami zawodowymi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dz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um dyskusyjne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8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13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0.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8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13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0.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ie dotyczy </w:t>
            </w:r>
          </w:p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e-learning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gólna charakterystyka gałęzi prawa jaką jest Prawo własności intelektualnej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mówienie pojęcia utworu na gruncie ustawy o prawie autorskim i prawach pokrewnych oraz analiza przysługujących twórcy praw z podziałem na autorskie prawa osobiste i autorskie prawa majątkow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gadnienie szczególnego statusu programów komputerowych oraz baz danych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atent, wzory użytkowe, oznaczenia geograficzne, znaki towarow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gulacje dotyczące ochrony konkurencji i konsumentów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klama a regulacje prawa własności intelektualnej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. Michniewicz, Ochrona własności intelektualnej. C.H. BECK Warszawa, 20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. Vall Prawo patentowe Wolters Kluwer Warszawa 2017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lang w:val="pl-PL" w:eastAsia="pl-PL"/>
              </w:rPr>
              <w:t>Ustawa z dnia 23 sierpnia 2007 r. o przeciwdziałaniu nieuczciwym praktykom rynkowym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. Kurzępa, E. Kurzępa, Ochrona własności intelektualnej. Zarys problematyki, Toruń 2010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E. Nowińska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K. Szczepanowska-Kozłowska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U. Promińska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Własność przemysłowa </w:t>
              <w:br/>
              <w:t xml:space="preserve">i jej ochrona. Wolters Kluwer Warszawa 2019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R. Zawadzka, Własność intelektualna. Własność przemysłowa. Materiały pomocnicze</w:t>
              <w:br/>
              <w:t xml:space="preserve"> do wykładów z przedmiotu Ochrona własności intelektualnej, Szczecin, 2008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. Szymanek, Prawo własności przemysłowej. Podręcznik akademicki, Warszawa 2008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80" w:hanging="360"/>
              <w:contextualSpacing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ład akademicki połączony z elementami dyskusji na forum kursu prowadzonej przez wykładowcę ze studentami celem ułatwienia im – poprzez umożliwienie formułowania i wyrażania własnych poglądów – zrozumienia poszczególnych instytucji charakterystycznych dla prawa własności intelektualnej; rozwiązywanie przez studentów kazusów przygotowanych przez  wykładowcę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spekty wykładów, fragmenty aktów prawnych poddawanych analizie w toku zajęć, archiwalne akta autentycznych postępowań cywilnych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na ocenę w formie testu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autor/ewa-nowinska" TargetMode="External"/><Relationship Id="rId3" Type="http://schemas.openxmlformats.org/officeDocument/2006/relationships/hyperlink" Target="https://www.taniaksiazka.pl/autor/krystyna-szczepanowska-kozlowska" TargetMode="External"/><Relationship Id="rId4" Type="http://schemas.openxmlformats.org/officeDocument/2006/relationships/hyperlink" Target="https://www.taniaksiazka.pl/autor/urszula-prominsk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20:00Z</dcterms:created>
  <dc:creator>Sabina Ratajczak</dc:creator>
  <dc:description/>
  <cp:keywords/>
  <dc:language>en-US</dc:language>
  <cp:lastModifiedBy>Patrycja Mickiewicz</cp:lastModifiedBy>
  <cp:lastPrinted>2021-11-08T09:51:00Z</cp:lastPrinted>
  <dcterms:modified xsi:type="dcterms:W3CDTF">2022-11-28T20:29:00Z</dcterms:modified>
  <cp:revision>5</cp:revision>
  <dc:subject/>
  <dc:title/>
</cp:coreProperties>
</file>