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1276"/>
        <w:gridCol w:w="1276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Etyka w biznesie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 Andrzej Szteliga</w:t>
            </w:r>
          </w:p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zajęć jest zaznajomienie studentów z podstawowymi problematami z zakresu etyki</w:t>
              <w:br/>
              <w:t xml:space="preserve"> (tak ogólnej, jak i szczegółowej) przy uwzględnieniu tego zagadnienia w podstawowych obszarach funkcjonowania biznesu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siada wiedzę z zakresu teorii etycznych, etycznych wymiarów poszczególnych aspektów biznesu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73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;</w:t>
            </w:r>
          </w:p>
          <w:p>
            <w:pPr>
              <w:pStyle w:val="Normal"/>
              <w:spacing w:lineRule="auto" w:line="240" w:before="0" w:after="0"/>
              <w:ind w:left="37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na najważniejsze koncepcje etyczne pojawiające się na przestrzeni dziejów, </w:t>
              <w:br/>
              <w:t>a także potrafi wskazać i scharakteryzować etyczne problemy współczesności, w tym odnoszące się do życia gospodarczego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73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uwzględnić zasady etyczne </w:t>
              <w:br/>
              <w:t>w biznesie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umiejętności analitycznych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a etyczne aspekty funkcjonowania organizacji i zjawiska społeczne mające wpływ na funkcjonowanie instytucji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umiejętności analityczn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3402"/>
        <w:gridCol w:w="2834"/>
      </w:tblGrid>
      <w:tr>
        <w:trPr>
          <w:trHeight w:val="288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K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świadomość etycznego aspektu zarządzani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 xml:space="preserve">ocena postaw studenta podczas oceny swojej wiedzy,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5"/>
        <w:gridCol w:w="4820"/>
      </w:tblGrid>
      <w:tr>
        <w:trPr>
          <w:trHeight w:val="42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konsultacj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konsultacj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m jest etyka. Klasyfikacja teorii ety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yka a praw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łówne koncepcje etyczne od klasycznych po współczesne( np: platonizm, etyka chrześcijańska, utylitaryzm, emotywizm itp.) – 2 wykł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yka stosowa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ligijne uwarunkowania etyki gospodarowania – Buddyzm, Islam, Konfucjanizm, Judaizm Chrześcijańska etyka gospodarki  w ujęciu Maxa Webe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yka a gra wolnorynkowa. Praktyki monopolistyczne i konkurenc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ylematy wieloosobowe. Konflikty wart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owiedzialność społeczna przedsiębiors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lematy etyczne menedże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la etyki w przejrzystym zarządzaniu przedsiębiorstwe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rządzanie zasobami ludzkimi a problemy etycz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yka w świecie reklamy, promocji i prawa do reklam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yczne kodeksy zawodo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yka w erze postindustrialnej ( etyczne aspekty procesów globalizacyjnych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znes a problematyka ochrony środowis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łeczna odpowiedzialność biznesu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alata S., Biznes w przestrzeni etycznej, Warszawa 2006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sparski W. Biznes, etyka, odpowiedzialność : podręcznik akademicki,  PWN, najnowsze wyda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Sternberg E., Czysty biznes : etyka biznesu w działaniu, PWN, najnowsze wydani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bbins S.P., Prawdy o kierowaniu ludźmi …. I tylko prawdy, Warszawa 200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jchman J.,  Etyka społeczna,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ietliński K., Reyes V. M. Oleksyn T. Etyka biznesu i zarządzania, Kraków 2005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eber M. Etyka Gospodarcza Religii Światowych, Kraków 20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atley P., Etyka w biznesie. Tłum M. Albigowski, Warszawa 2000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 nie dotyczy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formie e-learning: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wykład, pokaz multimedialny, kurs e-learningowy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ezentacja multimedialna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ksty źródłowe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na ocenę w formie pisemnej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0:16:00Z</dcterms:created>
  <dc:creator>Sabina Ratajczak</dc:creator>
  <dc:description/>
  <cp:keywords/>
  <dc:language>en-US</dc:language>
  <cp:lastModifiedBy>Patrycja Mickiewicz</cp:lastModifiedBy>
  <cp:lastPrinted>2021-11-30T09:54:00Z</cp:lastPrinted>
  <dcterms:modified xsi:type="dcterms:W3CDTF">2022-11-28T19:48:00Z</dcterms:modified>
  <cp:revision>4</cp:revision>
  <dc:subject/>
  <dc:title/>
</cp:coreProperties>
</file>