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992"/>
        <w:gridCol w:w="284"/>
        <w:gridCol w:w="850"/>
        <w:gridCol w:w="1134"/>
        <w:gridCol w:w="1418"/>
        <w:gridCol w:w="1417"/>
        <w:gridCol w:w="1417"/>
      </w:tblGrid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AKADEMIA WSB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zedmiot: Wychowanie fizyczne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Liczba godzi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 semestrz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ć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ć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JĘZYK PROWADZENIA ZAJĘĆ</w:t>
              <w:tab/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olski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Calibri" w:ascii="Arial Narrow" w:hAnsi="Arial Narrow"/>
                <w:sz w:val="20"/>
              </w:rPr>
              <w:t>mgr Maciej Sadowski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Ćwiczenia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oznanie z podstawowymi zasadami mającymi na celu podniesienie kondycji organizmu, koordynacji ruchowej, wytrzymałości i siły. Rozwijanie zainteresowań rożnymi formami ruchu </w:t>
              <w:br/>
              <w:t>i aktywnego wypoczynku w czasie wolnym. Wyrobienie nawyku do systematycznego uprawiania ćwiczeń fizycznych i zdrowego stylu życia poprzez aktywność fizyczną.</w:t>
            </w:r>
          </w:p>
        </w:tc>
      </w:tr>
      <w:tr>
        <w:trPr>
          <w:trHeight w:val="288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kierunkow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UU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rozumie potrzebę ciągłego dokształcania się i doskonalenia zawodowego, samodzielnie wyznacza kierunki swojego dalszego rozwoju zawodowego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6" w:hanging="284"/>
              <w:textAlignment w:val="center"/>
              <w:rPr>
                <w:rFonts w:ascii="Arial Narrow" w:hAnsi="Arial Narrow" w:cs="Minion Pro;Times New Roman"/>
                <w:color w:val="000000"/>
                <w:sz w:val="20"/>
                <w:szCs w:val="20"/>
              </w:rPr>
            </w:pP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 xml:space="preserve">ocena postaw podczas realizacji wszystkich ćwiczeń 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975"/>
        <w:gridCol w:w="4820"/>
      </w:tblGrid>
      <w:tr>
        <w:trPr>
          <w:trHeight w:val="283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6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/zaliczenia =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alizacja zadań projektowych =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-learning =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gzamin/zaliczenie =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6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/zaliczenia =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alizacja zadań projektowych =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-learning =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gzamin/zaliczenie =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RAZEM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lineRule="auto" w:line="240" w:before="0" w:after="0"/>
              <w:ind w:left="600" w:hanging="6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ARUNKI WSTĘPNE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motywy oraz efekty aktywności ruchowej i jej profilaktyczne znaczenie;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dzaje ćwiczeń fizycznych i współczesnej teorii motoryczności;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dentyfikacja ćwiczeń fizycznych ze względu na oczekiwane efekty;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wzmacnianie wszystkich grup mięśniowych;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raca nad siłą, wytrzymałością, szybkością, zwinnością, skocznością i gibkością organizmu;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utrwalenie zdrowych wzorców zachowań, dbałości o własny organizm i sprawność;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odstawowa, na poziomie rekreacyjnym umiejętność gry w piłkę siatkową i koszykową;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ezpieczeństwo i asekuracja podczas ćwiczeń;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bałość o utrzymanie odpowiedniej sylwetki i masy ciała, utrzymywanie i podnoszenie sprawności fizycznej;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owoczesne formy ruchu – fitness, siłownia;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oskonalenie wytrzymałości biegowej i tempowej: ćwiczenia porządkowe; bieg ciągły przeplatany odcinkami marszu; bieg ciągły ze zmianą tempa; trening zmienny-interwałowy;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OWIĄZKOWA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04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351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współzawodnictwo,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a w grupach;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MOCE NAUKOWE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rzęt specjalnościowy (piłki, ciężarki, materace, stopery),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 - zaliczenie bez oceny, zaliczenie ćwiczeń na podstawie zrealizowanych ćwiczeniach praktycznych – oraz aktywności na zajęciach</w:t>
            </w:r>
          </w:p>
        </w:tc>
      </w:tr>
    </w:tbl>
    <w:p>
      <w:pPr>
        <w:pStyle w:val="Footer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53:00Z</dcterms:created>
  <dc:creator>Sabina Ratajczak</dc:creator>
  <dc:description/>
  <cp:keywords/>
  <dc:language>en-US</dc:language>
  <cp:lastModifiedBy>Patrycja Mickiewicz</cp:lastModifiedBy>
  <cp:lastPrinted>2021-11-30T09:35:00Z</cp:lastPrinted>
  <dcterms:modified xsi:type="dcterms:W3CDTF">2022-11-28T21:23:00Z</dcterms:modified>
  <cp:revision>20</cp:revision>
  <dc:subject/>
  <dc:title/>
</cp:coreProperties>
</file>