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1134"/>
        <w:gridCol w:w="142"/>
        <w:gridCol w:w="850"/>
        <w:gridCol w:w="566"/>
        <w:gridCol w:w="568"/>
        <w:gridCol w:w="1418"/>
        <w:gridCol w:w="1417"/>
        <w:gridCol w:w="1417"/>
      </w:tblGrid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AKADEMIA WSB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zedmiot: Bezpieczeństwo w sieci i wybrane narzędzia informatyczne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30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Liczba godzi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 semestrz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2w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2w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sz w:val="20"/>
              </w:rPr>
              <w:t>mgr inż. Tomasz Banasik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jęcia online, konsultacje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elem przedmiotu jest </w:t>
            </w:r>
            <w:r>
              <w:rPr>
                <w:rFonts w:cs="Arial Narrow" w:ascii="Arial Narrow" w:hAnsi="Arial Narrow"/>
                <w:sz w:val="20"/>
              </w:rPr>
              <w:t>przekazanie treści z zakresu działania sieci komputerowych,</w:t>
              <w:br/>
              <w:t xml:space="preserve">oraz podstawowych technologii pozwalających na budowę rozwiązań sieciowych, </w:t>
              <w:br/>
              <w:t>ich analizę oraz badanie efektywności działania.</w:t>
            </w:r>
          </w:p>
        </w:tc>
      </w:tr>
      <w:tr>
        <w:trPr>
          <w:trHeight w:val="288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kierunkowy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osiada wiedzę z zakresu bezpieczeństwa w sieci oraz wybranych narzędzi informatycznych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ytania kontrolne, dyskusja w trakcie zajęć;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W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trafi wykorzystać posiadaną wiedzę </w:t>
              <w:br/>
              <w:t>i prawidłowo korzystać z technik informacyjnych w celu pozyskiwania danych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Kolokwium, projekt, test.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MPETENCJ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K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KK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Jest gotów do krytycznej oceny  pozyskanych informacji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</w:rPr>
              <w:t xml:space="preserve">Projekt  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laborator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11,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laboratoriów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/zaliczenia = 1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konsultacje)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39,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 1,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laborator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laboratoriów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/zaliczenia = 6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konsultacje)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39,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 1,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0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odstawowa wiedza z zakresu obsługi komputera i systemu operacyjnego Windows/Linux. Znajomość podstaw matematyki na poziomie szkoły średniej. Podstawowa wiedza na temat działania systemu komputerowego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bezpośredniej: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 Wprowadzenie do problematyki przedmiotu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Pojęcia podstawowe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 Kompleksowe systemy bezpieczeństwa wg. ISO27001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. Problemy i zagadnienia związane z socjotechniką 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 Kryptografia, stenografia, uwierzytelnianie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 Bezpieczeństwo w sieci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. Bezpieczeństwo systemów operacyjnych 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 Wybrane narzędzia informatyczne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 Podsumowanie problematyki przedmiot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 A. Białas: Bezpieczeństwo informacji i usług w nowoczesnej instytucji i firmie. WNT, Warszawa 2007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 R. Anderson: Inżynieria zabezpieczeń. WNT, Warszawa 200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 R. Sutton: Bezpieczeństwo telekomunikacji. WKiŁ, Warszawa 20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795"/>
      </w:tblGrid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https://zaufanatrzeciastrona.pl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 https://niebezpiecznik.pl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. https://sekurak.p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 http://www.cyberdefence24.pl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prowadzenie teoretyczne, burza mózgów , metoda ekspresyjna. </w:t>
              <w:br/>
              <w:t>Pokaz na żywo.</w:t>
              <w:br/>
              <w:t>Studia przypadków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MOCE NAUKOWE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Środki programowe wspomagające prezentowanie zagrożeń oraz metod ochrony.</w:t>
            </w:r>
          </w:p>
          <w:p>
            <w:pPr>
              <w:pStyle w:val="Normal"/>
              <w:autoSpaceDE w:val="false"/>
              <w:spacing w:before="0" w:after="0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rzętowo-programowe narzędzia informatyczne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1. Problematyka związana ochroną danych osob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2. Cyberbullying i przestępstwa komputer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3. Internetoholizm, gry komputerowe i hazard internetow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4. Internetowe zagrożenia dzieci i młodzież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5. Bezpieczeństwo informacji a rozwiązania chmur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6. Phishing w sie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7. Cyberzagrożenia - cyberprzemoc, child grooming, seksting oraz siecioholiz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8. Media społecznościowe - szanse i zagrożenia z nich wynikające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</w:rPr>
              <w:t>9. Mobilne narzędzia informatyczne podnoszące produktywność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liczenie na ocenę, test wiedzy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BezodstpwZnak">
    <w:name w:val="Bez odstępów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3:59:00Z</dcterms:created>
  <dc:creator>Sabina Ratajczak</dc:creator>
  <dc:description/>
  <cp:keywords/>
  <dc:language>en-US</dc:language>
  <cp:lastModifiedBy>Patrycja Mickiewicz</cp:lastModifiedBy>
  <cp:lastPrinted>2021-11-08T09:16:00Z</cp:lastPrinted>
  <dcterms:modified xsi:type="dcterms:W3CDTF">2022-11-28T19:22:00Z</dcterms:modified>
  <cp:revision>4</cp:revision>
  <dc:subject/>
  <dc:title/>
</cp:coreProperties>
</file>