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992"/>
        <w:gridCol w:w="1134"/>
        <w:gridCol w:w="1276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Warsztat budowania zespołu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mgr Aleksandra Skowronek, mgr Ryszard Pają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przedmiotu jest przedstawienie zasad współpracy w zespole, procesu formowania się zespołu i jego integracji Ponadto w trakcie zajęć studenci zostają wyposażeni w wiedzę z zakresu podstaw komunikacji w zespole oraz teorii ról grupowych wg Belbina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adawać pytania otwarte i zamknięte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 umiejętność budowania kontraktu grupow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uje swoje zachowania i przypisuje je do wybranej roli grupow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racować w zespole i przyjmować w nim różne role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rzewidzieć zachowania członków zespołu i rozumie jego motywy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5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MPETENCJ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st gotów do 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uczestniczenia w przygotowaniu i realizacji  zespołowych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ojektów społecznych na rzecz  grup  społecznych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6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5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1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0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6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5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1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0,5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zaję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ci biorą udział w specjalnie przygotowanych 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>wiczeniach wykonywanych w parach, podgrupach i całej grupie, które pozwalają stopniowo nabywa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raz więcej informacji o sobie nawzajem, oswaja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ę z pracą w nowej grupi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kontraktu zespołowe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m jest zespół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y komunikacji interpersonalnej a praca zespołowa ( parafraza, klaryfikacja, zadawanie pytań otwartych i zamkniętych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e grupowe, klasyfikacja, specyfika, znaczenie w pracy zespołow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ja rola w zespo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. Gellert, K. Nowak,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Zespół : [jak z nim pracować?, jak go budować?, jak go szkolić?], Gdańsk, 2008</w:t>
              </w:r>
            </w:hyperlink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Argyle Psychologia stosunków międzyludzkich. Warszawa, 200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. A. Andersen ,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Mowa ciała, Poznań, 2005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Pease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Mowa ciała : jak odczytywać myśli innych ludzi z ich gestów, Kielce, 2005</w:t>
              </w:r>
            </w:hyperlink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arsztat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a zespołowa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gry integracyjne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ćwiczenia indywidualne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rza mózgów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lorowe kartki papieru, sznurek, opaski, inne materiały biurowe, flipchart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Ćwiczenia - zaliczenie bez oceny, na podstawie aktywności studenta w trakcie zajęć i wykonywania zadań indywidualnych i grupowych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27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20:53:00Z</dcterms:modified>
  <cp:revision>3</cp:revision>
  <dc:subject/>
  <dc:title/>
</cp:coreProperties>
</file>