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992"/>
        <w:gridCol w:w="284"/>
        <w:gridCol w:w="850"/>
        <w:gridCol w:w="566"/>
        <w:gridCol w:w="568"/>
        <w:gridCol w:w="1418"/>
        <w:gridCol w:w="1417"/>
        <w:gridCol w:w="1417"/>
      </w:tblGrid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AKADEMIA WSB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zedmiot: Współczesne teorie socjologiczne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303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Liczba godzi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 semestrz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(w/ćw/lab/pr/e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w/18ć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(w/ćw/lab/pr/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w/14ć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JĘZYK PROWADZENIA ZAJĘĆ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lski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dr Jolanta Klimczak, mgr Marcin Kozak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, ćwiczenia, konsultacje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oznanie z najważniejszymi kierunkami myślowymi współczesnej socjologii</w:t>
            </w:r>
          </w:p>
        </w:tc>
      </w:tr>
      <w:tr>
        <w:trPr>
          <w:trHeight w:val="288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uczenia się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kierunkowy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W0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W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WG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najważniejsze idee i teorie społeczne, zarówno w wymiarze historycznym, jak i współczesnym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ej, test wied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W0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W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WG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siada wiedzę na temat przemian instytucji społecznych oraz wpływie głównych idei (społecznych, humanistycznych, ekonomicznych, prawnych, politycznych) na życie społeczn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Esej, test wied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W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WG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podstawowe teorie rozwoju społecznego i koncepcje zmiany społecznej, zarówno w wymiarze historycznym, jak i współczesnym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ej, test wiedzy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U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UW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trafi prawidłowo interpretować zjawiska społeczne, kulturowe, gospodarcze wykorzystując do tego pojęcia i koncepcje socjologiczn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aktywności na zajęciach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U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UW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trafi właściwie analizować przyczyny konkretnych procesów i zjawisk społecznych za pomocą pojęć i narzędzi analitycznych z zakresu socjologii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aktywności na zajęciach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sultacje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sultacje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41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REŚCI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jęcia w formie bezpośredniej i e-learning)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blemowy horyzont współczesnej teorii socjologicznej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spektywa racjonalnego wyboru – James S. Colema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Interakcjonizm symboliczny – Erving Goffman, Charles H. Coole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Funkcjonalizm – Robert K. Merton, Kingsley Davis i Wilbert Mo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erspektywa konfliktu – Lewis A. Cose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oria systemu światowego – Immanuel Wallerstei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cjologia fenomenologiczna – Alfred Schütz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leksandra Jasińska-Kania, Lech M. Nijakowski, Jerzy Szacki, Marek Ziółkowski (red.), Współczesne teorie socjologiczne, Wydawnictwo Naukowe Scholar, Warszawa 2006,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Irena Borowik, Janusz Mucha (red.), Współczesne teorie socjologiczne, Zakład wydawniczy NOMOS, Kraków 2015,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 Piotr Sztompka, Marek Kucia (red.), Socjologia. Lektury, Wydawnictwo Znak, Kraków 2007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(w tym min. 2 pozycje       w języku angielskim; publikacje książkowe lub artykuły)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Anthony Elliot, Współczesna teoria społeczna, Wydawnictwo Naukowe PWN, Warszawa 2011,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George Ritzer, Klasyczna teoria socjologiczna, Wydawnictwo Zysk i S-ka, Poznań 2004,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 Jerzy Szacki, Historia myśli socjologicznej, Państwowe Wydawnictwo Naukowe, Warszawa 1981;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 Marek S. Szczepański, Anna Śliz (red.), Współczesne teorie społeczne. W kręgu ujęć paradygmatycznych, Wydawnictwo Uniwersytetu Opolskiego, Opole 2014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PUBLIKACJE NAUKOWE OSÓB PROWADZĄCYCH ZAJĘCIA ZWIĄZANE            Z TEMATYKĄ MODUŁU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jęcia w formie bezpośredniej i              e-learning)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mawianie treści literatury przedmiotowej, moderowana dyskusja, praca w grupach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MOCE NAUKOWE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zentacja multimedialna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o ile jest realizowany  w ramach modułu zajęć)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zajęcia w formie bezpośredniej i                 e-learning)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ca semestralna, Ocena pracy w trakcie zajęć, Test wiedzy</w:t>
            </w:r>
          </w:p>
        </w:tc>
      </w:tr>
    </w:tbl>
    <w:p>
      <w:pPr>
        <w:pStyle w:val="Footer"/>
        <w:rPr>
          <w:i/>
          <w:i/>
        </w:rPr>
      </w:pPr>
      <w:r>
        <w:rPr>
          <w:rFonts w:cs="Calibri"/>
          <w:i/>
        </w:rPr>
        <w:t>*</w:t>
      </w:r>
      <w:r>
        <w:rPr>
          <w:i/>
        </w:rPr>
        <w:t xml:space="preserve"> W-wykład, ćw- ćwiczenia, lab- laboratorium, pro- projekt, e- e-learning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8:27:00Z</dcterms:created>
  <dc:creator>Sabina Ratajczak</dc:creator>
  <dc:description/>
  <cp:keywords/>
  <dc:language>en-US</dc:language>
  <cp:lastModifiedBy>Patrycja Mickiewicz</cp:lastModifiedBy>
  <cp:lastPrinted>2014-07-25T15:25:00Z</cp:lastPrinted>
  <dcterms:modified xsi:type="dcterms:W3CDTF">2022-12-14T07:47:00Z</dcterms:modified>
  <cp:revision>3</cp:revision>
  <dc:subject/>
  <dc:title/>
</cp:coreProperties>
</file>