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850"/>
        <w:gridCol w:w="142"/>
        <w:gridCol w:w="1134"/>
        <w:gridCol w:w="424"/>
        <w:gridCol w:w="852"/>
        <w:gridCol w:w="1276"/>
        <w:gridCol w:w="708"/>
        <w:gridCol w:w="567"/>
        <w:gridCol w:w="1418"/>
      </w:tblGrid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Antropologia kultury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ĘZYK PROWADZENIA PRZEDMIOTU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prof. dr hab. Janusz Majcherek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konsultacje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elem przedmiotu jest wyposażenie absolwenta w uporządkowaną wiedzę o kulturze i człowieku jako jej twórcy, historii i przyczynach powstania kultury, mechanizmach jej funkcjonowania, a także procesach zmiany kulturowej. 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 uczenia się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fekt kierunkow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4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W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na w zawansowanym stopniu główne teorie z zakresu antropologii kultury wyjaśniające zjawiska kulturowe i zależności miedzy nimi oraz rozumie znaczenie relacji międzykulturowych w strukturach społecznych, jak również w odniesieniu do działalności zawodowej związanej z socjologi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/Z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W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na w zaawansowanym stopniu koncepcje dotyczące rozwoju struktur kulturowych oraz zależności między grupą a jednostką-ma wiedzę o rodzajach relacji kulturowych  i rządzących nimi prawidłowościach, zna normy i reguły organizujące struktury i instytucje i rozumie w  pogłębionym stopniu kulturowe uwarunkowania procesów społe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/Z</w:t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U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Potrafi </w:t>
            </w:r>
            <w:r>
              <w:rPr>
                <w:rFonts w:cs="Arial" w:ascii="Arial Narrow" w:hAnsi="Arial Narrow"/>
                <w:sz w:val="20"/>
                <w:szCs w:val="20"/>
              </w:rPr>
              <w:t>interpretować zjawiska kulturowe, wykorzystując do tego pojęcia i koncepcje antropologii kultur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/Z</w:t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lightGray"/>
              </w:rPr>
              <w:t>KOMPETENCJE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SO_K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S_KR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est gotów do wykazania tolerancji wobec innych kultur i ras oraz akceptacji inności i prawoa do innośc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ów w trakcie zajęć, dyskusja</w:t>
            </w:r>
          </w:p>
        </w:tc>
      </w:tr>
      <w:tr>
        <w:trPr>
          <w:trHeight w:val="42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7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3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 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76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3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6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9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36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76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3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ndydat wykazuje się ogólną wiedzą humanistyczną, orientacją w kulturze rodzimej i pewną znajomością innych kultur, a przynajmniej świadomością ich istnienia, zatem pluralizmu kulturowego.   Rozumie różnice między humanistyką a przyrodoznawstwem, zdaje sobie sprawę z ich odrębności teoretycznej i metodologicznej.</w:t>
            </w:r>
          </w:p>
          <w:p>
            <w:pPr>
              <w:pStyle w:val="Normal"/>
              <w:spacing w:lineRule="auto" w:line="240" w:before="0" w:after="0"/>
              <w:ind w:left="44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EŚCI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jęcia w formie bezpośredniej i e-learning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kultury, jego etymologia i znaczenie. Pojęcie i odmiany antropologii (fizyczna, filozoficzna, społeczna, kulturowa), specyfika społeczno-kulturowej. Społeczny charakter kultury, kulturowy charakter więzi społecznych. Antropologia kulturowa a etnografia. Natura a kultura, spór o granice i prymat. Kultura a cywilizacja. Ujęcia globalno-opisowe i wartościująco-selektywn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ób i dziedziny kultury: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a materialna (techniczna, użytkowa) i duchowa (symboliczna, autoteliczna)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ślenie symboliczne i zachowania symboliczn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chowania werbalne i niewerbaln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twory zachowań: materialne i niematerialn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twory niematerialne: społeczne i duchow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łówne dziedziny kultury: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igia (mitologia), sztuka (czysta i użytkowa), rodzina (pokrewieństwo), organizacja (struktura) społeczna, gospodarka (technika), władza (polityka), prawo (obyczaj), język (komunikowanie), wiedza (magia, nauka), moralność (etyka, etos), wojna (wojsko, militaria)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a czy kultury, argumenty na rzecz uniwersalizmu oraz pluralizmu kulturowego, czynniki zróżnicowania i unifikacji kulturowej: środowiskowo-geograficzne (klimatyczne, meteorologiczne), materialne (zasoby naturalne), biologiczne (natura ludzka, wiek, płeć), psychologiczne (osobowościowe, mentalne), subiektywne (świadome i podświadome). Relatywizm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lturowy i jego odmiany. Kwestia uniwersaliów kulturowych. Pseudospecjacja. Wątpliwości pojęciowo-definicyjne. Przegląd argumentów. 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otyka kultury, kultura jako proces semiozy, tworzenie i odczytywanie znaków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mboliczny charakter zjawisk kulturowych. Rodzaje i typologia symboli (za Kłoskowską):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ki, z. konwencjonalne, z. ikoniczne, sygnały, z. właściwe, z. przydane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toryczne (kinetyczne), plastyczne, językowe, dźwiękowe, przedmiotow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przykładów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a a osobowość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tynomiczny charakter relacji. Tworzona przez ludzi – przeciwstawna im. Odzwierciedla ich potrzeby – przymusza do ich realizacji. Wzbogaca – ogranicza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zory (style, orientacje, konfiguracje) kultury. Typy osobowości podstawowej i modalnej w kulturach prymitywnych i rozwiniętych, zamkniętych i otwartych (pluralistycznych). Enkulturacja a socjalizacja, kulturalizacja, internalizacja wzorów kultury. 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erminizm i indeterminizm kulturowy. Deklarowane, uznawane a realizowane wartości kulturowe. Wartości codzienne (powszednie) i uroczyste (odświętne). Samoidentyfikacja i samocharakterystyka kulturowa a stereotypy kulturowe. Typ, stereotyp, autostereotyp. Zwyczaj i norma, tradycja i dewiacja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y postaw wobec kultury: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kreatyw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twórcza, innowacyjna) – kulturę tworzy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aktywna </w:t>
            </w:r>
            <w:r>
              <w:rPr>
                <w:rFonts w:cs="Arial Narrow" w:ascii="Arial Narrow" w:hAnsi="Arial Narrow"/>
                <w:sz w:val="20"/>
                <w:szCs w:val="20"/>
              </w:rPr>
              <w:t>(afirmatywna, uczestnicząca) – zapewnia jej istnienie i ekspansję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asyw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bezrefleksyjna, nawykowa) - podtrzymuje ją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destruktyw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egacja, odrzucenie):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kontestatorska (kontrkulturowa) – zmienia kulturę gwałtownie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. dewastatorska – niszczy ją (triumf natury nad kulturą, zwierzęcia nad człowiekiem); w tym subkulturowa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a, kontrkultura, subkultura, kultura alternatywna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miany regionalne i stanowe (klasowe, społeczne) kultury, zwłaszcza polskiej (góralska, kaszubska, śląska itd. oraz szlachecka, ludowa, mieszczańska, robotnicza). Cechy wyróżniające. Źródła i kryteria zróżnicowania. Obrzędy, rytuały, obyczaje. Rodzaje wspólnot społeczno-kulturowych (ród, klan, plemię, naród). Kultura narodowa a kultury mniejszości. Kultury etniczne, 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rodzaje zróżnicowania kulturowego w Polsce. Autochtonizm, migracje jako zjawiska kulturowe (przykłady, zjawiska). 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ągłość i zmiana w organizacji społecznej i kulturze. Źródła zmian, endogenne i egzogenn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wolucja a dyfuzja. Akulturacja a asymilacja. Globalizacja (uniwersalizacja, standaryzacja) w kulturze. Synkretyzm kulturowy, postfiguracja, kofiguracja, prefiguracja w kulturze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arnard Alan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tropologia. Zarys teorii i historii, najnowsze wydanie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urszta Wojciech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tropologia kultury. Tematy, teorie, interpretacje, najnowsze wydanie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ajda Janusz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tropologia kulturowa. Wprowadzenie do wiedzy o kulturze, najnowsze wydanie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rawczak Ewa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tropologia kulturowa. Klasyczne kierunki, szkoły i orientacje, najnowsze wydanie</w:t>
            </w:r>
          </w:p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w tym min. 2 pozycje w języku angielskim; publikacje książkowe lub artykuły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łoskowska Antonina:</w:t>
            </w:r>
          </w:p>
          <w:p>
            <w:pPr>
              <w:pStyle w:val="Bezodstpw"/>
              <w:ind w:left="21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-  Socjologia kultury</w:t>
            </w:r>
          </w:p>
          <w:p>
            <w:pPr>
              <w:pStyle w:val="Bezodstpw"/>
              <w:ind w:left="21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- Kultury narodowe u korzeni</w:t>
            </w:r>
          </w:p>
          <w:p>
            <w:pPr>
              <w:pStyle w:val="Bezodstpw"/>
              <w:ind w:left="21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- Kultura masowa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ncwel Andrzej (red.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tropologia kultu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rozi Krzysztof (red.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ntropologia kulturowa. Zbliżenia epok i problem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Nina Brown, Thomas McIlwraith, Laura Tubelle de González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Perspectives: An open introduction to cultural anthropolog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Lene Pedersen and Lisa Cliggett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Handbook of Cultural Anthropology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wicka Ewa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Świat człowieka, świat kultur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lszewska-Dyoniziak Barbara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złowiek – kultura – osobowość. Wstęp do klasycznej antropologii kulturowej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KACJE NAUKOWE OSÓB PROWADZĄCYCH ZAJĘCIA ZWIĄZANE Z TEMATYKĄ MODUŁU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nusz A. Majcherek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Kultura, osoba, tożsamość</w:t>
            </w:r>
            <w:r>
              <w:rPr>
                <w:rFonts w:cs="Arial" w:ascii="Arial Narrow" w:hAnsi="Arial Narrow"/>
                <w:sz w:val="20"/>
                <w:szCs w:val="20"/>
              </w:rPr>
              <w:t>, Kraków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nusz A. Majcherek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Relatywizm kulturowy a badanie relacji międzykulturowych</w:t>
            </w:r>
            <w:r>
              <w:rPr>
                <w:rFonts w:cs="Arial" w:ascii="Arial Narrow" w:hAnsi="Arial Narrow"/>
                <w:sz w:val="20"/>
                <w:szCs w:val="20"/>
              </w:rPr>
              <w:t>, "Relacje międzykulturowe" 1/201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nusz A. Majcherek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Antynomie europejskiego dziedzictwa kulturowego</w:t>
            </w:r>
            <w:r>
              <w:rPr>
                <w:rFonts w:cs="Arial" w:ascii="Arial Narrow" w:hAnsi="Arial Narrow"/>
                <w:sz w:val="20"/>
                <w:szCs w:val="20"/>
              </w:rPr>
              <w:t>, "Annales Universistatis Paedagogicae Cracoviensis. Studia Politologica" 7 (2012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nusz A. Majcherek,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Kulturowe bariery dyslokacji zasobów ludzkich jako metody redukcji nierównowagi demograficznej</w:t>
            </w:r>
            <w:r>
              <w:rPr>
                <w:rFonts w:cs="Arial" w:ascii="Arial Narrow" w:hAnsi="Arial Narrow"/>
                <w:sz w:val="20"/>
                <w:szCs w:val="20"/>
              </w:rPr>
              <w:t>, "Studia Ekonomiczne. Gospodarka, Społeczeństwo, Środowisko" 1/2018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jęcia w formie bezpośredniej i e-learning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o ile jest realizowany w ramach modułu zajęć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Cel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Forma projektu: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jęcia w formie bezpośredniej i e-learning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ustny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0" w:before="0" w:after="0"/>
      <w:ind w:left="110" w:hanging="0"/>
    </w:pPr>
    <w:rPr>
      <w:rFonts w:ascii="Times New Roman" w:hAnsi="Times New Roman" w:cs="Times New Roman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52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2-09T10:52:00Z</dcterms:modified>
  <cp:revision>2</cp:revision>
  <dc:subject/>
  <dc:title/>
</cp:coreProperties>
</file>