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992"/>
        <w:gridCol w:w="284"/>
        <w:gridCol w:w="850"/>
        <w:gridCol w:w="1134"/>
        <w:gridCol w:w="1418"/>
        <w:gridCol w:w="1417"/>
        <w:gridCol w:w="1417"/>
      </w:tblGrid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AKADEMIA WSB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ocjologia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zedmiot: Wstęp do socjologii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praktyczny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303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Liczba godzin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 semestrz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BDBDB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(w/ćw/lab/pr/e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24w/24ć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(w/ćw/lab/pr/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16w/16ć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JĘZYK PROWADZENIA ZAJĘĆ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lski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. dr hab. Jacek Wódz, dr Witold Mandrysz, mgr Marcin Kozak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, ćwiczenia, konsultacje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Wprowadzenie do podstawowych pojęć, problemów, koncepcji oraz metod badawczych w socjologii</w:t>
            </w:r>
          </w:p>
        </w:tc>
      </w:tr>
      <w:tr>
        <w:trPr>
          <w:trHeight w:val="288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 uczenia się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uczenia się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kierunkowy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K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W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S_WG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Zna w zaawansowanym stopniu  terminologię używaną w socjologii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Esej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W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S_WG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Zna w zaawansowanym stopniu  miejsce socjologii w systemie nauk społecznych i humanistycznych, rozumie jej źródła oraz zastosowanie w obrębie pokrewnych dyscyplin naukowych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Esej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W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S_WG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Zna t w zaawansowanym stopniu typy i rodzaje grup społecznych oraz rozumie  ich funkcjonowanie w różnych społeczeństwach i środowiskach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Esej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W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S_WG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Zna w zaawansowanym stopniu  wybrane subdyscypliny socjologii oraz rozumie jej związki z innymi naukami, humanistycznymi i społecznymi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Esej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W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S_WG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Zna w zaawansowanym stopniu  najważniejsze koncepcje dotyczące rozwoju i funkcjonowania jednostki/człowieka, w tym jego funkcjonowania w różnych strukturach społecznych i kulturowych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Esej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U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S_UW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Potrafi prawidłowo interpretować zjawiska społeczne, kulturowe, gospodarcze wykorzystując do tego wybrane pojęcia i koncepcje socjologiczn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Ocena aktywności na zajęciach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U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S_UW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Potrafi właściwie analizować przyczyny konkretnych procesów i zjawisk społecznych za pomocą pojęć i narzędzi analitycznych z zakresu socjologii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Ocena aktywności na zajęciac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1416"/>
        <w:gridCol w:w="1986"/>
        <w:gridCol w:w="2834"/>
      </w:tblGrid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U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S_UW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Potrafi obserwować i interpretować zjawiska społeczne z wykorzystaniem aparatu pojęciowego i badawczego nauk społecznych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Ocena aktywności na zajęciach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KOMPETENCJE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S_K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Jest gotów do refleksji i krytycznej oceny posiadanej wiedzy z zakresu socjologii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Ocena aktywności na zajęciach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Stacjonar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udział w wykładach = 24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udział w ćwiczeniach = 24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przygotowanie do ćwiczeń = 32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przygotowanie do wykładu = 17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przygotowanie do zaliczenia/egzaminu = 45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konsultacje = 8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zaliczenie/egzamin = 2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AZEM: 152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Liczba punktów  ECTS: 6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w tym w ramach zajęć praktycznych: 1,5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Niestacjonar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udział w wykładach = 16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udział w ćwiczeniach = 16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przygotowanie do ćwiczeń = 36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przygotowanie do wykładu = 19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przygotowanie do zaliczenia/egzaminu = 55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konsultacje = 8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zaliczenie/egzamin = 2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AZEM: 152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Liczba punktów  ECTS: 6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w tym w ramach zajęć praktycznych: 1,5</w:t>
            </w:r>
          </w:p>
          <w:p>
            <w:pPr>
              <w:pStyle w:val="Normal"/>
              <w:spacing w:lineRule="auto" w:line="240" w:before="0" w:after="0"/>
              <w:ind w:left="600" w:hanging="60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41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REŚCI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(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jęcia w formie bezpośredniej i e-learning)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Treści realizowane w formie bezpośredniej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Wiedza przed socjologiczna a socjologia jako dyscyplina naukowa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Człowiek i społeczeństwo w zainteresowaniu socjologii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Myśl socjologiczna w zarysie – historyczne źródła i współczesne kierunki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Aktywność człowieka w społeczeństwie – zachowania, działania, interakcje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Socjologiczne pojęcie kultury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m aksjo-normatywny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Pojęcie socjalizacji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Grupy społeczne i ich odmiany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714" w:hanging="357"/>
              <w:contextualSpacing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Stratyfikacja społeczna i nierówności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Anthony Giddens, Socjologia, Wydawnictwo Naukowe PWN, Warszawa, najnowsze wydani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Piotr Sztompka, Socjologia. Analiza społeczeństwa, Wydawnictwo Znak, Kraków 2004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arbara Szacka, Wprowadzenie do socjologii, Oficyna Naukowa, Warszawa 2003;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ZUPEŁNIAJĄ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(w tym min. 2 pozycje       w języku angielskim; publikacje książkowe lub artykuły)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orman Goodman, Wstęp do socjologii, Wydawnictwo Zysk i S-ka, Poznań, najnowsze wydanie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Earl Babbie, Istota socjologii. Krytyczne eseje o krytycznej nauce, Wydawnictwo Naukowe PWN, Warszawa 2007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Piotr Sztompka, Marek Kucia (red.), Socjologia. Lektury, Wydawnictwo Znak, Kraków 2007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Jonathan H. Turner, Socjologia. Koncepcje i ich zastosowanie, Wydawnictwo Zysk i S-ka, Poznań 1998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PUBLIKACJE NAUKOWE OSÓB PROWADZĄCYCH ZAJĘCIA ZWIĄZANE            Z TEMATYKĄ MODUŁU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ETODY NAUCZA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(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jęcia w formie bezpośredniej i              e-learning)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Prezentacja multimedialna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MOCE NAUKOWE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o ile jest realizowany  w ramach modułu zajęć)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Praca semestralna, Ocena pracy w trakcie zajęć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 I WARUNKI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(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zajęcia w formie bezpośredniej i                 e-learning)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Wykład – egzamin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Ćwiczenia – zaliczenie z oceną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Ocena z pracy pisemnej, z uwzględnieniem aktywności na zajęciach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Footer"/>
        <w:rPr>
          <w:i/>
          <w:i/>
        </w:rPr>
      </w:pPr>
      <w:r>
        <w:rPr>
          <w:rFonts w:cs="Calibri"/>
          <w:i/>
        </w:rPr>
        <w:t>*</w:t>
      </w:r>
      <w:r>
        <w:rPr>
          <w:i/>
        </w:rPr>
        <w:t xml:space="preserve"> W-wykład, ćw- ćwiczenia, lab- laboratorium, pro- projekt, e- e-learning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Arial Narrow" w:cs="Arial Narro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eastAsia="Arial Narrow" w:cs="Arial Narrow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1:12:00Z</dcterms:created>
  <dc:creator>Sabina Ratajczak</dc:creator>
  <dc:description/>
  <cp:keywords/>
  <dc:language>en-US</dc:language>
  <cp:lastModifiedBy>Patrycja Mickiewicz</cp:lastModifiedBy>
  <cp:lastPrinted>2014-07-25T15:25:00Z</cp:lastPrinted>
  <dcterms:modified xsi:type="dcterms:W3CDTF">2022-11-28T13:17:00Z</dcterms:modified>
  <cp:revision>6</cp:revision>
  <dc:subject/>
  <dc:title/>
</cp:coreProperties>
</file>