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92"/>
        <w:gridCol w:w="142"/>
        <w:gridCol w:w="992"/>
        <w:gridCol w:w="566"/>
        <w:gridCol w:w="568"/>
        <w:gridCol w:w="1418"/>
        <w:gridCol w:w="850"/>
        <w:gridCol w:w="567"/>
        <w:gridCol w:w="1418"/>
      </w:tblGrid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zedmiot: Kulturowe podstawy zachowania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BDBDB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(w/ćw/lab/pr/e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18ć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(w/ćw/lab/pr/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14ć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</w:rPr>
              <w:t>dr hab. Maciej Witkowski</w:t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, konsultacje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elem kursu jest przygotowanie studentów do praktycznego radzenia sobie ze zjawiskiem odmienności kulturowej, wypracowania wrażliwości na odmienność kulturową w obszarze codziennego funkcjonowania.  Student powinien refleksyjnie podchodzić do zjawiska różnorodności kulturowej, dostrzegać sposoby rozwiązywania problemów pojawiających się w relacjach interpersonalnych i na styku kultur oraz znać ich typowe konsekwencje w praktyce organizacyjnej..</w:t>
            </w: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4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 uczenia się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fekt kierunkow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3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W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WK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na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 zaawansowanym stopniu  i rozumie  zasady komunikacji w warunkach szczególnych – kryzysowych i zarządzaniu tą komunikacją  oraz </w:t>
            </w:r>
            <w:r>
              <w:rPr>
                <w:rFonts w:cs="Arial Narrow" w:ascii="Arial Narrow" w:hAnsi="Arial Narrow"/>
                <w:sz w:val="20"/>
                <w:szCs w:val="20"/>
              </w:rPr>
              <w:t>najważniejsze koncepcje dotyczące rozwoju i funkcjonowania jednostki/człowieka, w tym jego funkcjonowania w różnych strukturach społecznych, humanistycznych i kulturow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eseju, udział w dyskusji, indywidualna aktywność na zajęciach warsztatowych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WK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na wpływ współczesnej  cywilizacji  na kulturowe podstawy zachowania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eseju, udział w dyskusji, indywidualna aktywność na zajęciach warsztatowych</w:t>
            </w:r>
          </w:p>
        </w:tc>
      </w:tr>
      <w:tr>
        <w:trPr>
          <w:trHeight w:val="288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U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UW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właściwie analizować zjawiska i procesy komunikacyjne w obszarze komunikacji międzykulturow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eseju, udział w dyskusji, indywidualna aktywność na zajęciach warsztatowych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U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UW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kontaktach międzykulturowych potrafi posługiwać się zasadami i normami etycznymi w swojej działalności, dostrzega i analizuje dylematy etyczne, umie przewidzieć skutki konkretnych przedsięwzię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eseju, udział w dyskusji, indywidualna aktywność na zajęciach warsztatowych</w:t>
            </w:r>
          </w:p>
        </w:tc>
      </w:tr>
      <w:tr>
        <w:trPr>
          <w:trHeight w:val="288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K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KO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jest przygotowany do pracy w grupie, ma zdolności w zakresie komunikacji interpersonalnej na poziomie międzykulturowym, które pozwalają mu włączać się w prace w zespole oraz inicjować przedsięwzięcia grupow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rzygotowanie eseju, udział w dyskusji, indywidualna aktywność na zajęciach warsztatowych</w:t>
            </w:r>
          </w:p>
        </w:tc>
      </w:tr>
      <w:tr>
        <w:trPr>
          <w:trHeight w:val="425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18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10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18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ultacje= 4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1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określ jakie)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51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1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14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12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20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ultacje= 4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1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51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2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1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owa wiedza z zakresu różnorodności kulturowej świata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 trakcie kursu rozwinięte zostaną kluczowe zagadnienia z obszaru komunikacji międzykulturowej - ukazujące kulturową zmienność ludzkich zachowań i ich stanów wewnętrznych. We współczesnej nauce badania międzykulturowe stanowią nowy gwałtownie się rozwijający paradygmat, w którym badacze na różne sposoby starają się ukazać wzajemne relacje między zachowaniem a czynnikami kulturowymi. Komunikacja międzykulturowa wydaje się szczególnie interesującą perspektywą widzenia człowieka w kontekście obserwowanej intensyfikacji kontaktów międzykulturowych. Omówienie poszczególnych zagadnień zostanie w trakcie kursu przedstawione w kontekście istotnych zjawisk współczesnego świata jak polityka wielokulturowości, migracje, rozwój Internetu, międzynarodowy biznes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ultura, zachowanie i przemiany współczesnego świata 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utomatyzmy kulturowe w zachowaniu i nauce 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merykanizacja strategii autoprezentacyjnych 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ulturowy trening uśmiechania się. 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adzenie sobie w sytuacjach radykalnej odmienności kulturowej. 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ralne wyzwania odmienności kulturowej 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symilatory kulturowe  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rFonts w:ascii="Arial Narrow" w:hAnsi="Arial Narrow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GB"/>
              </w:rPr>
              <w:t xml:space="preserve">Konopinski, N (ed). 2014. Doing Anthropological Research: A Practical Guide.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Oxford, UK. Routledge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w tym min. 2 pozycje w języku angielskim; publikacje książkowe lub artykuły)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GB"/>
              </w:rPr>
              <w:t xml:space="preserve">Konopinski, N (ed). 2014. Doing Anthropological Research: A Practical Guide.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Oxfor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Arial Narrow" w:hAnsi="Arial Narrow" w:cs="Calibri"/>
                <w:sz w:val="20"/>
                <w:szCs w:val="20"/>
                <w:lang w:val="en-GB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n-GB"/>
              </w:rPr>
              <w:t>Shweder R., (2002) What about Female Genital Mutilations? [w:] - Shweder R., Minow M., Markus H., Engaging Cultural Differences, 216-25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piro M. (2004) Relatywizm kulturowy i przyszłość antropologii kulturowej [w:] Badanie kultury. Elementy teorii antropologicznej. Kontynuacje, E. Nowicka, M. Kempy (red.), PWN, s. 27-5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GB"/>
              </w:rPr>
              <w:t xml:space="preserve">Eriksen TH. 2009. What Is Anthropology? London, UK and New York, NY, USA.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luto Pre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GB"/>
              </w:rPr>
              <w:t xml:space="preserve">Boellstorff, T. 2008. Coming of Age in Second Life: An Anthropologist Explores the Virtually Human.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rinceton, NJ, USA. Princeton University Pres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GB"/>
              </w:rPr>
              <w:t xml:space="preserve">Eriksen TH. 2006. Engaging Anthropology: The Case for a Public Presence.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Oxford, UK and New York, NY, USA. Ber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Witkowski M. (2008) Grupy cygańskie w międzykulturowym dyskursie na temat własnej kultury, Kultura Współczesna, nr 2.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KACJE NAUKOWE OSÓB PROWADZĄCYCH ZAJĘCIA ZWIĄZANE Z TEMATYKĄ MODUŁU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Arial Narrow" w:hAnsi="Arial Narrow" w:cs="Calibri"/>
                <w:sz w:val="20"/>
                <w:szCs w:val="20"/>
                <w:lang w:val="en-GB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n-GB"/>
              </w:rPr>
              <w:t>Maciej Witkowski, Menedżer czy antropolog? Jak powstaje dyskurs w międzykulturowym marketingu i zarządzaniu, WSB, Dąbrowa Górnicza 200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Arial Narrow" w:hAnsi="Arial Narrow" w:cs="Calibri"/>
                <w:sz w:val="20"/>
                <w:szCs w:val="20"/>
                <w:lang w:val="en-GB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n-GB"/>
              </w:rPr>
              <w:t>Maciej Witkowski, "Innowacyjne" etniczne modele biznesu we współczesnej Unii Europejskiej [w:] „Modele biznesu wobec wyzwań współczesnego zarządzania”, red. A. Jabłoński, wyd. WSB, Dąbrowa Górnicza, 2014, s. 61-7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Arial Narrow" w:hAnsi="Arial Narrow" w:cs="Calibri"/>
                <w:sz w:val="20"/>
                <w:szCs w:val="20"/>
                <w:lang w:val="en-GB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n-GB"/>
              </w:rPr>
              <w:t>Maciej Witkowski, Kulturowy model biznesu. Epistemologiczny kryzys w marketingu i zarządzaniu jako perspektywa dla antropologii, [w:] „Nauki społeczne wobec kryzysu i nowych wyzwań”, red. Zdzisaława Dacko-Pikiewicz, Ingrid Emmerova, Akapit: Toruń, 2013, s. 135-14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jc w:val="both"/>
              <w:rPr>
                <w:rFonts w:ascii="Arial Narrow" w:hAnsi="Arial Narrow" w:cs="Calibri"/>
                <w:sz w:val="20"/>
                <w:szCs w:val="20"/>
                <w:lang w:val="en-GB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n-GB"/>
              </w:rPr>
              <w:t>Maciej Witkowski, Między partycypacją a etnicznym modelem biznesu, [w:] „Partycypacja, dialog, demokracja”, red. Kazimiera Wódz, Piotr Kulas, WSB, Dąbrowa Górnicza, 20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jc w:val="both"/>
              <w:rPr>
                <w:rFonts w:ascii="Arial Narrow" w:hAnsi="Arial Narrow" w:cs="Calibri"/>
                <w:sz w:val="20"/>
                <w:szCs w:val="20"/>
                <w:lang w:val="en-GB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n-GB"/>
              </w:rPr>
              <w:t>Maciej Witkowski, Kazimiera Wódz, Krzysztof Łęcki, Transformacja ekonomiczna a tożsamość kulturowa. Stare regiony przemysłowe Europy w procesie zmian - przypadek badań Górnego Śląska w projekcie SPHERE, "Górnośląskie Studia Socjologiczne, T. 2, 2011, s. 11-28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kazywanie wiedzy w sposób włączający słuchaczy do dyskusji nt. omawianych problemów, zadawanie słuchaczom pytań aktywizujących oraz dokonywanie podsumowywania poszczególnych modułów tematycznych, praca w grupach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formie e-learning:</w:t>
            </w:r>
            <w:bookmarkStart w:id="0" w:name="_GoBack"/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kran multimedialny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brak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Cel projektu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Temat projektu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Forma projektu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ORMA  I WARUNKI ZALI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liczenie na ocenę. 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ca pisemna, aktywność słuchaczy w dyskusji podczas zajęć, odpowiedzi słuchaczy na pytania wykładowcy, obecność cna zajęciach, pozytywna ocena z eseju zaliczeniowego.</w:t>
            </w:r>
          </w:p>
        </w:tc>
      </w:tr>
    </w:tbl>
    <w:p>
      <w:pPr>
        <w:pStyle w:val="Footer"/>
        <w:jc w:val="both"/>
        <w:rPr>
          <w:rFonts w:ascii="Arial Narrow" w:hAnsi="Arial Narrow" w:cs="Arial Narrow"/>
          <w:i/>
          <w:i/>
        </w:rPr>
      </w:pPr>
      <w:r>
        <w:rPr>
          <w:rFonts w:cs="Calibri"/>
          <w:i/>
        </w:rPr>
        <w:t>*</w:t>
      </w:r>
      <w:r>
        <w:rPr>
          <w:i/>
        </w:rPr>
        <w:t xml:space="preserve"> W-wykład, ćw- ćwiczenia, lab- laboratorium, pro- projekt, e- e-learning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BezodstpwZnak">
    <w:name w:val="Bez odstępów Znak"/>
    <w:qFormat/>
    <w:rPr>
      <w:sz w:val="22"/>
      <w:szCs w:val="22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Arial" w:hAnsi="Arial" w:eastAsia="Arial" w:cs="Arial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16:29:00Z</dcterms:created>
  <dc:creator>Sabina Ratajczak</dc:creator>
  <dc:description/>
  <cp:keywords/>
  <dc:language>en-US</dc:language>
  <cp:lastModifiedBy>Patrycja Mickiewicz</cp:lastModifiedBy>
  <dcterms:modified xsi:type="dcterms:W3CDTF">2022-11-28T20:19:00Z</dcterms:modified>
  <cp:revision>4</cp:revision>
  <dc:subject/>
  <dc:title/>
</cp:coreProperties>
</file>