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rzedmiot: 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shd w:fill="FFFFFF" w:val="clear"/>
              </w:rPr>
              <w:t xml:space="preserve">Projektowanie i realizacja badania jakościowego - Badania focusowe 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ćw/25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ćw/25p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sz w:val="20"/>
              </w:rPr>
              <w:t>dr hab. Artur Fabiś, dr Jolanta Klimcza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projekt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ształcenie kompetencji badawczych studentek i studentów w zakresie organizacji, prowadzenia oraz analizy wywiadów zogniskowanych.  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U_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w zaawansowanym stopniu  metody jakościowe wykorzystywane w badaniach socjologicznych. Posiada wiedzę na temat wywiadów zogniskowanych, specyfikę i metodykę ich prowadzenia i możliwości wykorzystania w badaniach socjologiczny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acy studentów na zajęciach, prezentacja, dyskusja grupowa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O_U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U_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zaplanować procedurę badawczą, organizować ją i  pozyskiwać dane z wywiadów fokusowych oraz dokonywać analizy zebranych danych w odniesieniu do teorii spcjologiczny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acy studentów na zajęciach, prezentacja, dyskusja grupow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_U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_U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U_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z wykorzystaniem wywiadów zogniskowanych diagnozować wybrane zjawiska, odczytywać opinie i podejścia do problemów społecznych wykorzystując te umiejętności do formułowania i rozwiązywania problemów społecznych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acy studentów na zajęciach, prezentacja, dyskusja grupow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U_U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współpracować z innymi osobami przy organizacji badań fokusowy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acy studentów na zajęciach, prezentacja, dyskusja grupowa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O_K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U_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kompetencje uznawania znaczenia pozyskiwanej drogą badań społecznych wiedzy i implementowania jej do rozwiązywania problemów społecznych. Posiada postawę analityczną wobec otaczającej rzeczywistości społecznej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acy studentów na zajęciach, prezentacja, dyskusja grupow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5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24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25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 25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sultacje= 8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(określ jakie)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ZEM: 10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czba punktów ECTS: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 tym w ramach zajęć praktycznych: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20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27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 25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sultacje= 8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(określ jakie)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ZEM: 10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iczba punktów ECTS: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 tym w ramach zajęć praktycznych: 3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a znajomość metodologii badań społecznych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e-learning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stawienie różnic w badaniach jakościowych i ilościowych. Wprowadzenie w specyfikę prowadzenia wywiadów zogniskowanych na przykładach zrealizowanych projektów. Planowanie i organizacja wywiadów zogniskowanych, prowadzenie wywiadów, przygotowanie zebranych danych do analizy jakościowej, analiza danych jakościowych, konfrontowanie danych z teoriami. Wykorzystanie wygenerowanej wiedzy do praktyki społecznej. Uczenie się tych treści odbywać się będzie z wykorzystaniem grupowych projektów badawczych, realizowanych w terenie, a opracowywanych i przedstawianych w ramach zaliczenia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e-learning: Nie dotyczy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Flick, U. (2010)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US" w:eastAsia="en-US"/>
              </w:rPr>
              <w:t>Projektowanie badania jakościowego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. Wydawnictwo Naukowe PW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Rapley, T. (2013)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US" w:eastAsia="en-US"/>
              </w:rPr>
              <w:t>Analiza konwersacji, dyskursu i dokumentów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. Wydawnictwo Naukowe PWN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tym min. 2 pozycje       w języku angielskim; publikacje książkowe lub artykuły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fldChar w:fldCharType="begin"/>
            </w:r>
            <w:r>
              <w:rPr>
                <w:sz w:val="16"/>
                <w:szCs w:val="16"/>
                <w:rFonts w:cs="Arial" w:ascii="Arial Narrow" w:hAnsi="Arial Narrow"/>
                <w:color w:val="000000"/>
                <w:lang w:val="en-US" w:eastAsia="en-US"/>
              </w:rPr>
              <w:instrText xml:space="preserve">ADDIN Mendeley Bibliography CSL_BIBLIOGRAPHY </w:instrText>
            </w: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 w:eastAsia="en-US"/>
              </w:rPr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Flick, U. (2011)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US" w:eastAsia="en-US"/>
              </w:rPr>
              <w:t>Jakość w badaniach jakościowych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 (Wydawnictw). Wydawnictwo Naukowe PW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Lichtman, M. (2014)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US" w:eastAsia="en-US"/>
              </w:rPr>
              <w:t>Qualitative Research for the Social Sciences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 (First). SAGE Publications. Inc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Tesch, R. (2013).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Qualitative research: Analysis types and software tools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US" w:eastAsia="en-US"/>
              </w:rPr>
              <w:t>Qualitative Research: Analysis Types and Software Tools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, 1–331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714" w:hanging="35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Przegląd Socjologii Jakościowej – wybrane artykuł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UBLIKACJE NAUKOWE OSÓB PROWADZĄCYCH ZAJĘCIA ZWIĄZANE            Z TEMATYKĄ MODUŁU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kacje z wykorzystaniem badań jakościowych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Fabiś A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roski egzystencjalne w starości. Ujęcie geragogiczne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(2018), </w:t>
            </w:r>
            <w:r>
              <w:rPr>
                <w:rFonts w:cs="Arial Narrow" w:ascii="Arial Narrow" w:hAnsi="Arial Narrow"/>
                <w:sz w:val="20"/>
                <w:szCs w:val="20"/>
              </w:rPr>
              <w:t>Wydawnictwo Uniwersytetu Pedagogicznego w Krakowie, Karków</w:t>
            </w:r>
          </w:p>
          <w:p>
            <w:pPr>
              <w:pStyle w:val="Heading1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iCs/>
                <w:sz w:val="20"/>
                <w:szCs w:val="20"/>
                <w:u w:val="single"/>
                <w:lang w:val="en-US"/>
              </w:rPr>
              <w:t>Fabiś A.</w:t>
            </w:r>
            <w:r>
              <w:rPr>
                <w:rFonts w:cs="Arial Narrow" w:ascii="Arial Narrow" w:hAnsi="Arial Narrow"/>
                <w:b w:val="false"/>
                <w:bCs w:val="false"/>
                <w:iCs/>
                <w:sz w:val="20"/>
                <w:szCs w:val="20"/>
                <w:lang w:val="en-US"/>
              </w:rPr>
              <w:t xml:space="preserve">, Wąsiński A., </w:t>
            </w:r>
            <w:r>
              <w:rPr>
                <w:rFonts w:cs="Arial Narrow" w:ascii="Arial Narrow" w:hAnsi="Arial Narrow"/>
                <w:b w:val="false"/>
                <w:bCs w:val="false"/>
                <w:color w:val="111111"/>
                <w:sz w:val="20"/>
                <w:szCs w:val="20"/>
                <w:lang w:val="en-US"/>
              </w:rPr>
              <w:t xml:space="preserve">Čepelka O. (2021), 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111111"/>
                <w:sz w:val="20"/>
                <w:szCs w:val="20"/>
                <w:lang w:val="en-US"/>
              </w:rPr>
              <w:t>Intergenerational Message as Sign of Wisdom of Active Polish and Czech Older Lerners</w:t>
            </w:r>
            <w:r>
              <w:rPr>
                <w:rFonts w:cs="Arial Narrow" w:ascii="Arial Narrow" w:hAnsi="Arial Narrow"/>
                <w:b w:val="false"/>
                <w:bCs w:val="false"/>
                <w:color w:val="111111"/>
                <w:sz w:val="20"/>
                <w:szCs w:val="20"/>
                <w:lang w:val="en-US"/>
              </w:rPr>
              <w:t xml:space="preserve">, Ageing International 2001, DOI </w:t>
            </w:r>
            <w:r>
              <w:rPr>
                <w:rFonts w:cs="Arial Narrow" w:ascii="Arial Narrow" w:hAnsi="Arial Narrow"/>
                <w:b w:val="false"/>
                <w:bCs w:val="false"/>
                <w:color w:val="333333"/>
                <w:sz w:val="20"/>
                <w:szCs w:val="20"/>
                <w:shd w:fill="FCFCFC" w:val="clear"/>
                <w:lang w:val="en-US"/>
              </w:rPr>
              <w:t>10.1007/s12126-021-09416-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en-US"/>
              </w:rPr>
              <w:t xml:space="preserve">Muszyński A., Wąsiński A.  &amp; </w:t>
            </w:r>
            <w:r>
              <w:rPr>
                <w:rFonts w:cs="Arial Narrow" w:ascii="Arial Narrow" w:hAnsi="Arial Narrow"/>
                <w:iCs/>
                <w:sz w:val="20"/>
                <w:szCs w:val="20"/>
                <w:u w:val="single"/>
                <w:lang w:val="en-US"/>
              </w:rPr>
              <w:t xml:space="preserve">Fabiś A.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en-US"/>
              </w:rPr>
              <w:t>(2020)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Confrontation with inevitability of one’s death. The perspective of senior learners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GB"/>
              </w:rPr>
              <w:t>Polish Social Gerontology Journal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1 (18)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Guest Editor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Mala Kapur Shankardas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u w:val="single"/>
              </w:rPr>
              <w:t>Fabiś A.,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 Sygulska K. (2020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rażki w bilansie życiowym aktywnych edukacyjnie seniorek i seniorów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olish Social Gerontology Journa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 (19). s. 67-81.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DOI 10.24917/27199045.192.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biś, A., Wąsińśki, A., Tomczyk, Ł. (2019)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gzystencjalna perspektywa refleksji biograficznej w narracyjny przekazie</w:t>
            </w:r>
            <w:r>
              <w:rPr>
                <w:rFonts w:cs="Arial Narrow" w:ascii="Arial Narrow" w:hAnsi="Arial Narrow"/>
                <w:sz w:val="20"/>
                <w:szCs w:val="20"/>
              </w:rPr>
              <w:t>. W:  Łacina-Łanowski A, Fabiś A. (red.), Dialog międzypokoleniowy. Jubileusz 20—lecia Oświęcimskiego Uniwersytetu Trzeciego Wieku, Oficyna Wydawnicza „Impuls”, s. 53-75, ISSN 978-83-8095-426-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biś A., Wąsińśki A. (2019)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O trudzie bycia w życiu codziennym z perspektywy autorefleksyjnego doświadczania trosk egzystencjalnych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: E. Dubas, M. Muszyński (red.) Starość w nurcie życia, Wydawnictwo Uniwersytetu Łódzkiego, Łódź, s.191-210, ISSN </w:t>
            </w:r>
            <w:r>
              <w:rPr>
                <w:rFonts w:cs="Arial Narrow" w:ascii="Arial Narrow" w:hAnsi="Arial Narrow"/>
                <w:color w:val="252525"/>
                <w:sz w:val="20"/>
                <w:szCs w:val="20"/>
                <w:shd w:fill="FFFFFF" w:val="clear"/>
              </w:rPr>
              <w:t>978-83-8142-070-9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             e-learning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 warsztaty metodologicz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uter, Oprogramowanie Atlas ti, smartfon z opcją nagrywania, rzutnik multimedialn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(o ile jest realizowany  w ramach modułu zajęć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Cel projektu: zaplanowanie, przeprowadzenie i analiza zebrantch danych w ramach grupowego projektu badawczego z wykorzystaniem zogniskowanych wywiadów. Przedstwienie analizy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Temat projektu: z zakresu problemów spoecznych, do wyboru przez kadą z grup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Forma projektu: realizacja badania jakościowego, przedstawienie w formie prezentacji multimedialnej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jęcia w formie bezpośredniej i                 e-learning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 – Zaliczenie na ocenę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 – Zaliczenie na ocenę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stawienie i omówienie na ostatnich zajęciach wyników badań fokusowych zaprojektowanych i zrealizowanych przez grupę – zajęcia w formie bezpośredniej</w:t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roductmaininfosuffix">
    <w:name w:val="productmaininfosuffix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46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2-08T10:43:00Z</dcterms:modified>
  <cp:revision>5</cp:revision>
  <dc:subject/>
  <dc:title/>
</cp:coreProperties>
</file>