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"/>
        <w:gridCol w:w="142"/>
        <w:gridCol w:w="1039"/>
        <w:gridCol w:w="95"/>
        <w:gridCol w:w="1277"/>
        <w:gridCol w:w="139"/>
        <w:gridCol w:w="1128"/>
        <w:gridCol w:w="1141"/>
        <w:gridCol w:w="118"/>
        <w:gridCol w:w="1259"/>
        <w:gridCol w:w="1174"/>
      </w:tblGrid>
      <w:tr>
        <w:trPr>
          <w:trHeight w:val="411" w:hRule="atLeast"/>
        </w:trPr>
        <w:tc>
          <w:tcPr>
            <w:tcW w:w="9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KADEMIA WSB</w:t>
            </w:r>
          </w:p>
        </w:tc>
      </w:tr>
      <w:tr>
        <w:trPr/>
        <w:tc>
          <w:tcPr>
            <w:tcW w:w="9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Kierunek studiów: Socjologia </w:t>
            </w:r>
          </w:p>
        </w:tc>
      </w:tr>
      <w:tr>
        <w:trPr/>
        <w:tc>
          <w:tcPr>
            <w:tcW w:w="9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Moduł / przedmiot: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Projektowanie i realizacja badania ilościowego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fil kształcenia: praktyczny</w:t>
            </w:r>
          </w:p>
        </w:tc>
      </w:tr>
      <w:tr>
        <w:trPr/>
        <w:tc>
          <w:tcPr>
            <w:tcW w:w="9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260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Liczba godzin w semestrze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highlight w:val="lightGray"/>
              </w:rPr>
              <w:t>I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I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*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highlight w:val="lightGray"/>
              </w:rPr>
            </w:pPr>
            <w:r>
              <w:rPr>
                <w:rFonts w:cs="Arial" w:ascii="Arial Narrow" w:hAnsi="Arial Narrow"/>
                <w:sz w:val="20"/>
                <w:szCs w:val="20"/>
                <w:highlight w:val="lightGray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ćw/25pr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  <w:highlight w:val="lightGray"/>
              </w:rPr>
            </w:pPr>
            <w:r>
              <w:rPr>
                <w:rFonts w:cs="Arial" w:ascii="Arial Narrow" w:hAnsi="Arial Narrow"/>
                <w:sz w:val="20"/>
                <w:szCs w:val="20"/>
                <w:highlight w:val="lightGray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ćw/25pr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KŁADOWCA</w:t>
            </w:r>
          </w:p>
        </w:tc>
        <w:tc>
          <w:tcPr>
            <w:tcW w:w="7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</w:rPr>
              <w:t>dr hab. Sławomir Trusz, dr hab. Maciej Witkowski</w:t>
            </w:r>
          </w:p>
        </w:tc>
      </w:tr>
      <w:tr>
        <w:trPr>
          <w:trHeight w:val="483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ZAJĘĆ</w:t>
            </w:r>
          </w:p>
        </w:tc>
        <w:tc>
          <w:tcPr>
            <w:tcW w:w="7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Ćwiczenia, projekt, konsultacje</w:t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em zajęć jest: (1) zapoznanie</w:t>
            </w:r>
            <w:r>
              <w:rPr>
                <w:rFonts w:cs="Tahoma" w:ascii="Arial Narrow" w:hAnsi="Arial Narrow"/>
                <w:sz w:val="20"/>
                <w:szCs w:val="20"/>
              </w:rPr>
              <w:t xml:space="preserve"> Studentów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z podstawowymi pojęciami z zakresu metodologii badań w naukach społecznych, (2) zapoznanie Studentów z metodami badań w naukach społecznych, (3) kształtowanie umiejętności konstruowania narzędzi badawczych oraz oceny ich właściwości psychometrycznych, (4) kształtowanie umiejętności planowania i prowadzenia badań empirycznych ilościowych oraz zbierania i interpretowania ilościowego materiału empirycznego. 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fekt przedmiotowy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Kod składnika opisu: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kształcenia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PRK </w:t>
            </w:r>
          </w:p>
        </w:tc>
        <w:tc>
          <w:tcPr>
            <w:tcW w:w="6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iedza</w:t>
            </w:r>
          </w:p>
        </w:tc>
      </w:tr>
      <w:tr>
        <w:trPr>
          <w:trHeight w:val="821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O_W04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U_W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U_WG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tudent zna w zaawansowanym stopniu wybrane metody i techniki badań ilościowych, kolejne elementy i etapy procesu badawczego w naukach społecznych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dpowiedź ustna, udział w dyskusji</w:t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miejętności</w:t>
            </w:r>
          </w:p>
        </w:tc>
      </w:tr>
      <w:tr>
        <w:trPr>
          <w:trHeight w:val="752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SO_U06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U_U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U_UW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Student potrafi prowadzić analizy socjologiczne, formułować i rozwiązywać złożone i nietypowe problemy związane z badaniami ilościowymi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ezentacja poglądów/ opinii, przygotowanie i zaprezentowanie wyników projektu</w:t>
            </w:r>
          </w:p>
        </w:tc>
      </w:tr>
      <w:tr>
        <w:trPr>
          <w:trHeight w:val="161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O_U07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U_UO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udent potrafi ustalać cele, planować zadania do wykonania w ramach prowadzonych analiz socjologicznych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ezentacja poglądów/ opinii, przygotowanie i zaprezentowanie wyników projektu</w:t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Kompetencje społeczne</w:t>
            </w:r>
          </w:p>
        </w:tc>
      </w:tr>
      <w:tr>
        <w:trPr>
          <w:trHeight w:val="92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SO_K06</w:t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eastAsia="ar-SA"/>
              </w:rPr>
              <w:t>P6U_K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udent jest gotów do krytycznej oceny posiadanej wiedzy z zakresu ilościowej analizy danych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ezentacja poglądów/ opinii, </w:t>
            </w:r>
            <w:r>
              <w:rPr>
                <w:rFonts w:cs="Arial Narrow" w:ascii="Arial Narrow" w:hAnsi="Arial Narrow"/>
                <w:sz w:val="20"/>
                <w:szCs w:val="20"/>
              </w:rPr>
              <w:t>przeprowadzenie samooceny własnych umiejętności i kompetencji, obserwacja</w:t>
            </w:r>
          </w:p>
        </w:tc>
      </w:tr>
      <w:tr>
        <w:trPr>
          <w:trHeight w:val="425" w:hRule="atLeast"/>
        </w:trPr>
        <w:tc>
          <w:tcPr>
            <w:tcW w:w="9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udział w ćwiczeniach = 24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zygotowanie do ćwiczeń = 22h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zygotowanie do egzaminu/zaliczenia = 25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ealizacja zadań projektowych = 25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onsultacje= 8h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liczenie/egzamin = 1h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ne (określ jakie) =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RAZEM: 105h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Liczba punktów ECTS: 4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 tym w ramach zajęć praktycznych: 3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udział w ćwiczeniach = 20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zygotowanie do ćwiczeń = 24h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zygotowanie do egzaminu/zaliczenia = 27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ealizacja zadań projektowych = 25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onsultacje= 8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liczenie/egzamin = 1h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ne (określ jakie) =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RAZEM: 105h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Liczba punktów ECTS: 4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 tym w ramach zajęć praktycznych: 3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rak</w:t>
            </w:r>
          </w:p>
        </w:tc>
      </w:tr>
      <w:tr>
        <w:trPr>
          <w:trHeight w:val="2466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REŚCI PRZEDMIOT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</w:tc>
        <w:tc>
          <w:tcPr>
            <w:tcW w:w="7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Treści realizowane w formie bezpośredniej: (1) Orientacje: ilościowa, jakościowa i mieszana w badaniach społecznych, (2) Struktura procesu badawczego, (3) Zmienne i proces ich operacjonalizacji, (4) Wskaźniki i pomiar w badaniach społecznych. Rzetelność i trafność pomiaru, (5) Problemy i hipotezy badawcze, (6) Schematy doboru próby, (7) Rodzaje badań społecznych: badania terenowe i laboratoryjne, obserwacyjne i kwestionariuszowe, eksperymentalne i korelacyjne, (8) Projektowanie badania, (</w:t>
            </w:r>
            <w:r>
              <w:rPr>
                <w:rFonts w:cs="Arial" w:ascii="Arial Narrow" w:hAnsi="Arial Narrow"/>
                <w:sz w:val="20"/>
                <w:szCs w:val="20"/>
                <w:lang w:val="fr-FR"/>
              </w:rPr>
              <w:t xml:space="preserve">9)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Analiza danych empirycznych ilościowych, (10) Etyczne problemy badań społecznych. </w:t>
              <w:br/>
              <w:br/>
              <w:t>Treści realizowane 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OWIĄZKOW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</w:tabs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pt-PT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reswell, J. W. (2013). Projektowanie badań naukowych. Metody jakościowe, ilościowe i mieszane. Kraków: Wydawnictwo Uniwersytetu Jagiellońskieg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</w:tabs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pt-PT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Frankfort-Nachmias, Ch. i Nachmias. D. </w:t>
            </w: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Metody badawcze w naukach społecznych</w:t>
            </w:r>
            <w:r>
              <w:rPr>
                <w:rFonts w:cs="Arial" w:ascii="Arial Narrow" w:hAnsi="Arial Narrow"/>
                <w:sz w:val="20"/>
                <w:szCs w:val="20"/>
              </w:rPr>
              <w:t>. Poznań: Wyd. Zysk i S-ka, najnowsze wydanie.</w:t>
              <w:br/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ZUPEŁNIAJĄCA</w:t>
            </w:r>
          </w:p>
        </w:tc>
        <w:tc>
          <w:tcPr>
            <w:tcW w:w="7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rzeziński, J. (2019). Metodologia badań psychologicznych. Wydanie nowe. Warszawa: WN PW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abbie, E. (2004). </w:t>
            </w: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Badania społeczne w praktyce</w:t>
            </w:r>
            <w:r>
              <w:rPr>
                <w:rFonts w:cs="Arial" w:ascii="Arial Narrow" w:hAnsi="Arial Narrow"/>
                <w:sz w:val="20"/>
                <w:szCs w:val="20"/>
              </w:rPr>
              <w:t>. Warszawa: WN PW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ppenheim, A. N. (2004). </w:t>
            </w: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Kwestionariusze, wywiady, pomiar postaw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. Poznań: Wyd. „Zysk i S-ka”. </w:t>
            </w:r>
          </w:p>
        </w:tc>
      </w:tr>
      <w:tr>
        <w:trPr>
          <w:trHeight w:val="1346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ETODY NAUCZ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</w:tc>
        <w:tc>
          <w:tcPr>
            <w:tcW w:w="7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W formie bezpośredniej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textAlignment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Ćwiczenia: praca z tekstem, dyskusja, prezentacje multimedialne, metody aktywizujące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W formie e-learning:</w:t>
            </w:r>
            <w:bookmarkStart w:id="0" w:name="_GoBack"/>
            <w:bookmarkEnd w:id="0"/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MOCE NAUKOWE</w:t>
            </w:r>
          </w:p>
        </w:tc>
        <w:tc>
          <w:tcPr>
            <w:tcW w:w="7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zutnik multimedialny, książki, czasopisma, filmy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310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o ile jest realizowany w ramach modułu zajęć)</w:t>
            </w:r>
          </w:p>
        </w:tc>
        <w:tc>
          <w:tcPr>
            <w:tcW w:w="7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aprojektowanie i realizacja badania własnego, a następnie zaprezentowanie uzyskanych wyników w formie pisemnego raportu. Projekt realizowany w kilkuosobowej grupie roboczej.   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ZALICZE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 formie bezpośredniej:</w:t>
            </w:r>
          </w:p>
          <w:p>
            <w:pPr>
              <w:pStyle w:val="NormalnyWeb"/>
              <w:spacing w:before="0" w:after="9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Ćwiczenia: Zaliczenie z oceną</w:t>
            </w:r>
          </w:p>
          <w:p>
            <w:pPr>
              <w:pStyle w:val="NormalnyWeb"/>
              <w:spacing w:before="0" w:after="9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Projekt: zaprojektowanie, realizacja i prezentacja raportu z wykonanego własnego badania ilościowego. </w:t>
            </w:r>
          </w:p>
          <w:p>
            <w:pPr>
              <w:pStyle w:val="NormalnyWeb"/>
              <w:spacing w:before="0" w:after="9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br/>
              <w:t>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 I WARUNKI ZALICZENIA</w:t>
            </w:r>
          </w:p>
        </w:tc>
        <w:tc>
          <w:tcPr>
            <w:tcW w:w="7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rPr/>
            </w:pPr>
            <w:r>
              <w:rPr>
                <w:rFonts w:cs="Tahoma" w:ascii="Arial Narrow" w:hAnsi="Arial Narrow"/>
                <w:b/>
                <w:color w:val="000000"/>
                <w:sz w:val="20"/>
                <w:szCs w:val="20"/>
              </w:rPr>
              <w:t>Ćwiczenia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jek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t</w:t>
            </w:r>
            <w:r>
              <w:rPr>
                <w:rFonts w:cs="Arial" w:ascii="Arial Narrow" w:hAnsi="Arial Narrow"/>
                <w:sz w:val="20"/>
                <w:szCs w:val="20"/>
              </w:rPr>
              <w:t>:</w:t>
              <w:br/>
              <w:t>Zaprojektowanie i realizacja badania ilościowego. Zrealizowane badanie jest przedstawione w formie krótkiego raportu zawierającego: (</w:t>
            </w:r>
            <w:r>
              <w:rPr>
                <w:rFonts w:cs="Arial Narrow" w:ascii="Arial Narrow" w:hAnsi="Arial Narrow"/>
                <w:sz w:val="20"/>
                <w:szCs w:val="20"/>
              </w:rPr>
              <w:t>1. Zdefiniowanie problemu (1-2 str.) 2. Przegląd literatury (1 str.) 3.Operacjonalizacja (1 str.) 4. Wybór projektu badawczego (1 str.) 5. Rozważenie kwestii etycznych (1 str.) 6. Opracowanie narzędzi badawczych (?) 7. Zbieranie danych – opis. (1 str.) 8. Analiza danych. (5 str.) 9. Wnioski (1 str.)</w:t>
            </w:r>
          </w:p>
          <w:p>
            <w:pPr>
              <w:pStyle w:val="Normal"/>
              <w:autoSpaceDE w:val="false"/>
              <w:spacing w:before="0" w:after="0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Obecność na zajęciach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(nieobecności do zaliczenia w ramach konsultacji)</w:t>
            </w:r>
          </w:p>
        </w:tc>
      </w:tr>
    </w:tbl>
    <w:p>
      <w:pPr>
        <w:pStyle w:val="Akapitzlist"/>
        <w:ind w:left="0" w:hanging="0"/>
        <w:jc w:val="both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Footer"/>
        <w:rPr>
          <w:rFonts w:ascii="Arial Narrow" w:hAnsi="Arial Narrow" w:cs="Arial Narrow"/>
          <w:i/>
          <w:i/>
        </w:rPr>
      </w:pPr>
      <w:r>
        <w:rPr>
          <w:rFonts w:cs="Calibri" w:ascii="Arial Narrow" w:hAnsi="Arial Narrow"/>
          <w:i/>
        </w:rPr>
        <w:t>*</w:t>
      </w:r>
      <w:r>
        <w:rPr>
          <w:rFonts w:cs="Arial Narrow" w:ascii="Arial Narrow" w:hAnsi="Arial Narrow"/>
          <w:i/>
        </w:rPr>
        <w:t xml:space="preserve"> W-wykład, ćw- ćwiczenia, lab- laboratorium, pro- projekt, e- e-learning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imes New Roman" w:hAnsi="Times New Roman" w:eastAsia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</w:rPr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17:50:00Z</dcterms:created>
  <dc:creator>Sabina Ratajczak</dc:creator>
  <dc:description/>
  <cp:keywords/>
  <dc:language>en-US</dc:language>
  <cp:lastModifiedBy>Patrycja Mickiewicz</cp:lastModifiedBy>
  <cp:lastPrinted>2014-07-25T15:25:00Z</cp:lastPrinted>
  <dcterms:modified xsi:type="dcterms:W3CDTF">2022-12-08T10:39:00Z</dcterms:modified>
  <cp:revision>6</cp:revision>
  <dc:subject/>
  <dc:title/>
</cp:coreProperties>
</file>