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54"/>
        <w:gridCol w:w="1206"/>
        <w:gridCol w:w="1276"/>
        <w:gridCol w:w="142"/>
        <w:gridCol w:w="1134"/>
        <w:gridCol w:w="1134"/>
        <w:gridCol w:w="141"/>
        <w:gridCol w:w="1276"/>
        <w:gridCol w:w="1276"/>
      </w:tblGrid>
      <w:tr>
        <w:trPr/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Narzędzia informatyczne w analizie danych</w:t>
            </w:r>
          </w:p>
        </w:tc>
      </w:tr>
      <w:tr>
        <w:trPr/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iczba godzin w semestrze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ć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ć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</w:rPr>
              <w:t>dr Olgierd Witczak</w:t>
            </w:r>
          </w:p>
        </w:tc>
      </w:tr>
      <w:tr>
        <w:trPr>
          <w:trHeight w:val="296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, konsultacj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elem przedmiotu jest zaprezentowanie studentom oprogramowania IBM SPSS Statistics jako narzędzia do prowadzenia analiz statycznych na podstawie danych pochodzących z badań bezpośrednich. Podczas kursu studenci zdobywają wiedzę na temat kodowania wyników badań bezpośrednich, przygotowania baz danych i za pomocą oprogramowania IBM SPSS Statistics przeprowadzają podstawowe analizy z zakresu statystki opisowej.</w:t>
            </w:r>
          </w:p>
        </w:tc>
      </w:tr>
      <w:tr>
        <w:trPr>
          <w:trHeight w:val="288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 uczenia się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fekt kierunkow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10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_W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W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na podstawowe metody i narzędzia pozyskiwania i gromadzenia danych, a także ich analizy, interpretacji i wnioskowania na temat zjawisk i procesów społeczno-gospodarczych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 zasady kodowania wyników badań bezpośrednich, przygotowania baz danych  za pomocą oprogramowania IBM SPSS Statistics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nanie analityki w  oprogramowaniu IBM SPSS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_U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zaplanować i przeprowadzić w praktyce analizę danych pochodzących z badań społecznych oraz na potrzeby badań społecznych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ykonanie analityki w  oprogramowaniu IBM SPSS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_K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K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KK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zejawia właściwą postawę w celu zgromadzenia i analizy niezbędnego materiału analitycznego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nanie analityki w  oprogramowaniu IBM SPSS</w:t>
            </w:r>
          </w:p>
        </w:tc>
      </w:tr>
      <w:tr>
        <w:trPr>
          <w:trHeight w:val="425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6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7,5h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/zaliczenia = 10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 = 4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38,5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1.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 1.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2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9,5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/zaliczenia = 12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ultacje = 4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1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38,5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1.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 1.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51"/>
      </w:tblGrid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tystyka opisowa, badania społeczne</w:t>
            </w:r>
          </w:p>
        </w:tc>
      </w:tr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bezpośredniej/ e-learning (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forma zajęć nie ma wpływu na zakres kursu</w:t>
            </w:r>
            <w:r>
              <w:rPr>
                <w:rFonts w:cs="Arial" w:ascii="Arial Narrow" w:hAnsi="Arial Narrow"/>
                <w:sz w:val="20"/>
                <w:szCs w:val="20"/>
              </w:rPr>
              <w:t>):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ĆWICZENIA ORGANIZACYJNE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ezentacja celów laboratorium komputerowego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mówienie formy prowadzenia zajęć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edstawienie literatury oraz warunków zaliczenia przedmiotu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arakterystyka oprogramowania IBM SPSS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PODSTAWY OBSŁUGI IBM SPSS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twieranie plików z danymi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enu w oknie głównym IBM SPSS (omówienie paska ikon)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skoroszyt DANE i ZMIENNE – charakterystyka wyglądu okien dialogowych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asek aktywności procesora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zeglądanie i charakterystyka okna raportu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SKOROSZYT ZMIENNE – PRZYGOTOWANIE DO KODOWANIA ZGROMADZONYCH INFORMACJI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ozdanie przykładowego kwestionariusza wywiadu/ankiety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mówienie procesu definiowania zmiennych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arakterystyka kategorii opisu zmiennej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definiowanie typu zmiennej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definiowanie etykiet wartości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definiowanie braków danych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definiowanie zmiennych metryczkowych w przykładowym kwestionariuszu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WPROWADZANIE DANYCH DO BAZY ZA POMOCĄ SKOROSZYTU DANE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ezentacja przykładowej książki kodowej (tzw. „słownika”)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ełnienie kwestionariusza ankiety przez studentów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prowadzenie wyników na podstawie zgromadzonych informacji i instrukcji książki kodowej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 STATYSTYKA OPSIOWA – WPROWADZENIE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mówienie wyników wprowadzania danych do bazy na zajęciach nr 4. Zwrócenie uwagi na najczęściej popełniane błędy wprowadzania danych. Podkreślenie wagi etapu „czyszczenia bazy”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możliwości importu bazy danych np. z pliku MS Excell do oprogramowania IBM SPSS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rowadzenie do analizy danych. Procedura sortowania oraz wstęp do statystyki opisowej. Procedury opisu statystycznego: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ęstości i statystyki opisowe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 STATYSTYKA OPISOWA – PRACA NA DANYCH I PRZYGOTOWANIE RAPORTÓW (miary tendencji centralnej i miary zróżnicowania)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racowanie statystyk opisowych w ramach analizy zmiennych metryczkowych z przykładowej bazy danych. Omówienie wyników przeprowadzonych analiz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 PRZYGOTOWANIE RAPORTU Z OTRZYMANEJ BAZY DANYCH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 ANALIZA I OCENA PRZYGOTOWANYCH RAPORTÓW PRZEZ PROWADZĄCEGO</w:t>
            </w:r>
          </w:p>
        </w:tc>
      </w:tr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. Górniak, J. Wachnicki, Pierwsze kroki w analizie danych SPSS PL for Windows, SPSS Polska, Kraków, najnowsze wydani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. Nawojczyk, Przewodnik po statystyce dla socjologów, SPSS Polska, Kraków 2010</w:t>
            </w:r>
          </w:p>
        </w:tc>
      </w:tr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larska, Statystyczna analiza danych wspomagana programem SPSS, SPSS Polska, Kraków 201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. Rószkiewicz, Analiza klienta, SPSS Polska, Kraków 201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. Landau, B. S. Everitt, A handbook of Statistical Analysis Using SPSS, Chapman &amp; Hall/CRC Press LLC, 200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G. A. Morgan, N. L. Leech, G. W. Gloeckner, K. C. Barrett, IBM SPSS for Introductory Statistics. </w:t>
            </w:r>
            <w:r>
              <w:rPr>
                <w:rFonts w:cs="Arial Narrow" w:ascii="Arial Narrow" w:hAnsi="Arial Narrow"/>
                <w:sz w:val="20"/>
                <w:szCs w:val="20"/>
              </w:rPr>
              <w:t>Use and Interpretation, Routledge, New York, 2012.</w:t>
            </w:r>
          </w:p>
        </w:tc>
      </w:tr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UBLIKACJ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UKOWE OSÓB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WADZĄCYC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JĘCIA ZWIĄZA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 TEMATYKĄ MODUŁU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O. Witczak, Z. Spyra, Marketing communication of airports as a factor determining the choice of airport by Polish and foreign passengers, „Marketing Instytucji Naukowych i Badawczych” 2017, Vol. 23, Issue 1, ss. 97-126.</w:t>
            </w:r>
          </w:p>
        </w:tc>
      </w:tr>
      <w:tr>
        <w:trPr>
          <w:trHeight w:val="120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ma bezpośrednia / </w:t>
            </w:r>
            <w:r>
              <w:rPr>
                <w:rFonts w:cs="Arial" w:ascii="Arial Narrow" w:hAnsi="Arial Narrow"/>
                <w:sz w:val="20"/>
                <w:szCs w:val="20"/>
              </w:rPr>
              <w:t>E-learning (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forma zajęć nie ma wpływu na zakres kursu</w:t>
            </w:r>
            <w:r>
              <w:rPr>
                <w:rFonts w:cs="Arial" w:ascii="Arial Narrow" w:hAnsi="Arial Narrow"/>
                <w:sz w:val="20"/>
                <w:szCs w:val="20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09" w:hanging="21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aktywne warsztaty komputerow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09" w:hanging="21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 z zakresu projektowania, zakładania baz danych oraz analizy zgromadzonych danych w postaci raportu z badań;</w:t>
            </w:r>
          </w:p>
        </w:tc>
      </w:tr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dostępnienie studentom licencji oprogramowania do analizy danych statystycznych IBM SPSS for Windows</w:t>
            </w:r>
          </w:p>
        </w:tc>
      </w:tr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Arial Narrow" w:hAnsi="Arial Narrow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 z oceną</w:t>
            </w:r>
          </w:p>
        </w:tc>
      </w:tr>
      <w:tr>
        <w:trPr>
          <w:trHeight w:val="2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ma bezpośrednia / </w:t>
            </w:r>
            <w:r>
              <w:rPr>
                <w:rFonts w:cs="Arial" w:ascii="Arial Narrow" w:hAnsi="Arial Narrow"/>
                <w:sz w:val="20"/>
                <w:szCs w:val="20"/>
              </w:rPr>
              <w:t>E-learning (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forma zajęć nie ma wpływu na formę i warunki zaliczenia  kursu</w:t>
            </w:r>
            <w:r>
              <w:rPr>
                <w:rFonts w:cs="Arial" w:ascii="Arial Narrow" w:hAnsi="Arial Narrow"/>
                <w:sz w:val="20"/>
                <w:szCs w:val="20"/>
              </w:rPr>
              <w:t>):</w:t>
            </w:r>
          </w:p>
          <w:p>
            <w:pPr>
              <w:pStyle w:val="Normal"/>
              <w:autoSpaceDE w:val="false"/>
              <w:spacing w:before="0" w:after="0"/>
              <w:ind w:left="-70" w:hanging="0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iczenie uzyskiwane na podstawie raportu/rezultatów wykonania przez studenta zleconych zadań z zakresu analizy danych statystycznych za pomocą oprogramowania IBM SPSS.</w:t>
            </w:r>
          </w:p>
        </w:tc>
      </w:tr>
    </w:tbl>
    <w:p>
      <w:pPr>
        <w:pStyle w:val="Akapitzlist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Foo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  <w:t>*</w:t>
      </w:r>
      <w:r>
        <w:rPr>
          <w:rFonts w:cs="Arial Narrow" w:ascii="Arial Narrow" w:hAnsi="Arial Narrow"/>
          <w:i/>
          <w:sz w:val="20"/>
          <w:szCs w:val="20"/>
        </w:rPr>
        <w:t xml:space="preserve"> W-wykład, ćw- ćwiczenia, lab- laboratorium, pro- projekt, e- e-learning</w:t>
      </w:r>
    </w:p>
    <w:p>
      <w:pPr>
        <w:pStyle w:val="Normal"/>
        <w:spacing w:before="0" w:after="20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7:35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1-28T13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