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992"/>
        <w:gridCol w:w="284"/>
        <w:gridCol w:w="850"/>
        <w:gridCol w:w="1134"/>
        <w:gridCol w:w="1418"/>
        <w:gridCol w:w="1417"/>
        <w:gridCol w:w="1437"/>
      </w:tblGrid>
      <w:tr>
        <w:trPr/>
        <w:tc>
          <w:tcPr>
            <w:tcW w:w="9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ADEMIA WSB</w:t>
            </w:r>
          </w:p>
        </w:tc>
      </w:tr>
      <w:tr>
        <w:trPr/>
        <w:tc>
          <w:tcPr>
            <w:tcW w:w="9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zedmiot: Socjologia makrostruktur społecznych</w:t>
            </w:r>
          </w:p>
        </w:tc>
      </w:tr>
      <w:tr>
        <w:trPr/>
        <w:tc>
          <w:tcPr>
            <w:tcW w:w="9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w/24ć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w/16ć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ĘZYK PROWADZENIA ZAJĘĆ</w:t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dr Jolanta Klimczak, mgr Barbara Słani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ćwiczenia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przedmiotu jest przedstawienie podstawowych koncepcji i teorii związanych tym z zakresem części problematyki socjologii ogólnej, która obejmuje wiedzę o wielkich strukturach społecznych. Ćwiczenia będą prezentacją różnych zasad, schematów i aspektów makrostruktur oraz mechanizmów dynamiki społecznej i powinny zaowocować nabyciem przez studentów i studentki umiejętności i kompetencji w zakresie rozróżniania fenomenów charakterystycznych dla wielkich struktur i systemów społecznych oraz dostrzegania czynników rozwoju społecznego, pozwalających aplikować teorie z zakresu omawianej problematyki w badaniach empirycznych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 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bsolwent/ka zna i rozumie w zaawansowanym stopniu terminologię właściwą dla socjologii (ze szczególnym uwzględnieniem wielkich struktur społecznych)  oraz miejsce nauk socjologicznych w dziedzinie nauk społecznych, ich źródła, subdyscypliny i związki z naukami humanistycznymi.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cjonalnie  esej socjologiczn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 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bsolwent/ka zna i rozumie w zaawansowanym stopniu koncepcje dotyczące rozwoju funkcjonowania w różnych strukturach społecznych, kulturowych i ich odniesienia do działalności zawodowej.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cjonalnie esej socjologiczn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W 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bsolwent/ka zna i rozumie teorie rozwoju makrostruktur społecznych, zarówno w wymiarze historycznym, jak i współczesnym,  oraz zzna ich wykorzystanie  w opisie wydarzeń w kraju i na świec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cjonalnie esej socjologiczn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416"/>
        <w:gridCol w:w="1986"/>
        <w:gridCol w:w="2854"/>
      </w:tblGrid>
      <w:tr>
        <w:trPr>
          <w:trHeight w:val="288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U P6S_UW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bsolwent/ka potrafi interpretować zjawiska dotyczące makrostruktur społecznych wykorzystując do tego podstawowe pojęcia i koncepcje socjologiczne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cjonalnie esej socjologiczn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U P6S_UW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bsolwent/ka potrafi  rozpoznać  i ocenić </w:t>
            </w:r>
            <w:r>
              <w:rPr>
                <w:rStyle w:val="Odwoaniedokomentarz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ypy i rodzaje grup/kategorii/struktur społecznych- takie, jak klasy, warstwy, kasty, mniejszości narodowe, etniczne i językowe- oraz ich funkcjonowanie w różnych społeczeństwach i środowiskach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cjonalnie esej socjologiczny</w:t>
            </w:r>
          </w:p>
        </w:tc>
      </w:tr>
      <w:tr>
        <w:trPr>
          <w:trHeight w:val="288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6U_K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K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bsolwent/ka jest gotów/a do krytycznej oceny posiadanej wiedzy z zakresu nauk socjologicznych. Przejawia postawę analityczną wobec otaczającej go rzeczywistości, wykorzystując nabytą wiedzę do opisu świat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serwacja studenta na zajęciach</w:t>
            </w:r>
          </w:p>
        </w:tc>
      </w:tr>
      <w:tr>
        <w:trPr>
          <w:trHeight w:val="425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wykładach = 24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24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3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wykładu = 17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e = 45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sultacje= 8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 : 15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6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2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wykładach = 16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16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36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wykładu = 19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egzaminu = 55h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sultacje= 8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15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2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UNKI WSTĘPNE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najomość podstawowej terminologii socjologicznej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bookmarkStart w:id="0" w:name="_Hlk118889062"/>
            <w:bookmarkEnd w:id="0"/>
            <w:r>
              <w:rPr>
                <w:rFonts w:cs="Arial Narrow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ocjologia wielkich struktur i systemów społecznych: przedmiot zainteresowania  i kierunki badań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Ład społeczny i jego elementy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ruktury społeczne, instytucje a segmenty społeczeństwa. Komunikacyjne rozumienie społeczeństwa wg teorii Luhmann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rody i struktura etniczna. Nacjonalizmy. Koncepcja banalnego nacjonalizmu Billig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ywilizacje. Koncepcja zderzenia cywilizacji Huntingtona i jej kryty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lasy społeczne i struktura klasowa. Ujęcie klas wg Marksa i Weber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atyfikacja i warstwy   hierarchiczno-prestiżowe. Prekariat wg Standing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ody i struktura zawodow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ity polityczne, partie i struktura politycz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lobalizacja: wymiar ekonomiczny  i kulturowy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łeczeństwo sie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nsformacja systemowa w Polsce po 1989 roku: perspektywa regionalna i globaln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ołeczeństwo obywatelskie Integracja ponadnarodowa społeczeństw europejskich 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awczyk Dawid, Cyrk polski, fragmenty, Wołowiec 2021</w:t>
            </w:r>
          </w:p>
          <w:p>
            <w:pPr>
              <w:pStyle w:val="Footer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dula M., „Nowy autorytaryzm”, Warszawa 2018</w:t>
            </w:r>
          </w:p>
          <w:p>
            <w:pPr>
              <w:pStyle w:val="Footer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ding G., Prekariat. Nowa niebezpieczna klasa, fragmenty, Warszawa 2014</w:t>
            </w:r>
          </w:p>
          <w:p>
            <w:pPr>
              <w:pStyle w:val="Footer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ubisa Julia, „Chavs, czyli dresy bez klasy”, „Przekrój” 13/2012</w:t>
            </w:r>
          </w:p>
          <w:p>
            <w:pPr>
              <w:pStyle w:val="Footer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dula M., „Style życia i porządek klasowy” , Warszawa 2012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  <w:shd w:fill="FAF9F8" w:val="clea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w tym min. 2 pozycje       w języku angielskim; publikacje książkowe lub artykuły)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bański Jarosław, „Prekariat i nowa walka klas. Przeobrażenia współczesne klasy pracowniczej i jej form walki”, Warszawa 2014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ensor   Tim,   „Tożsamość   narodowa,   kultura   popularna   i   życie   codzienne, fragmenty”, Kraków 2004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tualne komunikaty z badań socjologicznych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llig Michael, „Banalny nacjonalizm”, fragmenty, Kraków 2008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stells Manuel,  „Wspólnotowe   niebiosa:   Tożsamość   i   sens   w   społeczeństwie sieci”, w: „Siła tożsamości”, Warszawa 2008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untington Samuel, Zderzenie cywilizacji, fragmenty, dowolne wydanie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hmann Niklas, „Pojęcie społeczeństwa”, w: A. Jasińska-Kania, L. Nijakowski,J.Szacki M. Ziółkowski, „Współczesne teorie socjologiczne”, Warszawa 2006,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zysztofek   K.,   Szczepański   M.   S.,  „Zrozumieć   rozwój.    Od   społeczeństw tradycyjnych do informacyjnych”, Katowice 2005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ber Max, „Stany i klasy”, w: Weber M., „Gospodarka i społeczeństwo,” Warszawa2002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tzer G., „Makdonaldyzacja społeczeństwa”, fragmenty, dowolne wydanie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ompka Piotr, Pojęcie struktury społecznej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rowski Jan, „Socjologia: wielkie struktury społeczne”, Lublin 1994</w:t>
            </w:r>
          </w:p>
          <w:p>
            <w:pPr>
              <w:pStyle w:val="Footer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blen Thorsten, Teoria klasy próżniaczej, fragmenty, dowolne wydani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UBLIKACJE NAUKOWE OSÓB PROWADZĄCYCH ZAJĘCIA ZWIĄZANE            Z TEMATYKĄ MODUŁU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z podziałem n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             e-learning)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formie bezpośredniej: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tura indywidualna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grup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or multimedialny, aktualne komunikaty z badań</w:t>
            </w:r>
          </w:p>
        </w:tc>
      </w:tr>
      <w:tr>
        <w:trPr>
          <w:trHeight w:val="137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 ile jest realizowany  w ramach modułu zajęć)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Cel projektu: Nie dotyczy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Temat projektu: Nie dotyczy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>Forma projektu: 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jęcia w formie bezpośredniej i                 e-learning)</w:t>
            </w:r>
          </w:p>
        </w:tc>
        <w:tc>
          <w:tcPr>
            <w:tcW w:w="7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testu na platformie Moodle oraz aktywność merytoryczna podczas zajęć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la osób aspirujących do oceny wyższej, niż 4,0- esej socjologiczny nt. wybranego dzieła kultury (np. pozycja beletrystyczna, film fabularny, serial, gra komputerowa itd.) z perspektywy analizy struktur społecznych. </w:t>
            </w:r>
          </w:p>
        </w:tc>
      </w:tr>
    </w:tbl>
    <w:p>
      <w:pPr>
        <w:pStyle w:val="Foo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 W-wykład, ćw- ćwiczenia, lab- laboratorium, pro- projekt, e- e-learnin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6:09:00Z</dcterms:created>
  <dc:creator>Sabina Ratajczak</dc:creator>
  <dc:description/>
  <cp:keywords/>
  <dc:language>en-US</dc:language>
  <cp:lastModifiedBy>Patrycja Mickiewicz</cp:lastModifiedBy>
  <cp:lastPrinted>2022-06-30T16:23:00Z</cp:lastPrinted>
  <dcterms:modified xsi:type="dcterms:W3CDTF">2022-11-28T14:00:00Z</dcterms:modified>
  <cp:revision>4</cp:revision>
  <dc:subject/>
  <dc:title/>
</cp:coreProperties>
</file>