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567"/>
        <w:gridCol w:w="472"/>
        <w:gridCol w:w="662"/>
        <w:gridCol w:w="710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Współczesne społeczeństwo polski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8w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</w:rPr>
              <w:t>prof. dr hab. Jacek Wódz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, konsultacje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 ma przybliżyć studentom obraz współczesnych Polaków w świetle różnorodnych teorii dotyczących kształtowania się postaw, systemu wartości, strategii przystosowawczych. Ma zapoznać ich z wynikami prowadzonych na ten temat badań, pokazać  pewne prawidłowości, kierunki zmian i uwarunkowania charakterystycznych cech tego obrazu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charakterystyk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wers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W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w zaawansowanym stopniu teorię dotyczącą kształtowania się postaw, systemu wartości, strategii przystosowawcz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gotowanie referatu na zadany tem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_W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U_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G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umie odmienności postaw i przekonań różnych grup społecznych  w Polsce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i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posiada umiejętność wyszukiwania i interpretacji dostępnych wyników badań z zakresu tematu wykład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zygotowanie referatu/eseju  na zadany temat, udział w dyskusji 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O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 przekonanie o sensie udziału w projektach społecznych                                 (i gospodarczych) i dostrzega ich istotność w rozwoju społecznym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U_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6S_KO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st świadomy potrzeby rozwoju społeczeństwa obywatelski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i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Stacjonarne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udział w wykładach = 18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udział w ćwiczeniach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ćwiczeń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wykładu = 10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egzaminu/zaliczenia = 18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realizacja zadań projektowych =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konsultacje = 4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e-learning =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zaliczenie/egzamin =1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inne  (określ jakie)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RAZEM: 51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Liczba punktów  ECTS: 2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Niestacjonarne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udział w wykładach = 14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udział w ćwiczeniach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ćwiczeń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wykładu = 12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przygotowanie do egzaminu/zaliczenia = 20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realizacja zadań projektowych =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konsultacje = 4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e-learning =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zaliczenie/egzamin = 1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sz w:val="20"/>
                <w:szCs w:val="20"/>
              </w:rPr>
              <w:t>inne  (określ jakie) =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RAZEM: 51h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Liczba punktów  ECTS: 2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rFonts w:cs="Arial Narrow" w:ascii="Arial Narrow" w:hAnsi="Arial Narrow"/>
                <w:b/>
                <w:bCs/>
                <w:sz w:val="20"/>
                <w:szCs w:val="20"/>
              </w:rPr>
              <w:t>w tym w ramach zajęć praktycznych: </w:t>
            </w:r>
            <w:r>
              <w:rPr>
                <w:rStyle w:val="Eop"/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rak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warunkowania kształtujące postawy współczesnych Polaków – kontekst historycz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tekst teoretyczny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11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ncepcja związku osobowości ze strukturą społeczn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11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orientacje mentalne: indywidualizm vs kolektywizm i ich społeczne konsekwencj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11" w:leader="none"/>
              </w:tabs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sobowość nowoczesna w koncepcji A.Inkelesa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11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orientacja na wartości materialistyczne-postmaterialistyczne wg teorii Inglehar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uktura społeczna współczesnego społeczeństwa polskiego i jej zmia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osunek do demokracji i wybranych wartości poli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zja struktury społecznej i własnego w niej ulokow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ntalność Polaków a strategie przystosowawcze w sytuacji zmiany społecz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czucie kontroli nad zdarzeniami i samodzielność psychospołecz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awy patriotyczne i stosunek do obc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a jako wartość w życiu Pola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rientacje moral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e życia Polaków – życie w niedostatk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yle życia Polaków – życie w dostatk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scy robotnicy w nowej rzeczywistości społeczno-ekonomiczn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portret polskich student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ieda wielkomiejska – wielkomiejskie enklawy bied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eda popegeerowska – czy zagrożenie underclas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óstwo polskich rodzin – reprodukcja nierówności społecz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zdomność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reści realizowane 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Wasilewski: Współczesne społeczeństwo polskie. Dynamika zmian, Scholar, najnowsze wydani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Jarosz: Transformacja. Elity. Społeczeństwo, ISP PAN, 2007, Warsza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Jarosz (red.) Wykluczenie, ISP. PAN 2008, Warszaw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i dyskusja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Brak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: Umiejętność wykorzystania zdobytej wiedzy w trakcie wykładu i jej zastosowanie w postaci opracowania wybranego zagadnienia. Doskonalenie umiejętności przygotowywania prac pisemnych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yka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kładowe tematy do opracowania przez studentów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a jako wartość w życiu współczesnych Polsków. Postawy patriotyczne i stosunek do obcych. Style życia Polaków – wybrane cechy. Kształtowanie się tożsamości narodowej Polaków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 – egzamin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1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gzamin. </w:t>
            </w:r>
          </w:p>
          <w:p>
            <w:pPr>
              <w:pStyle w:val="Listakontynuacja2"/>
              <w:numPr>
                <w:ilvl w:val="0"/>
                <w:numId w:val="1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gotowanie referatu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24" w:hanging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5:39:00Z</dcterms:created>
  <dc:creator>Sabina Ratajczak</dc:creator>
  <dc:description/>
  <cp:keywords/>
  <dc:language>en-US</dc:language>
  <cp:lastModifiedBy>Patrycja Mickiewicz</cp:lastModifiedBy>
  <cp:lastPrinted>2015-01-15T10:05:00Z</cp:lastPrinted>
  <dcterms:modified xsi:type="dcterms:W3CDTF">2022-11-28T11:10:00Z</dcterms:modified>
  <cp:revision>3</cp:revision>
  <dc:subject/>
  <dc:title/>
</cp:coreProperties>
</file>