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3"/>
        <w:gridCol w:w="992"/>
        <w:gridCol w:w="284"/>
        <w:gridCol w:w="850"/>
        <w:gridCol w:w="1134"/>
        <w:gridCol w:w="1418"/>
        <w:gridCol w:w="1417"/>
        <w:gridCol w:w="1417"/>
      </w:tblGrid>
      <w:tr>
        <w:trPr/>
        <w:tc>
          <w:tcPr>
            <w:tcW w:w="9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  <w:t>AKADEMIA WSB</w:t>
            </w:r>
          </w:p>
        </w:tc>
      </w:tr>
      <w:tr>
        <w:trPr/>
        <w:tc>
          <w:tcPr>
            <w:tcW w:w="9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Kierunek studiów: Socjologia</w:t>
            </w:r>
          </w:p>
        </w:tc>
      </w:tr>
      <w:tr>
        <w:trPr/>
        <w:tc>
          <w:tcPr>
            <w:tcW w:w="9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zedmiot: Metodologia badań społecznych</w:t>
            </w:r>
          </w:p>
        </w:tc>
      </w:tr>
      <w:tr>
        <w:trPr/>
        <w:tc>
          <w:tcPr>
            <w:tcW w:w="9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fil kształcenia: praktyczny</w:t>
            </w:r>
          </w:p>
        </w:tc>
      </w:tr>
      <w:tr>
        <w:trPr/>
        <w:tc>
          <w:tcPr>
            <w:tcW w:w="9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ziom kształcenia: studia I stopnia</w:t>
            </w:r>
          </w:p>
        </w:tc>
      </w:tr>
      <w:tr>
        <w:trPr>
          <w:trHeight w:val="303" w:hRule="atLeast"/>
          <w:cantSplit w:val="true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Liczba godzin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w semestrz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  <w:cantSplit w:val="true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</w:t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Studia 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(w/ćw/lab/pr/e)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w/24ćw</w:t>
            </w:r>
          </w:p>
        </w:tc>
        <w:tc>
          <w:tcPr>
            <w:tcW w:w="14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Studia nie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(w/ćw/lab/pr/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w/16ćw</w:t>
            </w:r>
          </w:p>
        </w:tc>
        <w:tc>
          <w:tcPr>
            <w:tcW w:w="14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JĘZYK PROWADZENIA ZAJĘĆ</w:t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lski</w:t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WYKŁADOWC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</w:rPr>
              <w:t>dr Robert Pyka</w:t>
            </w:r>
          </w:p>
        </w:tc>
      </w:tr>
      <w:tr>
        <w:trPr>
          <w:trHeight w:val="296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FORMA ZAJĘĆ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Wykład, ćwiczenia, konsultacje </w:t>
            </w:r>
          </w:p>
        </w:tc>
      </w:tr>
      <w:tr>
        <w:trPr>
          <w:trHeight w:val="288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CELE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lem przedmiotu jest zapoznanie studentów z zasadami, jakie powinno spełniać naukowe poznanie rzeczywistości oraz przybliżenie podstawowych podejść i metod badawczych stosowanych przez współczesną socjologię</w:t>
            </w:r>
          </w:p>
        </w:tc>
      </w:tr>
      <w:tr>
        <w:trPr>
          <w:trHeight w:val="288" w:hRule="atLeast"/>
        </w:trPr>
        <w:tc>
          <w:tcPr>
            <w:tcW w:w="3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niesienie do efektów uczenia się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is efektów uczenia się</w:t>
            </w:r>
          </w:p>
        </w:tc>
        <w:tc>
          <w:tcPr>
            <w:tcW w:w="2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weryfikacji efektu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czenia się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Efekt kierunkowy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K</w:t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IEDZA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O_W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6U_W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</w:rPr>
              <w:t xml:space="preserve">P6S_WG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udent zna w zawansowanym stopniu podstawy metodologii badań społecznych z uwzględnieniem wybranych metod i technik badawczych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Poziom uzyskanej wiedzy zostanie zweryfikowany w postaci testu na koniec semestru</w:t>
            </w:r>
          </w:p>
        </w:tc>
      </w:tr>
      <w:tr>
        <w:trPr>
          <w:trHeight w:val="288" w:hRule="atLeast"/>
        </w:trPr>
        <w:tc>
          <w:tcPr>
            <w:tcW w:w="9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MIEJĘTNOŚCI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O_U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O_U02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O_U06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O_U07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O_U0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6U_U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6S_UW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6U_U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6S_UW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6U_U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6S_UW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6U_U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6S_UO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6U_U P6S_UO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tudent potrafi samodzielnie przygotować projekt badawczy z uwzględnieniem wymogów metodologicznych. W szczególności student potrafi sformułować problematykę badawczą i poddać ją operacjonalizacji, dobrać właściwe metody i techniki badawcze, zrealizować badania, poddać analizie zgromadzony materiał empiryczny i wyciągnąć z niego właściwe wnioski. 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byte umiejętności zostaną zweryfikowane na podstawie przygotowywanych przez studentów grupowych projektów badawczych prezentowanych w trakcie zajęć lub złożonych w postaci raportu z badań</w:t>
            </w:r>
          </w:p>
        </w:tc>
      </w:tr>
      <w:tr>
        <w:trPr>
          <w:trHeight w:val="288" w:hRule="atLeast"/>
        </w:trPr>
        <w:tc>
          <w:tcPr>
            <w:tcW w:w="9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KOMPETENCJE SPOŁECZNE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  <w:t>SO_K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  <w:t>SO_K03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  <w:t>SO_K05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  <w:t>SO_K0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6U_K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6S_KR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6U_K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6S_KO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6U_K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6S_KO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6U_K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6S_KK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udent powinien zdawać sobie sprawę z doniosłości prowadzenia badań społecznych i ich społecznego oddziaływania, a zatem znaczenia ich rzetelności i towarzyszących im wyzwań etycznych.</w:t>
            </w:r>
            <w:r>
              <w:rPr>
                <w:rFonts w:cs="Arial Narrow" w:ascii="Arial Narrow" w:hAnsi="Arial Narrow"/>
              </w:rPr>
              <w:t xml:space="preserve">  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Kompetencje te zostaną zweryfikowane w trakcie realizowania przez studentów samodzielnych projektów badawczych w czasie zajęć i poza nimi. </w:t>
            </w:r>
          </w:p>
        </w:tc>
      </w:tr>
      <w:tr>
        <w:trPr>
          <w:trHeight w:val="425" w:hRule="atLeast"/>
        </w:trPr>
        <w:tc>
          <w:tcPr>
            <w:tcW w:w="9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akład pracy studenta  (w godzinach dydaktycznych 1h dyd.=45 minut)** 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975"/>
        <w:gridCol w:w="4820"/>
      </w:tblGrid>
      <w:tr>
        <w:trPr>
          <w:trHeight w:val="283" w:hRule="atLeast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Stacjonar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udział w wykładach = 24h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udział w ćwiczeniach = 24h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przygotowanie do ćwiczeń = 32h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przygotowanie do wykładu = 17h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przygotowanie do zaliczenia/egzaminu = 45h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konsultacje = 8h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zaliczenie/egzamin = 2h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RAZEM: 152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Liczba punktów  ECTS: 6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w tym w ramach zajęć praktycznych: 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Niestacjonar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udział w wykładach = 16h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udział w ćwiczeniach = 16h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przygotowanie do ćwiczeń = 36h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przygotowanie do wykładu = 19h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przygotowanie do zaliczenia/egzaminu = 55h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konsultacje = 8h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zaliczenie/egzamin = 2h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RAZEM: 152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Liczba punktów  ECTS: 6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w tym w ramach zajęć praktycznych: 3</w:t>
            </w:r>
          </w:p>
          <w:p>
            <w:pPr>
              <w:pStyle w:val="Normal"/>
              <w:spacing w:lineRule="auto" w:line="240" w:before="0" w:after="0"/>
              <w:ind w:left="600" w:hanging="600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ARUNKI WSTĘP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stęp do socjologii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REŚCI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(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jęcia w formie bezpośredniej i e-learning)</w:t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reści realizowane w formie bezpośredniej: 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  <w:tab/>
              <w:t>Specyfika nauk społecznych i ich metod badawczych (przedmiot i cel badań socjologicznych, typy badań)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  <w:tab/>
              <w:t>Przedmiot i cel badań socjologicznych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</w:t>
              <w:tab/>
              <w:t>Pojęcia, definicje i pytania w badaniach społecznych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.</w:t>
              <w:tab/>
              <w:t>Typy badań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</w:t>
              <w:tab/>
              <w:t>Badania ilościowe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.</w:t>
              <w:tab/>
              <w:t>Określanie problematyki badawczej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.</w:t>
              <w:tab/>
              <w:t>Proces badawczy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.</w:t>
              <w:tab/>
              <w:t>Eksplikacja i operacjonalizacja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.</w:t>
              <w:tab/>
              <w:t>Hipoteza, rodzaje hipotez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.</w:t>
              <w:tab/>
              <w:t>Wskaźniki zjawisk społecznych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.</w:t>
              <w:tab/>
              <w:t>Zmienna, rodzaje zmiennych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.</w:t>
              <w:tab/>
              <w:t>Kodowanie i skalowanie, rodzaje skal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.</w:t>
              <w:tab/>
              <w:t>Próba badawcza, rodzaje prób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.</w:t>
              <w:tab/>
              <w:t>Badania ilościowe a badania jakościowe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.</w:t>
              <w:tab/>
              <w:t>Obserwacja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.</w:t>
              <w:tab/>
              <w:t>Wywiad socjologiczny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.</w:t>
              <w:tab/>
              <w:t>Wywiad kwestionariuszowy i ankieta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.</w:t>
              <w:tab/>
              <w:t>Analiza treści i zawartości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.</w:t>
              <w:tab/>
              <w:t>Metoda biograficzna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.</w:t>
              <w:tab/>
              <w:t>Eksperyment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.</w:t>
              <w:tab/>
              <w:t>Socjometria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.</w:t>
              <w:tab/>
              <w:t>Kodowanie i wprowadzanie danych empirycznych.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.</w:t>
              <w:tab/>
              <w:t>Problem etyki w badaniach społecznych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eści realizowane w formie e-learning: Nie dotyczy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OBOWIĄZKOW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1"/>
              </w:numPr>
              <w:spacing w:lineRule="auto" w:line="240"/>
              <w:rPr>
                <w:rFonts w:ascii="Arial Narrow" w:hAnsi="Arial Narrow" w:cs="Arial Narrow"/>
                <w:bCs/>
                <w:iCs/>
                <w:sz w:val="20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</w:rPr>
              <w:t>Erl Babbie, Badania społeczne w praktyce, PWN, Warszawa 2004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auto" w:line="240"/>
              <w:rPr/>
            </w:pPr>
            <w:r>
              <w:rPr>
                <w:rFonts w:cs="Arial Narrow" w:ascii="Arial Narrow" w:hAnsi="Arial Narrow"/>
                <w:bCs/>
                <w:iCs/>
                <w:sz w:val="20"/>
              </w:rPr>
              <w:t xml:space="preserve">Frankfort – Nachmias Ch., Nachmias D., Metody badawcze w naukach społecznych, Poznań, najnowsze wydanie 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auto" w:line="240"/>
              <w:rPr>
                <w:rFonts w:ascii="Arial Narrow" w:hAnsi="Arial Narrow" w:cs="Arial Narrow"/>
                <w:bCs/>
                <w:iCs/>
                <w:sz w:val="20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</w:rPr>
              <w:t>Mayntz R., Holm K., Hubner P., Wprowadzenie do metod socjologii empirycznej.</w:t>
            </w:r>
          </w:p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Arial Narrow" w:hAnsi="Arial Narrow" w:cs="Arial"/>
                <w:bCs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i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UZUPEŁNIAJĄC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(w tym min. 2 pozycje       w języku angielskim; publikacje książkowe lub artykuły)</w:t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lineRule="auto" w:line="240"/>
              <w:rPr>
                <w:rFonts w:ascii="Arial Narrow" w:hAnsi="Arial Narrow" w:cs="Arial Narrow"/>
                <w:bCs/>
                <w:iCs/>
                <w:sz w:val="20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</w:rPr>
              <w:t xml:space="preserve">Sołoma Luba, Metody i techniki badań socjologicznych, UWM, Olsztyn, 2002 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40"/>
              <w:rPr>
                <w:rFonts w:ascii="Arial Narrow" w:hAnsi="Arial Narrow" w:cs="Arial Narrow"/>
                <w:bCs/>
                <w:iCs/>
                <w:sz w:val="20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</w:rPr>
              <w:t>Gruszczyński L.A., Kwestionariusze w socjologii.Budowa narzędzi do badań surveyowych.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40"/>
              <w:rPr>
                <w:rFonts w:ascii="Arial Narrow" w:hAnsi="Arial Narrow" w:cs="Arial Narrow"/>
                <w:bCs/>
                <w:iCs/>
                <w:sz w:val="20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</w:rPr>
              <w:t>David Silverman, Interpretacja danych jakościowych, PWN, Warszawa 2007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40"/>
              <w:rPr>
                <w:rFonts w:ascii="Arial Narrow" w:hAnsi="Arial Narrow" w:cs="Arial Narrow"/>
                <w:bCs/>
                <w:iCs/>
                <w:sz w:val="20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</w:rPr>
              <w:t>David Silverman, prowadzenie badań jakościowych, PWN, Warszawa 2008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40"/>
              <w:rPr>
                <w:rFonts w:ascii="Arial Narrow" w:hAnsi="Arial Narrow" w:cs="Arial Narrow"/>
                <w:bCs/>
                <w:iCs/>
                <w:sz w:val="20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</w:rPr>
              <w:t xml:space="preserve">Krzysztof Konecki, Studia z metodologii badań jakościowych, PWN, Warszawa 2000 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40"/>
              <w:rPr>
                <w:rFonts w:ascii="Arial Narrow" w:hAnsi="Arial Narrow" w:cs="Arial Narrow"/>
                <w:bCs/>
                <w:iCs/>
                <w:sz w:val="20"/>
                <w:lang w:val="en-US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lang w:val="en-US"/>
              </w:rPr>
              <w:t>Earl Babbie, The practice of social research, Belmont : Wadsworth/Thomson Learning, 2001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40"/>
              <w:rPr>
                <w:rFonts w:ascii="Arial Narrow" w:hAnsi="Arial Narrow" w:cs="Arial Narrow"/>
                <w:bCs/>
                <w:iCs/>
                <w:sz w:val="20"/>
                <w:lang w:val="en-US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lang w:val="en-US"/>
              </w:rPr>
              <w:t>David Dooley, Social research methods, New Jersey : Prentice-Hall, 2001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40"/>
              <w:rPr>
                <w:rFonts w:ascii="Arial Narrow" w:hAnsi="Arial Narrow" w:cs="Arial Narrow"/>
                <w:bCs/>
                <w:iCs/>
                <w:sz w:val="20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</w:rPr>
              <w:t>Janusz Sztumski, Wstęp do metod i technik badań społecznych, Śląsk, 1995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40"/>
              <w:rPr>
                <w:rFonts w:ascii="Arial Narrow" w:hAnsi="Arial Narrow" w:cs="Arial Narrow"/>
                <w:bCs/>
                <w:iCs/>
                <w:sz w:val="20"/>
                <w:lang w:val="en-US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lang w:val="en-US"/>
              </w:rPr>
              <w:t>Richard M. Hessler, Social research methods, St. Paul : West Publishing Company, 1992</w:t>
            </w:r>
          </w:p>
          <w:p>
            <w:pPr>
              <w:pStyle w:val="TextBody"/>
              <w:spacing w:lineRule="auto" w:line="240"/>
              <w:ind w:left="720" w:hanging="0"/>
              <w:rPr>
                <w:rFonts w:ascii="Arial Narrow" w:hAnsi="Arial Narrow" w:cs="Arial Narrow"/>
                <w:bCs/>
                <w:iCs/>
                <w:sz w:val="20"/>
                <w:lang w:val="en-US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</w:rPr>
              <w:t>PUBLIKACJE NAUKOWE OSÓB PROWADZĄCYCH ZAJĘCIA ZWIĄZANE            Z TEMATYKĄ MODUŁU</w:t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METODY NAUCZA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(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jęcia w formie bezpośredniej i              e-learning)</w:t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formie bezpośredniej: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jęcia będzie prowadzone w postaci ćwiczeń, na które prowadzący będzie zadawał literaturę do przeczytania dla wszystkich oraz do przygotowania w postaci referatów wygłaszanych w trakcie zajęć. Ćwiczenia będą także zawierały zajęcia praktyczne polegając na pracy w grupach celem praktycznego zastosowania zdobytej wiedzy.</w:t>
            </w:r>
          </w:p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formie e-learning: Nie dotyczy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OMOCE NAUKOWE</w:t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trakcie ćwiczeń wykorzystywane będą pomoce naukowe w postaci diagramów, wykresów i schematów, przedstawianych studentom za pomocą projektora multimedialnego.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ROJEKT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(o ile jest realizowany  w ramach modułu zajęć)</w:t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v-SE"/>
              </w:rPr>
              <w:t>Cel projektu: 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v-SE"/>
              </w:rPr>
              <w:t xml:space="preserve">Temat projektu: -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color w:val="FF0000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v-SE"/>
              </w:rPr>
              <w:t xml:space="preserve">Forma projektu: - 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FORMA  I WARUNKI ZALICZE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(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zajęcia w formie bezpośredniej i                 e-learning)</w:t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Wykład - Egzamin</w:t>
            </w:r>
          </w:p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Ćwiczenia - Zaliczenie na oceną</w:t>
            </w:r>
          </w:p>
          <w:p>
            <w:pPr>
              <w:pStyle w:val="Normal"/>
              <w:autoSpaceDE w:val="false"/>
              <w:spacing w:before="0" w:after="0"/>
              <w:ind w:left="69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ace pisemne</w:t>
            </w:r>
          </w:p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feraty</w:t>
            </w:r>
          </w:p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ktywność na zajęciach</w:t>
            </w:r>
          </w:p>
        </w:tc>
      </w:tr>
    </w:tbl>
    <w:p>
      <w:pPr>
        <w:pStyle w:val="Footer"/>
        <w:rPr>
          <w:i/>
          <w:i/>
        </w:rPr>
      </w:pPr>
      <w:r>
        <w:rPr>
          <w:rFonts w:cs="Calibri"/>
          <w:i/>
        </w:rPr>
        <w:t>*</w:t>
      </w:r>
      <w:r>
        <w:rPr>
          <w:i/>
        </w:rPr>
        <w:t xml:space="preserve"> W-wykład, ćw- ćwiczenia, lab- laboratorium, pro- projekt, e- e-learning</w:t>
      </w:r>
    </w:p>
    <w:p>
      <w:pPr>
        <w:pStyle w:val="Normal"/>
        <w:spacing w:before="0" w:after="20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</w:rPr>
  </w:style>
  <w:style w:type="character" w:styleId="Markedcontent">
    <w:name w:val="markedcontent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16:27:00Z</dcterms:created>
  <dc:creator>Sabina Ratajczak</dc:creator>
  <dc:description/>
  <cp:keywords/>
  <dc:language>en-US</dc:language>
  <cp:lastModifiedBy>Patrycja Mickiewicz</cp:lastModifiedBy>
  <cp:lastPrinted>2014-07-25T15:25:00Z</cp:lastPrinted>
  <dcterms:modified xsi:type="dcterms:W3CDTF">2022-11-28T10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