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Tworzenie ustnych i pisemnych prezentacji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e/4p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e/4p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Magdalena Kot-Radojews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-learning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Celem zajęć jest zdobycie przez studentów wiedzy z zakresu przygotowywania prezentacji ustnych </w:t>
              <w:br/>
              <w:t>i pisemnych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na w zaawansowanym stopniu zasady tworzenia struktury prezentacji ustn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na w zaawansowanym stopniu  metody budowania kontaktu </w:t>
              <w:br/>
              <w:t>z publicznością w trakcie prezentowania publicznie treści przekazu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 wiedzę z zakresu kreowania skutecznej prezentacji multimedialnej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na najczęściej popełniane błędy w trakcie przygotowywania prezentacji publicznych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rzygotować plan i strukturę prezentacji pracując w zespole projektowym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U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rzygotować i zaprezentować publicznie wybrany temat w 10 minutowym wystąpieniu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aprojektować prezentację multimedialną z wykorzystaniem narzędzia informatycznego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ygotowanie i zaprezentowanie wybranych treści w postaci publicznej prezentacji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K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 K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pracę zespołową, jest gotów  do udziału w projektach wewnątrz grupy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zespołowe przygotowanie prezentacji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8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konsultacje)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2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8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konsultacje)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2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ktura prezentacji publi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zędzia budowania właściwego kontaktu z grupą (kontakt wzrokowy, komunikaty niewerbalne, komunikaty perswazyjne,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jczęściej popełniane błędy w trakcie prezentacji publi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mówienie profesjonalnych prezentacji na przykładzie materiałów filmow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y tworzenia prezentacji multimedial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zędzia informatyczne wspomagające tworzenie efektownych prezentacj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zentacja, która robi wrażenie. Projekty z klasą / Robin Williams – Gliwice : Wydawnictwo Helion 2011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esjonalna prezentacja multimedialna. Jak uniknąć 27 najczęściej popełnianych błędów / Paweł Lenar - Gliwice : Wydawnictwo Helion 2010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zentacje i wystąpienia: w public relations / Anna Murdoch. - Warszawa : Poltext,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tąpienia Publiczne : Zostań mistrzem retoryki / [aut.: Nick Morgan, Michael Hattersley, John Daly et al.; przekł. Rafał Schmidtke; redakcja Radosław Madejski]. - Warszawa : Wydawnictwo Studio Emka, 200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www.ted.com.p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przykłady profesjonalnych prezentacj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www.prezi.com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internetowe narzędzie do kreowania prezentacji multimedialnych)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jęcia warsztatowe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ca indywidualna i grupowa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ywanie publicznych prezentacji na wybrany temat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utnik multimedialny, flipchart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Ćwiczenia - zaliczenie z oceną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 - zaliczenie bez ocen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ceniane są wystąpienia publiczne studentów przygotowane w grupach projektowy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.pl/" TargetMode="External"/><Relationship Id="rId3" Type="http://schemas.openxmlformats.org/officeDocument/2006/relationships/hyperlink" Target="http://www.prez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48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4:12:00Z</dcterms:modified>
  <cp:revision>4</cp:revision>
  <dc:subject/>
  <dc:title/>
</cp:coreProperties>
</file>