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1134"/>
        <w:gridCol w:w="1418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Seminarium dyplomowe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s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sem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s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s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4sem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  <w:tab/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. dr hab. Kazimiera Wódz, prof. dr hab. Jacek Wódz, prof. dr hab. Marek Szczepański, dr hab. Maciej Witkowski, dr Jolanta Klimczak, dr Magdalena Kot-Radojewska, dr Sabina Ratajczak, dr Michał Jaśniok, dr Marcin Janeczek, dr Radosław Molend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minarium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studentów do samodzielnego napisania pracy dyplomowej, racjonalnego wnioskowania i obrony swoich poglądów, usystematyzowanie wiedzy z zakresu nauki będącej </w:t>
              <w:br/>
              <w:t>w obszarze zainteresowań studenta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w zaawansowanym stopniu terminologię z zakresu tematu pracy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i pytania w trakcie seminarium i podczas konsultacji elektronicz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a pracy w zakresie merytorycznym </w:t>
              <w:br/>
              <w:t>i metodologicznym, ocena obrony pracy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G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w zaawansowanym stopniu teorię związaną z przedmiotem pracy i wpływ głównych idei zarówno społecznych jak i humanistycznych na życie społeczne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i pytania w trakcie seminarium i podczas konsultacji elektronicz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a pracy w zakresie merytorycznym </w:t>
              <w:br/>
              <w:t>i metodologicznym, ocena obrony pracy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 w zaawansowanym stopniu metody i techniki analizy zjawisk i procesów stanowiących przedmiot badań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i pytania w trakcie seminarium i podczas konsultacji elektronicz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a pracy w zakresie merytorycznym </w:t>
              <w:br/>
              <w:t>i metodologicznym, ocena obrony pracy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w zaawansowanym stopniu zasady pisania pracy dyplomowej, w tym obowiązujące w AWSB i kryteria oceny pracy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i pytania w trakcie seminarium i podczas konsultacji elektronicz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a pracy w zakresie merytorycznym </w:t>
              <w:br/>
              <w:t>i metodologicznym, ocena obrony pracy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3402"/>
        <w:gridCol w:w="2834"/>
      </w:tblGrid>
      <w:tr>
        <w:trPr>
          <w:trHeight w:val="288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/>
              <w:t>SO_U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umiejętność napisania pracy dyplomowej – w tym potrafi planować, ustalać cele i je realizować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i pytania w trakcie seminarium i podczas konsultacji elektronicz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acy w zakresie merytorycznym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ezentacji pracy i pytań egzaminacyjnych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/>
              <w:t>SO_U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P6S_U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zaplanować kierunki własnego rozwoju i kształce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i pytania w trakcie seminarium i podczas konsultacji elektronicznych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umiejętność racjonalnego wnioskowania na tematy objęte pracą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i pytania w trakcie seminarium i podczas konsultacji elektronicz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acy w zakresie merytorycznym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ezentacji pracy i pytań egzaminacyjnych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prezentować i bronić swoje poglądy </w:t>
              <w:br/>
              <w:t>w temacie pracy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i pytania w trakcie seminarium i podczas konsultacji elektronicz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acy w zakresie merytorycznym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ezentacji pracy i pytań egzaminacyjnych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cjonalnie analizuje zjawiska i procesy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wiązuje problemy z zakresu nauk socjologicznych, proponuje rozwiązania istniejących problemó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i pytania w trakcie seminarium i podczas konsultacji elektronicz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acy w zakresie merytorycznym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ezentacji pracy i pytań egzaminacyjnych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SO_U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pozyskiwać odpowiednie dane z literatury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i pytania w trakcie seminarium i podczas konsultacji elektronicz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acy w zakresie merytorycznym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ezentacji pracy i pytań egzaminacyjnych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416"/>
        <w:gridCol w:w="1986"/>
        <w:gridCol w:w="2834"/>
      </w:tblGrid>
      <w:tr>
        <w:trPr>
          <w:trHeight w:val="288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 K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azuje asertywność odnosząca się do przyjmowanych informacji, pozwalająca na dokonywanie wyborów w oparciu o wiarygodne dane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podczas prezentacji prac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rawdzenie postaw podczas seminarium dyplomowego;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6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16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sanie pracy = 16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40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1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48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17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sanie pracy = 17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40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1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jomość zasad pisania pracy dyplomowej obowiązujących w Akademii WSB. Znajomość zagadnień związanych z tematem pracy dyplomowej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zakresie merytorycznym treści uzależnione od tematu prac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zakresie metodologicznym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918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pisania pracy dyplomowej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918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ady wnioskowania dla potrzeb realizowanych badań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918" w:hanging="284"/>
              <w:jc w:val="both"/>
              <w:textAlignment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ady prezentacji i obrony pracy dyplomowej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bór literatury zależny od tematu pracy dyplomowej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obszarze metodologicznym</w:t>
            </w:r>
            <w:r>
              <w:rPr>
                <w:rFonts w:cs="Arial Narrow" w:ascii="Arial Narrow" w:hAnsi="Arial Narrow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918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. Nowak, Metodologia badań społecznych, 2007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918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. Sztumski, Wstęp do metod i technik badań społecznych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Dobór literatury zależny od tematu pracy dyplomowej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pośrednie rozmowy podczas seminarium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sultacje elektroniczne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zentacje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zutnik multimedialny, komputer osobisty, oprogramowanie: Power Point, Excell, Word, Flipchart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Nie dotyczy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um - zaliczenie z oceną. Ocena pracy podczas seminarium oraz jej efektu w postaci kolejnych części pracy dyplomowej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8:30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1-28T11:17:00Z</dcterms:modified>
  <cp:revision>5</cp:revision>
  <dc:subject/>
  <dc:title/>
</cp:coreProperties>
</file>