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566"/>
        <w:gridCol w:w="568"/>
        <w:gridCol w:w="1418"/>
        <w:gridCol w:w="1417"/>
        <w:gridCol w:w="1417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System zarządzania zasobami ludzkimi w przedsiębiorstwie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ć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ć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em przedmiotu jest przekazanie aktualnej i ujętej całościowo wiedzy z zakresu zarządzani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obami ludzkimi, stanowiącej podstawę do identyfikacji problemów występujących w procesi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rządzania zasobami ludzkimi, jak również ich rozwiązywania w aspekcie ekonomicznym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acyjnym i społeczno-kulturowym. Celem jest również wypracowanie podstawowych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 praktycznego zastosowania w organizacji poznanych zagadnień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/>
              <w:t>SO_W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/>
              <w:t>SO_W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U_</w:t>
            </w:r>
            <w:commentRangeStart w:id="0"/>
            <w:r>
              <w:rPr/>
              <w:t>W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na </w:t>
            </w:r>
            <w:ins w:id="0" w:author="Danuta" w:date="2022-11-24T02:41:00Z">
              <w:r>
                <w:rPr>
                  <w:rFonts w:cs="Arial" w:ascii="Arial Narrow" w:hAnsi="Arial Narrow"/>
                  <w:sz w:val="20"/>
                  <w:szCs w:val="20"/>
                </w:rPr>
                <w:t>w zaawansowanym stopniu :</w:t>
              </w:r>
            </w:ins>
            <w:r>
              <w:rPr>
                <w:rFonts w:cs="Arial" w:ascii="Arial Narrow" w:hAnsi="Arial Narrow"/>
                <w:sz w:val="20"/>
                <w:szCs w:val="20"/>
              </w:rPr>
              <w:t xml:space="preserve">terminologię używaną w socjologii w obszarze zarządzania zasobami ludzkimi (pojęcia, definicje, wzajemne zależności pojęciowe) ze szczególnym uwzględnieniem specyfiki zarządzania we współczesnych organizacjach opartych na wiedzy, zna pojęcia z zakresu nauk pokrewnych wobec obszaru zarządzania zasobami ludzkimi, a także ma wiedzę z zakresu zagadnień wpisujących się w zakres socjologii organizacji, w szczególności związanych z </w:t>
            </w:r>
            <w:r>
              <w:rPr>
                <w:rFonts w:cs="Arial Narrow" w:ascii="Arial Narrow" w:hAnsi="Arial Narrow"/>
                <w:sz w:val="20"/>
                <w:szCs w:val="20"/>
              </w:rPr>
              <w:t>planowaniem, organizacją, zarządzaniem i rozwojem kapitału ludzkiego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/>
              <w:t>SO_U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U_U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prawidłowo interpretować zjawiska społeczne, kulturowe, zachodzące w organizacjach, wykorzystując do tego podstawowe pojęcia i koncepcje z obszaru zarządzania zasobami ludzkim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 case study, dyskusja na zajęciach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/>
              <w:t>SO_U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P6U_U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właściwie analizować przyczyny konkretnych procesów i zjawisk zachodzących w organizacjach w odniesieniu do zarządzania zasobami ludzkimi za pomocą pojęć z zakresu socjologi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 case study, dyskusja na zajęciach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/>
              <w:t>SO_U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P6U_U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kreować rozwiązania z zakresu zarzadzania zasobami ludzkimi dotyczące m.in. nowoczesnych metod rekrutacji, szkoleń i rozwoju pracowników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 case study, dyskusja na zajęciach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/>
              <w:t>SO_K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P6U_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st gotów do uznania roli wiedzy w </w:t>
            </w:r>
            <w:r>
              <w:rPr>
                <w:rFonts w:cs="Arial" w:ascii="Arial Narrow" w:hAnsi="Arial Narrow"/>
                <w:sz w:val="20"/>
                <w:szCs w:val="20"/>
              </w:rPr>
              <w:t>ciągłym dokształcaniu się i rozwoju osobistym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ów w trakcie zajęć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41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ystemy ZZL i rozwój ZZ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owanie zatrudnien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bór zasobów ludzkich (rekrutacja i selekcj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kolenia i rozwój pracownikó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tywowanie / zaangażowanie pracownikó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lidera w ZZ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acownic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nagradzani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stawanie się z pracownikam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rządzanie talentami w organizacj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ównoważone zarządzanie zasobami ludzkim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tyczne aspekty zarządzania zasobami ludzkimi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endryk I., Zarządzanie zasobami ludzkimi w nowej przestrzeni fizycznej i społecznej, Wyd. Difin, 2021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istwan T., Syłkowski Ł., Metody i techniki zarządzania zasobami ludzkimi, Wyd. Difin, 2016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Jotabá M. N., Fernandes C. I., Gunkel M., Krau S., Innovation and human resource management: a systematic literature review, „European Journal of Innovation Management”, 2022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mstrong M., Zarządzanie zasobami ludzkimi, Oficyna a Wolters Kluwer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siness Warszawa, najnowsze wydanie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cztowski A., Zarządzanie zasobami ludzkimi. Strategie – procesy – metody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e Wydawnictwo Ekonomiczne, Warszawa, najnowsze wydanie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Barry M., Wilkinson A., Employee voice, psychologisation and human resource management, Human Resourse Management Journal, Volume32, Issue3, 2022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w tym min. 2 pozycje       w języku angielskim; publikacje książkowe lub artykuły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olnau W. (red.), Zarządzanie zasobami ludzkimi, Wydawnictwo CeDeWu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rszawa, najnowsze wydanie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żusznik B., Kierowanie zespołem pracowniczym, Polskie Wydawnictwo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onomiczne, Warszawa 2005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leksyn T., Zarządzanie zasobami ludzkimi w organizacji. Kanony, realia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trowersje, Wolters Kluwer business, Kraków 2008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dor-Rządkowska M., Kształtowanie nowoczesnych systemów ocen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owników, Oficyna a Wolters Kluwer business, Warszawa 2013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ang Z., Zang Z.: Strategic Human Resources, Innovation and Entrepreneurship Fit: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A Cross-Regional Comparative Model. International Journal of Manpower, 26, 2005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ubramaniam M., Youndt M.A.: The Influence of Intellectual Capital on the Types of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Innovative Capabilities. The Academy of Management Journal, 48, 2005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uchnowicz M., (red.): Najlepsze praktyki w zarządzaniu kapitałem ludzkim. SGH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rszawa 2011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PUBLIKACJE NAUKOWE OSÓB PROWADZĄCYCH ZAJĘCIA ZWIĄZANE            Z TEMATYKĄ MODUŁU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rszczowska B., Kot-Radojewska M., Sobczyk-Kolbuch A.a (red.), Gospodarka w pandemii. Wyzwania i działania, Wydawnictwo Naukowe Akademii WSB i Polskiego Towarzystwa Ekonomicznego, Dąbrowa Górnicza 2022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Kot-Radojewska M., Wódz J., Employee Engagement in Organisations During a Pandemic, European Research Studies Journal, Volume XXIV, Special Issue 4, 3-17, 2021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DOI: 10.35808/ersj/2579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https://www.ersj.eu/journal/2579 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t-Radojewska M., Praca zdalna – odpowiedź na kryzys czy nowa szansa. Wyniki badań pracy zdalnej wśród pracowników administracyjnych Akademii WSB, w: Ekonomiczne skutki pandemii, red. naukowa J. Błach, B. Barszczowska, Wydawnictwo Naukowe Akademii WSB i Polskiego Towarzystwa Ekonomicznego o. Katowice, Dąbrowa Górnicza 2021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rancik A., Kot—Radojewska M., Kapitał ludzki w organizacji opartej na wiedzy, Wydawnictwo Diffin, Warszawa 2020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t-Radojewska M., Podejście projektowe a procesy dzielenia się wiedzą w organizacji, w: Organizacja projektowa i zarządzanie innowacjami w organizacji, red. Lis M., Wydawnictwo Naukowe Akademii WSB, Dąbrowa Górnicza 2019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t-Radojewska, M., &amp; Timenko, I. V. (2018).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Employee loyalty to the organization in the context of the form of employment. Oeconomia Copernicana, 9(3), 511–527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DOI: 10.24136/oc.2018.026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Kot-Radojewska M., The Relationship Between the Form of Employment and Employee Training and Developing Opportunities in Organizations, International Journal of Contemporary Management 2018, Nr 17(1), pp.119-136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I: 10.4467/24498939IJCM.18.007.8386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YADDA: bwmeta1.element.ekon-element-000171515554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t-Radojewska M., (2017) Wartość kapitału ludzkiego w organizacji w kontekście elastycznych form zatrudnienia : perspektywa interesariuszy, Dąbrowa Górnicza : Wydawnictwo Naukowe Wyższa Szkoła Biznesu w Dąbrowie Górniczej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t-Radojewska M., (2015) Praca tymczasowa jako elastyczna forma zatrudnienia w konkurencyjnych warunkach działalności gospodarczej w: Psychospołeczne aspekty zachowań ludzi w organizacjach, red. H. Chwistecka-Dudek, J. Dzieńdziora, Wydawnictwo Naukowe Wyższej Szkoły Biznesu w Dąbrowie Górniczej, Dąbrowa Górnicza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t-Radojewska M., (2015) Telepraca jako wyzwanie dla przedsiębiorstw XXI wieku w: Społeczny wymiar innowacji i przedsiębiorczości, red. Z. Dacko-Pikiewicz, M. Walancik,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dawnictwo Naukowe Wyższej Szkoły Biznesu w Dąbrowie Górniczej, Dąbrowa Górnicza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t-Radojewska M., (2014) W kierunku work – life – balance – jako wyzwanie współczesności -czyli o elastycznych formach zatrudnienia w:  Młode pokolenie w zderzeniu cywilizacyjnym. Studia. Badania. Praktyka; red. M. Jędrzejko, J. K. Malinowski, Wydawnictwo Edukacyjne Akapit, Toruń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            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 z prezentacją multimedialną (wstęp teoretyczny) prowadzone metodami aktywizującymi studentów. Case study. Symulacje, ćwiczenia w grupach. Dyskusja na temat zagadnień analizowanych podczas ćwiczeń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o ile jest realizowany  w ramach modułu zajęć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Cel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Temat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Forma projektu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jęcia w formie bezpośredniej i                 e-learning)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w formie testu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ywność na zajęciach, udział w dyskusji i case study.</w:t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nuta" w:date="2022-11-24T02:41:00Z" w:initials="D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pl-PL" w:bidi="ar-SA"/>
        </w:rPr>
        <w:t xml:space="preserve">muszę wiedzieć czy to WG czy WK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1:42:00Z</dcterms:created>
  <dc:creator>Sabina Ratajczak</dc:creator>
  <dc:description/>
  <cp:keywords/>
  <dc:language>en-US</dc:language>
  <cp:lastModifiedBy>Danuta</cp:lastModifiedBy>
  <cp:lastPrinted>2014-07-25T15:25:00Z</cp:lastPrinted>
  <dcterms:modified xsi:type="dcterms:W3CDTF">2022-11-24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0DB39ED5FB4249B52DD76B5308EE06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