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zedmiot: Socjologia organizacji i zarządzan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hab. Maciej Witko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Celem kursu jest przygotowanie studentów do praktycznego radzenia sobie ze zjawiskami społecznymi w organizacjach biznesowych, wypracowania wrażliwości na odmienność kulturową w obszarze zarządzania oraz wyposażenie studentów w wiedzę, umiejętności i kompetencje pozwalające na zarządzanie sferą usprawniania kontaktów międzykulturowych w organizacji.  Student powinien refleksyjnie podchodzić do zjawiska różnorodności kulturowej organizacji, dostrzegać sposoby rozwiązywania problemów pojawiających się w relacjach interpersonalnych i na styku kultur oraz znać ich typowe konsekwencje w praktyce organizacyjnej..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6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współczesny dorobek teoretyczny socjologii organizacji i odnosi go do problemów zarządz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pisemna, ocena aktywności i wiedzy słuchaczy w trakcie zajęć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na i rozumie w zaawansowanym stopniu mechanizmy wpływające na zachowania  pracowników w organizacji, w tym style przywództwa i ich uwarunkowania, współczesne koncepcje pracy zespołowej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pisemna, ocena aktywności i wiedzy słuchaczy w trakcie zajęć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K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jest gotów do przestrzegania i propagowania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tycznej postawy i wrażliwości społecznej w ramach wyznaczonych ról organizacyjnych i społecznych uwzględniając zmieniające się potrzeby społeczne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eseju, udział w dyskusji, indywidualna aktywność na zajęciach warsztatowy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16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a wiedza z zakresu zarządzania i marketingu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trakcie kursu rozwinięte zostaną kluczowe problemy z zakresu komunikacji organizacyjnej (w tym międzykulturowej) w marketingu i zarządzaniu. Nacisk zostanie położony na popularne narzędzia i koncepcje stosowane w praktyce komunikacji międzykulturowejw organizacji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logia obcości w praktyce organizacyjnej: czy odmienność kulturowa nieuchronnie oznacza konflikt (na przykładzie zarządzania strategiami autoprezentacji stosowanymi w systemach obsługi klienta)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sizm, dyskryminacja, uprzedzenia, stereotypy w organizacji: Modele wielokulturowości i „pseudo-wielokulturowości” w wybranych organizacjach politycznych: Francja, Kanada, Australia, USA i ich konsekwencje w praktyce organizacyjnej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ędzykulturowe treningi managerskie: metoda warsztatu wrażliwości kulturowej i metoda asymilatorów kulturow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pcje wymiarów kultury organizacyjnej i ich zastosowani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owy dystans władzy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ęskość i kobiecość jako wymiary kultury organizacyjne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ywidualizm i kolektywiz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lturowa orientacja czasow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kanie niepewności jako wymiar kultur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nice tolerancji na odmienność kulturow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ulturowa krytyka wybranych koncepcji kompetencji społecznych popularnych w treningu managerskim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Ignatowski Grzegorz, Sułkowski Łukasz, 2017, Komunikacja i zarządzanie międzykulturowe. Współczesne wyzwania prawno-organizacyjne, Diff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lang w:val="en-GB"/>
              </w:rPr>
              <w:t xml:space="preserve">Boellstorff, T et al. 2012. Ethnography and Virtual Worlds: A Handbook of Method.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inceton, NJ, USA. Princeton University P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jc w:val="both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Hofstede Geert, Kultury I organizacje, 2001, Warszawa PW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lang w:val="en-US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lang w:val="en-GB"/>
              </w:rPr>
              <w:t xml:space="preserve">Konopinski, N (ed). 2014. Doing Anthropological Research: A Practical Guide.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en-US"/>
              </w:rPr>
              <w:t>Oxfo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lang w:val="en-GB"/>
              </w:rPr>
              <w:t xml:space="preserve">Eriksen TH. 2006. Engaging Anthropology: The Case for a Public Presence.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Oxford, UK and New York, NY, USA. Berg</w: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ind w:left="720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ciej Witkowski, Menedżer czy antropolog? Jak powstaje dyskurs w międzykulturowym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rketingu i zarządzaniu, WSB, Dąbrowa Górnicza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Maciej Witkowski, "Innowacyjne" etniczne modele biznesu we współczesnej Unii Europejskiej [w:] „Modele biznesu wobec wyzwań współczesnego zarządzania”, red.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en-GB"/>
              </w:rPr>
              <w:t>A. Jabłoński, wyd. WSB, Dąbrowa Górnicza, 2014, s. 61-7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Maciej Witkowski, Kulturowy model biznesu. Epistemologiczny kryzys w marketingu i zarządzaniu jako perspektywa dla antropologii, [w:] „Nauki społeczne wobec kryzysu i nowych wyzwań”, red.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en-GB"/>
              </w:rPr>
              <w:t>Zdzisaława Dacko-Pikiewicz, Ingrid Emmerova, Akapit: Toruń, 2013, s. 135-14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Maciej Witkowski, Między partycypacją a etnicznym modelem biznesu, [w:] „Partycypacja, dialog, demokracja”, red.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en-GB"/>
              </w:rPr>
              <w:t>Kazimiera Wódz, Piotr Kulas, WSB, Dąbrowa Górnicza,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ciej Witkowsk, Kazimiera Wódz, Restrukturyzacja ekonomiczna w doświadczeniu osobistym. Z badań w województwie śląskim, [w:] „Zróżnicowanie i zmienność społecznego świata”, red. Ewa Bogacz-Wojtanowska, Wiesław Gomuła, Sławomir Rębisz, Kraków, WUJ, 2012, s. 277-28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ciej Witkowski, Potoczne reprezentacje struktury społecznej w górniczych i hutniczych osadach przyzakładowych w województwie śląskim, "Górnośląskie Studia Socjologiczne, T. 2, 2011, s. 47-5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aciej Witkowski, Kazimiera Wódz, Krzysztof Łęcki, Transformacja ekonomiczna a tożsamość kulturowa. Stare regiony przemysłowe Europy w procesie zmian - przypadek badań Górnego Śląska w projekcie SPHERE, "Górnośląskie Studia Socjologiczne, T. 2, 2011, s. 11-28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azywanie wiedzy w sposób włączający słuchaczy do dyskusji nt. omawianych problemów, zadawanie słuchaczom pytań aktywizujących oraz dokonywanie podsumowywania poszczególnych modułów tematycznych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formie e-learning: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ran multimedialn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 xml:space="preserve">Cel projektu: Nie dotyczy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Temat projektu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Forma projektu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67" w:hanging="0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z oceną . Praca pisemna, aktywność słuchaczy w dyskusji podczas zajęć, odpowiedzi słuchaczy na pytania wykładowcy, obecność cna zajęciach, pozytywna ocena z eseju zaliczeniowego.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BezodstpwZnak">
    <w:name w:val="Bez odstępów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" w:hAnsi="Arial" w:eastAsia="Arial" w:cs="Arial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21:39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0:53:00Z</dcterms:modified>
  <cp:revision>3</cp:revision>
  <dc:subject/>
  <dc:title/>
</cp:coreProperties>
</file>