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134"/>
        <w:gridCol w:w="142"/>
        <w:gridCol w:w="1276"/>
        <w:gridCol w:w="140"/>
        <w:gridCol w:w="1135"/>
        <w:gridCol w:w="1125"/>
        <w:gridCol w:w="1224"/>
        <w:gridCol w:w="1053"/>
      </w:tblGrid>
      <w:tr>
        <w:trPr/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AKADEMIA WSB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</w:tr>
      <w:tr>
        <w:trPr/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Kierunek studiów: Socjologia</w:t>
            </w:r>
          </w:p>
        </w:tc>
      </w:tr>
      <w:tr>
        <w:trPr/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Przedmiot: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Budowanie strategii sprzedaży </w:t>
            </w:r>
          </w:p>
        </w:tc>
      </w:tr>
      <w:tr>
        <w:trPr/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rofil kształcenia: praktyczny</w:t>
            </w:r>
          </w:p>
        </w:tc>
      </w:tr>
      <w:tr>
        <w:trPr/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26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Liczba godzin w semestrze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II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V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ćw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ćw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</w:rPr>
              <w:t>dr Łukasz Pigoń</w:t>
            </w:r>
          </w:p>
        </w:tc>
      </w:tr>
      <w:tr>
        <w:trPr>
          <w:trHeight w:val="29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ćwiczenia, konsultacje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Poznanie podstawowych pojęć z zakresu funkcjonowania działu sprzedaży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Poznanie zróżnicowanych metod sprzedaży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Poznanie i porównanie kanałów sprzedaży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Omówienie i zapoznanie się z formami dystrybucji w sprzedaży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Rynki i ich segmentacja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Określenie sposobów: formułowania misji, wizji i celów strategicznych organizacji,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eneza, istota strategii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odzaje i systemy strategii zarządzania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naliza strategiczna – istota, cele i metody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Określenie narzędzi wdrażania i monitorowania  </w:t>
            </w:r>
          </w:p>
        </w:tc>
      </w:tr>
      <w:tr>
        <w:trPr>
          <w:trHeight w:val="28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niesienie do efektów uczenia się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uczenia się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 uczenia się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Efekt kierunk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K</w:t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IEDZA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_W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6S_WK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zna w zaawansowanym stopniu  współczesne   formy sprzedaży  oraz zasady dystrybucji sprzedawanych dóbr i usług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4"/>
              </w:rPr>
              <w:t xml:space="preserve">Zaliczenie 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_W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6S_WK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na w zaawansowanym stopniu  metody segmentacji rynku i funkcje zarządzania strategicznego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4"/>
              </w:rPr>
              <w:t xml:space="preserve">Zaliczenie </w:t>
            </w:r>
          </w:p>
        </w:tc>
      </w:tr>
      <w:tr>
        <w:trPr>
          <w:trHeight w:val="288" w:hRule="atLeast"/>
        </w:trPr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MIEJĘTNOŚCI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O_U02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_U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6S_UW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siada umiejętność projektowania strategii  sprzedaży w organizacji i weryfikowania zasadności jej wdrożenia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ćwiczenia pisemne na zadane tematy, dyskusja,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pracy projektowej, 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_U02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_U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6S_UW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potrafi  ocenić założenia rozwoju strategicznego,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4"/>
              </w:rPr>
              <w:t xml:space="preserve">Zaliczenie </w:t>
            </w:r>
          </w:p>
        </w:tc>
      </w:tr>
      <w:tr>
        <w:trPr>
          <w:trHeight w:val="288" w:hRule="atLeast"/>
        </w:trPr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KOMPETENCJE SPOŁECZNE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_K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6S_KK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jest gotów do krytycznej oceny opinii z zakresu budowania strategii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cena postaw przy analizie case study, </w:t>
            </w:r>
            <w:r>
              <w:rPr>
                <w:rFonts w:cs="Arial" w:ascii="Arial Narrow" w:hAnsi="Arial Narrow"/>
                <w:sz w:val="20"/>
                <w:szCs w:val="20"/>
              </w:rPr>
              <w:t>Krytyczna ocena realizowanego projektu w ramach pracy zaliczeniowej</w:t>
            </w:r>
          </w:p>
        </w:tc>
      </w:tr>
      <w:tr>
        <w:trPr>
          <w:trHeight w:val="425" w:hRule="atLeast"/>
        </w:trPr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</w:tc>
      </w:tr>
      <w:tr>
        <w:trPr>
          <w:trHeight w:val="283" w:hRule="atLeast"/>
        </w:trPr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tacjonarne</w:t>
            </w:r>
          </w:p>
          <w:p>
            <w:pPr>
              <w:pStyle w:val="Normal"/>
              <w:pBdr/>
              <w:spacing w:before="0" w:after="0"/>
              <w:ind w:hanging="2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pBdr/>
              <w:spacing w:before="0" w:after="0"/>
              <w:ind w:hanging="2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udział w ćwiczeniach = 20h</w:t>
            </w:r>
          </w:p>
          <w:p>
            <w:pPr>
              <w:pStyle w:val="Normal"/>
              <w:pBdr/>
              <w:spacing w:before="0" w:after="0"/>
              <w:ind w:hanging="2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przygotowanie do ćwiczeń = 10h</w:t>
            </w:r>
          </w:p>
          <w:p>
            <w:pPr>
              <w:pStyle w:val="Normal"/>
              <w:pBdr/>
              <w:spacing w:before="0" w:after="0"/>
              <w:ind w:hanging="2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pBdr/>
              <w:spacing w:before="0" w:after="0"/>
              <w:ind w:hanging="2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przygotowanie do egzaminu/zaliczenia= 16h</w:t>
            </w:r>
          </w:p>
          <w:p>
            <w:pPr>
              <w:pStyle w:val="Normal"/>
              <w:pBdr/>
              <w:spacing w:before="0" w:after="0"/>
              <w:ind w:hanging="2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pBdr/>
              <w:spacing w:before="0" w:after="0"/>
              <w:ind w:hanging="2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konsultacje = 4h </w:t>
            </w:r>
          </w:p>
          <w:p>
            <w:pPr>
              <w:pStyle w:val="Normal"/>
              <w:pBdr/>
              <w:spacing w:before="0" w:after="0"/>
              <w:ind w:hanging="2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e-learning =</w:t>
            </w:r>
          </w:p>
          <w:p>
            <w:pPr>
              <w:pStyle w:val="Normal"/>
              <w:pBdr/>
              <w:spacing w:before="0" w:after="0"/>
              <w:ind w:hanging="2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zaliczenie/egzamin =1h</w:t>
            </w:r>
          </w:p>
          <w:p>
            <w:pPr>
              <w:pStyle w:val="Normal"/>
              <w:pBdr/>
              <w:spacing w:before="0" w:after="0"/>
              <w:ind w:hanging="2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inne  (określ jakie) =  </w:t>
            </w:r>
          </w:p>
          <w:p>
            <w:pPr>
              <w:pStyle w:val="Normal"/>
              <w:pBdr/>
              <w:spacing w:before="0" w:after="0"/>
              <w:ind w:hanging="2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0"/>
                <w:szCs w:val="20"/>
              </w:rPr>
              <w:t>RAZEM: 51h</w:t>
            </w:r>
          </w:p>
          <w:p>
            <w:pPr>
              <w:pStyle w:val="Normal"/>
              <w:pBdr/>
              <w:spacing w:before="0" w:after="0"/>
              <w:ind w:hanging="2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0"/>
                <w:szCs w:val="20"/>
              </w:rPr>
              <w:t>Liczba punktów  ECTS: 2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0"/>
                <w:szCs w:val="20"/>
              </w:rPr>
              <w:t xml:space="preserve">w tym w ramach zajęć praktycznych: </w:t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pBdr/>
              <w:spacing w:before="0" w:after="0"/>
              <w:ind w:hanging="2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pBdr/>
              <w:spacing w:before="0" w:after="0"/>
              <w:ind w:hanging="2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udział w ćwiczeniach = 12h</w:t>
            </w:r>
          </w:p>
          <w:p>
            <w:pPr>
              <w:pStyle w:val="Normal"/>
              <w:pBdr/>
              <w:spacing w:before="0" w:after="0"/>
              <w:ind w:hanging="2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przygotowanie do ćwiczeń = 14h</w:t>
            </w:r>
          </w:p>
          <w:p>
            <w:pPr>
              <w:pStyle w:val="Normal"/>
              <w:pBdr/>
              <w:spacing w:before="0" w:after="0"/>
              <w:ind w:hanging="2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pBdr/>
              <w:spacing w:before="0" w:after="0"/>
              <w:ind w:hanging="2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przygotowanie do egzaminu/zaliczenia = 20h</w:t>
            </w:r>
          </w:p>
          <w:p>
            <w:pPr>
              <w:pStyle w:val="Normal"/>
              <w:pBdr/>
              <w:spacing w:before="0" w:after="0"/>
              <w:ind w:hanging="2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pBdr/>
              <w:spacing w:before="0" w:after="0"/>
              <w:ind w:hanging="2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konsultacje = 4h</w:t>
            </w:r>
          </w:p>
          <w:p>
            <w:pPr>
              <w:pStyle w:val="Normal"/>
              <w:pBdr/>
              <w:spacing w:before="0" w:after="0"/>
              <w:ind w:hanging="2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e-learning =</w:t>
            </w:r>
          </w:p>
          <w:p>
            <w:pPr>
              <w:pStyle w:val="Normal"/>
              <w:pBdr/>
              <w:spacing w:before="0" w:after="0"/>
              <w:ind w:hanging="2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zaliczenie/egzamin =</w:t>
            </w:r>
          </w:p>
          <w:p>
            <w:pPr>
              <w:pStyle w:val="Normal"/>
              <w:pBdr/>
              <w:spacing w:before="0" w:after="0"/>
              <w:ind w:hanging="2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pBdr/>
              <w:spacing w:before="0" w:after="0"/>
              <w:ind w:hanging="2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0"/>
                <w:szCs w:val="20"/>
              </w:rPr>
              <w:t>RAZEM: 51h</w:t>
            </w:r>
          </w:p>
          <w:p>
            <w:pPr>
              <w:pStyle w:val="Normal"/>
              <w:pBdr/>
              <w:spacing w:before="0" w:after="0"/>
              <w:ind w:hanging="2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0"/>
                <w:szCs w:val="20"/>
              </w:rPr>
              <w:t>Liczba punktów  ECTS:2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0"/>
                <w:szCs w:val="20"/>
              </w:rPr>
              <w:t xml:space="preserve">w tym w ramach zajęć praktycznych: 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rak warunków wstępnych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REŚCI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eści realizowane w formie bezpośredniej:</w:t>
            </w:r>
          </w:p>
          <w:p>
            <w:pPr>
              <w:pStyle w:val="Normal"/>
              <w:spacing w:before="0" w:after="0"/>
              <w:ind w:left="441" w:hanging="0"/>
              <w:rPr>
                <w:rFonts w:ascii="Arial Narrow" w:hAnsi="Arial Narrow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prowadzenie do zarządzania działem sprzedaży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mówienie różnych form sprzedaży w tym nowoczesnych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prowadzenie do segmentacji rynku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asady dystrybucji sprzedawanych dóbr i usług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rowadzenie do zagadnienia zarządzania strategicznego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efinicja zarządzania, zarządzania strategicznego funkcje zarządzania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ogika i układ strategii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warunkowania zewnętrze - analiza otoczenia - PEST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naliza wewnętrza, potencjały, czynniki rozwoju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etody portfelowe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za strategiczna – analiza SWOT/TOWS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naliza interesariuszy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Foresight strategiczny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ormułowanie celów i działań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Zarządzanie ryzykiem w strategii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ystem monitorowania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Macierz BSC </w:t>
            </w:r>
          </w:p>
          <w:p>
            <w:pPr>
              <w:pStyle w:val="Akapitzlist"/>
              <w:suppressAutoHyphens w:val="tru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BOWIĄZKOWA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color w:val="000000"/>
                <w:sz w:val="2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4"/>
              </w:rPr>
              <w:t>Śliwiński Rafał (red.), Strategiczne zarządzanie przedsiębiorstwem międzynarodowym, Difin 2020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4"/>
              </w:rPr>
              <w:t>Mintzberg Henry, Zarządzanie, 2019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color w:val="000000"/>
                <w:sz w:val="2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4"/>
              </w:rPr>
              <w:t>Stabryła Adam, Zarządzanie strategiczne w teorii i praktyce firmy, Wydawnictwo Naukowe PWN 2017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color w:val="000000"/>
                <w:sz w:val="2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4"/>
              </w:rPr>
              <w:t>Romanowska Maria, Planowanie strategiczne w przedsiębiorstwie, PWE 2016.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UZUPEŁNIAJĄCA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color w:val="000000"/>
                <w:sz w:val="20"/>
                <w:szCs w:val="24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4"/>
                <w:lang w:val="en-GB"/>
              </w:rPr>
              <w:t>David Fred R., David Forest R., Strategic Management: A Competitive Advantage Approach, Concepts and Cases, Global Edition, Pearson Education Limited 2016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color w:val="000000"/>
                <w:sz w:val="20"/>
                <w:szCs w:val="24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4"/>
                <w:lang w:val="en-GB"/>
              </w:rPr>
              <w:t>Hitt Michael, Ireland R. Duane, Hoskisson Robert, Strategic Management: Concepts : Competitiveness and Globalization, 12 edition, South West College ISE, 2016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color w:val="000000"/>
                <w:sz w:val="2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4"/>
              </w:rPr>
              <w:t>Michalski Eugeniusz, Zarządzanie przedsiębiorstwem, Wydawnictwo Naukowe PWN 2013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Arial Narrow" w:hAnsi="Arial Narrow" w:cs="Arial Narrow"/>
                <w:color w:val="000000"/>
                <w:sz w:val="2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BLIKACJE NAUKOWE OSÓB PROWADZĄCYCH ZAJĘCIA ZWIĄZANE Z TEMATYKĄ MODUŁU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color w:val="000000"/>
                <w:sz w:val="20"/>
                <w:szCs w:val="2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4"/>
                <w:lang w:val="en-US"/>
              </w:rPr>
              <w:t xml:space="preserve">Publikacja, Non-spatial factors of development of functional urban areas – case study of selected fuas of silesian voivodeship, K.Wrana, T.Szulc, M. Budziński, M.Raczek, STUDIA REGIONALIA Journal of the Polish Academy of Sciences: Committee for Spatial Economy and Regional Planning &amp; European Regional Science Association (ERSA) Polish Section, Volume 47, 2016, pp. 51–69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color w:val="000000"/>
                <w:sz w:val="2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4"/>
              </w:rPr>
              <w:t>Publikacja: Koncepcja kształtowania i rozwoju miejskich obszarów funkcjonalnych na przykładzie woj. Śląskiego,  T.Kmieć, K.Wrana, M.Raczek  B.Kmieć , Biuletyn KPZK nr 164 / 2015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color w:val="000000"/>
                <w:sz w:val="2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4"/>
              </w:rPr>
              <w:t>Publikacja: Analiza powiązań funkcjonalnych na obszarze województwa śląskiego, Pr. zbior. Pod kierunkiem M.Raczek, ŚLĄSKIE STUDIA REGIONALNE Nr 3 (I) 2012, Katowice 2012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color w:val="000000"/>
                <w:sz w:val="2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4"/>
              </w:rPr>
              <w:t>Kilkanaście dokumentów strategicznych (autor/współautor) opracowywanych na zlecenie podmiotów publicznych - publikowane elektronicznie na stronach internetowych podmiotów zamawiających oraz w odpowiednich BIP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METODY NAUCZA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W formie bezpośredniej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94" w:hanging="437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Wprowadzenie do zagadnienia z wykorzystaniem </w:t>
            </w:r>
            <w:r>
              <w:rPr>
                <w:rFonts w:cs="Arial Narrow" w:ascii="Arial Narrow" w:hAnsi="Arial Narrow"/>
                <w:sz w:val="20"/>
              </w:rPr>
              <w:t>prezentacji multimedialnych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94" w:hanging="437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Realizacja ćwiczeń w trakcie zajęć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94" w:hanging="437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naliza case study na podstawie realnych przypadków w działalności gospodarczej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94" w:hanging="437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Analiza artykułów naukowcy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94" w:hanging="437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yskusje </w:t>
            </w:r>
          </w:p>
          <w:p>
            <w:pPr>
              <w:pStyle w:val="Normal"/>
              <w:rPr>
                <w:rFonts w:ascii="Arial Narrow" w:hAnsi="Arial Narrow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e-learning: Nie dotyczy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bookmarkStart w:id="0" w:name="_GoBack"/>
            <w:bookmarkEnd w:id="0"/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MOCE NAUKOWE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mputer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jektor multimedialny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o ile jest realizowany w ramach modułu zajęć)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 xml:space="preserve">Cel projektu: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Stworzenie modelu strategii działu sprzedaży w wybranym sektorze gospodarki, z wykorzystaniem wiedzy i umiejętności zdobytych na zajęciach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mat projektu: Model strategii działu sprzedaży w wybranej branży wraz z matrycą BCG jako narzędziem wspierającym implementację i realizację strategii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Forma projektu: rekomendowana forma: prezentacji Power Point lub opis w pliku Word 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ORMA  I WARUNKI ZALICZE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ind w:left="639" w:hanging="284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4"/>
              </w:rPr>
              <w:t>Uzyskanie pozytywnej oceny z ćwiczeń wykonywanych w ramach poszczególnych zadań (</w:t>
            </w:r>
            <w:r>
              <w:rPr>
                <w:rFonts w:cs="Arial Narrow" w:ascii="Arial Narrow" w:hAnsi="Arial Narrow"/>
                <w:sz w:val="20"/>
                <w:szCs w:val="20"/>
              </w:rPr>
              <w:t>Zaliczenie z oceną</w:t>
            </w:r>
            <w:r>
              <w:rPr>
                <w:rFonts w:cs="Arial Narrow" w:ascii="Arial Narrow" w:hAnsi="Arial Narrow"/>
                <w:sz w:val="20"/>
                <w:szCs w:val="24"/>
              </w:rPr>
              <w:t xml:space="preserve">) </w:t>
            </w:r>
          </w:p>
          <w:p>
            <w:pPr>
              <w:pStyle w:val="Listakontynuacja2"/>
              <w:numPr>
                <w:ilvl w:val="0"/>
                <w:numId w:val="6"/>
              </w:numPr>
              <w:spacing w:before="0" w:after="0"/>
              <w:ind w:left="638" w:hanging="284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łożenie projektu zaliczeniowego (pracy napisanej w formie prezentacji) – analiza krytyczna gry symulacyjnej realizowanej w formie stacjonarnej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ind w:left="639" w:hanging="284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4"/>
              </w:rPr>
              <w:t>Złożenie pracy projektowej i jej pozytywna cena w zakresie kompletności i jakości wykorzystanych metod zarzadzania strategicznego (Projekt)</w:t>
            </w:r>
          </w:p>
        </w:tc>
      </w:tr>
    </w:tbl>
    <w:p>
      <w:pPr>
        <w:pStyle w:val="Normal"/>
        <w:spacing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sizeextralarge">
    <w:name w:val="a-size-extra-large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Arial" w:hAnsi="Arial" w:eastAsia="Arial" w:cs="Arial"/>
      <w:lang w:bidi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23:05:00Z</dcterms:created>
  <dc:creator>Sabina Ratajczak</dc:creator>
  <dc:description/>
  <cp:keywords/>
  <dc:language>en-US</dc:language>
  <cp:lastModifiedBy>Patrycja Mickiewicz</cp:lastModifiedBy>
  <dcterms:modified xsi:type="dcterms:W3CDTF">2022-11-28T19:29:00Z</dcterms:modified>
  <cp:revision>3</cp:revision>
  <dc:subject/>
  <dc:title/>
</cp:coreProperties>
</file>