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992"/>
        <w:gridCol w:w="142"/>
        <w:gridCol w:w="1276"/>
        <w:gridCol w:w="140"/>
        <w:gridCol w:w="1135"/>
        <w:gridCol w:w="1134"/>
        <w:gridCol w:w="567"/>
        <w:gridCol w:w="709"/>
        <w:gridCol w:w="1276"/>
      </w:tblGrid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rzedmiot: </w:t>
            </w:r>
            <w:r>
              <w:rPr>
                <w:rFonts w:cs="Arial Narrow" w:ascii="Arial Narrow" w:hAnsi="Arial Narrow"/>
                <w:color w:val="000000"/>
              </w:rPr>
              <w:t>Kształtowanie inteligencji emocjonalnej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licencjackie</w:t>
            </w:r>
          </w:p>
        </w:tc>
      </w:tr>
      <w:tr>
        <w:trPr/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praktyczny</w:t>
            </w:r>
          </w:p>
        </w:tc>
      </w:tr>
      <w:tr>
        <w:trPr>
          <w:trHeight w:val="2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ćw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ć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ĘZYK PROWADZENIA PRZEDMIOTU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ęzyk polsk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Edyta Nowak-Żółty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znanie istoty inteligencji emocjonalnej oraz technik i metod wspomagających pracę nad świadomością własną, radzeniem sobie ze stresem, rozwojem postawy pro aktywnej. 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 uczenia się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W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WG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siada wiedzę naturze inteligencji emocjonalnej i roli emocji w procesie rozwoju człowieka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, obserwacja, prezentacja projektu,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W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WG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siada wiedzę o normach i regułach rządzących zachowaniem człowieka w grupie (organizacji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, obserwacja, prezentacja projektu,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U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UU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 budować silniejsze relacje oraz osiągać cele zawodowe i osobis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, obserwacja, symulacje, projekt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U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/>
              <w:t>P6S_UU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  kontrolować impulsywne uczucia i zachowania, zarządzać swoimi emocjami,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, obserwacja, symulacje, projekt</w:t>
            </w:r>
          </w:p>
        </w:tc>
      </w:tr>
      <w:tr>
        <w:trPr>
          <w:trHeight w:val="288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SO_K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S_KK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świadomość własnych ograniczeń i umiejętność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łego dokształcania się, poddaje krytycznej analizie własne poglądy oraz jest gotowy do ich zmiany otrzymując nowe dane i argumen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, projekt praktyczny</w:t>
            </w:r>
          </w:p>
        </w:tc>
      </w:tr>
      <w:tr>
        <w:trPr>
          <w:trHeight w:val="42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EŚCI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ligencja emocjonalna - terminologia i definicj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trola i regulacja emocji. Trening mentalny: techniki uważności i techniki wizualiz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ształtowanie postaw proaktywnych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moocena, analiza swoich mocnych stro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ształtowanie poczucia własnej wartoś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rządzanie sobą w czas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wórcze myślen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ligencja społeczna i interpersonal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leman D. Inteligencja emocjonalna, Media Rodzina, Warszawa, 2015r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w tym min. 2 pozycje w języku angielskim; publikacje książkowe lub artykuły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M. Brackett, Permission to Feel: The Power of Emotional Intelligence to Achieve Well-Being and Success, Celadon Books, 2020 r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liński D., Strelau J. (red.). Psychologia. Podręcznik akademicki. Tom 1., GWP, Gdańsk, 2006 (rozdział 7)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man P., Davidson R.J. Natura emocji, GWP, Gdańsk, 2008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wis M., Haviland-Jones J.M. Psychologia emocji, GWP, Gdańsk, 2005.Łosiak W. Psychologia emocji, Warszawa, 2007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KACJE NAUKOWE OSÓB PROWADZĄCYCH ZAJĘCIA ZWIĄZANE Z TEMATYKĄ MODUŁU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o ile jest realizowany w ramach modułu zajęć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Cel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jęcia w formie bezpośredniej i e-learning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i przedstawienie pracy zaliczeniowej w grupach 3-5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obowych. Tematem pracy jest opracowanie zestawu ćwiczeń dla określonej grupy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biorców, mającego na celu rozwijanie poszczególnych obszarów inteligen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mocjonalnej.  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48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21:52:00Z</dcterms:modified>
  <cp:revision>23</cp:revision>
  <dc:subject/>
  <dc:title/>
</cp:coreProperties>
</file>