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Podstawy zawodoznawstw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ć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ć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mgr Katarzyna Kunows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prowadzenie w problematykę zawodoznawstw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ostarczenie wiedzy o teoriach rozwoju zawodow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ktyczna nauka projektowania ścieżki rozwoju zawodowego w kontekście całożyciowego uczenia się. 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57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SO_W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jęcia z zakresu rozwoju zawodowego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w zaawansowanym stopniu pojęcia odnoszące się obszaru zawodoznawstw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SO_U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rafi dokonać analizy problemów związanych z rozwojem danego zawodu w obrębie organizacj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ćwiczeń w trakcie zajęć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SM_U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6U_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rafi zaprojektować ścieżkę rozwoju zawodowego z uwzględnieniem koncepcji uczenia się przez całe życie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ćwiczeń w trakcie zajęć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SM_K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 świadomość wpływu dynamiki zmian otaczającym świecie na kształtowanie ścieżek zawodowych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ćwiczeń w trakcie zajęć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rak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pojęcia organizacyjne związane z zawodoznawstw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żnorodność ujęć i wymiarów problematyki zawodoznawstw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ziałalność zawodoznawcza – istota, zadania i jej główne przejaw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zwój zawodowy człowieka – uwarunkowania, teorie rozwoju zawodoweg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blemy rozwoju kariery w całożyciowym rozwoju zawodowym.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kla D., Duda W., (2016) Poradnictwo zawodowe. Rozwój zawodowy w ujęciu przekrojowym. Diffi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salska  M.,Wawrzonek A., (2012) Między szkołą a rynkiem pracy. Doradztwo zawodowe w szkołach zawodowych, Difin. Wołk Z. (2013). Zawodoznawstwo. Wiedza o współczesnej pracy.Diffin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ieślikowska, D., Kownacka, E., Olczak, E., Paszkowska-Rogacz, A. (2006). Doradztwo zawodowe a wyzwania międzykulturowe. Warszawa:KOWEZiU.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szkowska-Rogacz, A. (2009). Doradztwo zawodowe. Wybreane metody badań. Warszawa:Wydawnictwo Difin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ołk, Z. (2006). Poradnictwo zawodowe w edukacji młodzieży. Zielona Góra:Oficyna Wydawnicza Uniwersytetu Zielonogórskiego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ład wspomagany prezentacjami multimedialnymi , ćwiczenia praktyczne, case studie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 z oceną na postawie różnych aktywności – umiejętności pracy w grupie, ocenę wiedzy i umiejętności wykazywaną testem, aktywności podczas zajęć, przygotowania ćwiczenia indywidualnego w zakresie kształtowania celów zawodowych.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0:31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2:15:00Z</dcterms:modified>
  <cp:revision>4</cp:revision>
  <dc:subject/>
  <dc:title/>
</cp:coreProperties>
</file>