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992"/>
        <w:gridCol w:w="1276"/>
        <w:gridCol w:w="1134"/>
        <w:gridCol w:w="1417"/>
        <w:gridCol w:w="1417"/>
      </w:tblGrid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KADEMIA WSB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Kierunek studiów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ocjologia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miot: Praktyka zawodowa I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 semestrz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w/ćw/lab/pr/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JĘZYK PROWADZENIA ZAJĘĆ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ski</w:t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 Tomasz Grad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aktyka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Możliwość konfrontacji wiedzy zdobytej w czasie studiów z praktyką z obszaru socjologii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dbycie praktyk pozwala na wyposażenie studenta w taki zasób doświadczeń praktycznych i pogłębienia wiedzy, które niezbędne są do sprawnego wykonywania zawodu.</w:t>
            </w:r>
          </w:p>
          <w:p>
            <w:pPr>
              <w:pStyle w:val="Western"/>
              <w:shd w:fill="FFFFFF" w:val="clear"/>
              <w:spacing w:before="280" w:after="0"/>
              <w:ind w:right="74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dniesienie do efektów uczenia się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K</w:t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IEDZA student zna i rozumie w stopniu zaawansowanym</w:t>
            </w:r>
          </w:p>
        </w:tc>
      </w:tr>
      <w:tr>
        <w:trPr>
          <w:trHeight w:val="174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owiązującą terminologię związaną kierunkiem socjologia i używaną w zakresie działania  instytucji/organizacji </w:t>
              <w:br/>
              <w:t>w której odbywa się praktyka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/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WG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eastAsia="Calibri" w:cs="Arial" w:ascii="Arial" w:hAnsi="Arial"/>
                <w:sz w:val="16"/>
                <w:szCs w:val="16"/>
              </w:rPr>
              <w:t>podstawową wiedzę z zakresu BHP oraz zna normy moralno-prawne obowiązujące w instytucji/organizacji, w której odbywa praktykę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MIEJĘTNOŚCI student potrafi w stopniu zaawansowanym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osługiwać się koncepcjami teoretycznymi w celu analizowania przyczyn i implikacji konkretnych zjawisk i procesów społecznych</w:t>
            </w:r>
            <w:r>
              <w:rPr>
                <w:rStyle w:val="Eop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 xml:space="preserve"> występujących w instytucji/organizacji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3402"/>
        <w:gridCol w:w="2834"/>
      </w:tblGrid>
      <w:tr>
        <w:trPr>
          <w:trHeight w:val="196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16"/>
                <w:szCs w:val="16"/>
                <w:shd w:fill="FFFFFF" w:val="clear"/>
              </w:rPr>
              <w:t>planować oraz organizować pracę indywidualną podczas praktyk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U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U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Style w:val="Normaltextrun"/>
                <w:rFonts w:cs="Arial" w:ascii="Arial" w:hAnsi="Arial"/>
                <w:color w:val="000000"/>
                <w:sz w:val="16"/>
                <w:szCs w:val="16"/>
              </w:rPr>
              <w:t>w spójny sposób komunikować się w zakresie podstawowych zagadnień społecznych zarówno ze specjalistami, jak i odbiorcami spoza grona specjalistów instytucji</w:t>
            </w:r>
            <w:r>
              <w:rPr>
                <w:rFonts w:eastAsia="Calibri" w:cs="Arial" w:ascii="Arial" w:hAnsi="Arial"/>
                <w:sz w:val="16"/>
                <w:szCs w:val="16"/>
              </w:rPr>
              <w:t>/organiz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 umiejętności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KOMPETENCJE SPOŁECZNE student jest gotów do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udent jest gotów do przestrzegania  zasad etyki zawodowej obowiązującej w instytucji/organizacji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_K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udent jest gotów do myślenia i działania w sposób zgodny z zasadami przedsiębiorczośc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ystępujących w instytucji/Organizacji w której odbywa się praktyka;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1416"/>
        <w:gridCol w:w="1986"/>
        <w:gridCol w:w="2834"/>
      </w:tblGrid>
      <w:tr>
        <w:trPr>
          <w:trHeight w:val="205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_K0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6S_KK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udent jest gotów do krytycznej oceny poziomu swojej wiedzy i umiejętności przy  rozwiązywaniu problemów  praktycznych występujących w instytucji/Organizacji w której odbywa się praktyka;</w:t>
              <w:b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eżąca ocena wiedzy przez zakładowego opiekuna prakty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 jego opinia w karcie zaliczenia praktyki;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aliza przygotowanego przez studenta sprawozdania z praktyki;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mowa weryfikacyjna ze studentem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Nakład pracy studenta  (w godzinach dydaktycznych 1h dyd.=45 minut)** </w:t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udział w ćwiczeniach =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ultacje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RAZEM: 3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Liczba punktów  ECTS:12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 tym w ramach zajęć praktycznych:12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zygotowanie teoretyczne z zakresu  dyscypliny  nauki socjologiczne  oraz uzyskane  umiejętności </w:t>
              <w:br/>
              <w:t xml:space="preserve"> i kompetencje społeczne związane z  treściami kształcenia modułów programu I semestru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nkcjonowanie instytucji, w której odbywa praktykę (jej cele, organizacja administracji, idea jej działania, realizowane programy, projekty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czynić obserwacje dotyczące Instytucji/</w:t>
            </w:r>
            <w:r>
              <w:rPr>
                <w:rFonts w:eastAsia="Calibri" w:cs="Arial" w:ascii="Arial" w:hAnsi="Arial"/>
                <w:sz w:val="16"/>
                <w:szCs w:val="16"/>
              </w:rPr>
              <w:t xml:space="preserve">/organizacji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i społeczności, w której odbywa się praktyka  funkcjonuje, Rozpoznać relacje komunikacyjne, rodzaje kontaktu pomiędzy pracownikami w instytucji/ przedsiębiorstwie w celu zrozumienia ról i zadań jakie w nim spełniaj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isać, jakie stanowiska zajmują, jakie zadania wypełniają, jak te stanowiska są powiązane między sobą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poznać, jaka rolę mogą pełnić profesjonaliści w praktyce instytucji/</w:t>
            </w:r>
            <w:r>
              <w:rPr>
                <w:rFonts w:eastAsia="Calibri" w:cs="Arial" w:ascii="Arial" w:hAnsi="Arial"/>
                <w:sz w:val="16"/>
                <w:szCs w:val="16"/>
              </w:rPr>
              <w:t>/organizacj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w której odbywana jest praktyk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charakteryzować krótko zespół, z którym student miał okazję pracować, oraz określić, jaki był stosunek do studenta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709" w:hanging="284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 miarę możliwości angażować się w realizowane przez instytucję</w:t>
            </w:r>
            <w:r>
              <w:rPr>
                <w:rFonts w:eastAsia="Calibri" w:cs="Arial" w:ascii="Arial" w:hAnsi="Arial"/>
                <w:sz w:val="16"/>
                <w:szCs w:val="16"/>
              </w:rPr>
              <w:t>/organizacj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projekty, aktywnie uczestniczyć w pracy instytucji/ przedsiębiorstwa.</w:t>
            </w:r>
          </w:p>
          <w:p>
            <w:pPr>
              <w:pStyle w:val="Bezodstpw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Bezodstpw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rogram praktyki zawodowej I, </w:t>
            </w:r>
            <w:r>
              <w:rPr>
                <w:rFonts w:cs="Arial" w:ascii="Arial" w:hAnsi="Arial"/>
                <w:sz w:val="16"/>
                <w:szCs w:val="16"/>
              </w:rPr>
              <w:t>materiały źródłowe danego zakładu pracy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bowiązujące akty prawne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W formie bezpośredniej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tkania z dyrekcją i innymi pracownikam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wacja pracy specjalistów z danej dziedzin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dzielne wykonywanie zadań i prac zleconych przez kierownictwo bądź zakładowego opiekuna praktyk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czestnictwo w naradach i szkolenia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a struktury organizacyjnej i dokumentacji zakład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kutowanie problemów dotyczących funkcjonowania zakład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993" w:hanging="426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nowanie zajęć (realizowanych przez studenta)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OMOCE NAUKOWE</w:t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Organizacji/przedsiębiorstwa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Cel projektu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Temat projektu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" w:hAnsi="Arial" w:cs="Arial"/>
                <w:color w:val="00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v-SE"/>
              </w:rPr>
              <w:t>Forma projektu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unkiem zaliczenia praktyki zawodowej jest:</w:t>
            </w:r>
          </w:p>
          <w:p>
            <w:pPr>
              <w:pStyle w:val="TextBodyIndent"/>
              <w:suppressAutoHyphens w:val="false"/>
              <w:spacing w:lineRule="auto" w:line="360" w:before="0" w:after="0"/>
              <w:ind w:left="283" w:right="14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siągnięcie wszystkich założonych efektów uczenia się określonych dla praktyk zawodowych kierunku Socjologia  i powiązanych z nimi efektów kierunkowych, co dokumentuje student  zgodnie z Procedurą odbywania i dokumentowania praktyk zawodowych,- stanowiącej załącznik nr 1.</w:t>
            </w:r>
          </w:p>
          <w:p>
            <w:pPr>
              <w:pStyle w:val="TextBodyIndent"/>
              <w:suppressAutoHyphens w:val="false"/>
              <w:spacing w:lineRule="auto" w:line="360" w:before="0" w:after="0"/>
              <w:ind w:left="283" w:right="141" w:hanging="0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- </w:t>
            </w:r>
            <w:r>
              <w:rPr>
                <w:rFonts w:cs="Arial" w:ascii="Arial" w:hAnsi="Arial"/>
                <w:sz w:val="16"/>
                <w:szCs w:val="16"/>
              </w:rPr>
              <w:t>przedstawienie przez studenta wymaganej dokumentacji określonej 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Procedurze  odbywania i dokumentowania praktyk zawodowych, w tym Dzienniczka praktyk, Karty zaliczenia praktyk oraz opinii Opiekuna praktyk z ramienia  organizacji, w której odbywała się praktyka  stanowiącej załącznik  nr 5. Zaliczenia praktyk dokonuje Pełnomocnik Rektora ds. Praktyk Studenckich na podstawie dokumentów stwierdzających odbycie praktyki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 zaliczoną praktykę studentowi przyznawane są punkty ECTS, zgodnie z programem studiów </w:t>
              <w:br/>
              <w:t xml:space="preserve">I stopnia dla  kierunku socjologia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aktyka  może być zaliczona  z uwzględnieniem zasad potwierdzania efektów uczenia się,  po spełnieniu warunków określonych w art.71 Ustawy Prawo o szkolnictwie wyższym i nauce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 praktyk  z uwzględnieniem zasad potwierdzania efektów uczenia się dokonuje odpowiednia Komisja powołana zgodnie z procedurą  i zasadami  określonymi przez Senat Akademii WSB dla  potwierdzania efektów uczenia się.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false"/>
              <w:spacing w:lineRule="auto" w:line="360" w:before="0" w:after="0"/>
              <w:ind w:left="360" w:right="141" w:hanging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owiązująca dokumentacja podana jest w poniższych załącznikach (nr1- do nr 8)</w:t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0" w:after="0"/>
              <w:textAlignment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liczenia praktyk z uwzględnieniem zasad potwierdzania efektów uczenia się dokonuje odpowiednia Komisja powołana zgodnie z procedurą  i zasadami  określonymi przez Senat Akademii WSB dla  potwierdzania efektów uczenia się.</w:t>
            </w:r>
          </w:p>
        </w:tc>
      </w:tr>
    </w:tbl>
    <w:p>
      <w:pPr>
        <w:pStyle w:val="Foo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 W-wykład, ćw- ćwiczenia, lab- laboratorium, pro- projekt, e- e-learning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720"/>
      </w:pPr>
      <w:rPr>
        <w:sz w:val="20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0"/>
      </w:rPr>
    </w:lvl>
    <w:lvl w:ilvl="1">
      <w:start w:val="1"/>
      <w:numFmt w:val="ordinal"/>
      <w:lvlText w:val="%2"/>
      <w:lvlJc w:val="left"/>
      <w:pPr>
        <w:tabs>
          <w:tab w:val="num" w:pos="0"/>
        </w:tabs>
        <w:ind w:left="1134" w:hanging="34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0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0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04:00Z</dcterms:created>
  <dc:creator>Sabina Ratajczak</dc:creator>
  <dc:description/>
  <cp:keywords/>
  <dc:language>en-US</dc:language>
  <cp:lastModifiedBy>Patrycja Mickiewicz</cp:lastModifiedBy>
  <cp:lastPrinted>2021-11-19T14:19:00Z</cp:lastPrinted>
  <dcterms:modified xsi:type="dcterms:W3CDTF">2022-11-29T10:04:00Z</dcterms:modified>
  <cp:revision>2</cp:revision>
  <dc:subject/>
  <dc:title/>
</cp:coreProperties>
</file>