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992"/>
        <w:gridCol w:w="1276"/>
        <w:gridCol w:w="1134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WSB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Kierunek studiów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ot: Praktyka zawodowa II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semestrz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w/ćw/lab/pr/e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w/ćw/lab/pr/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Tomasz Grad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ktyk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konfrontacji wiedzy zdobytej w czasie studiów z praktyką z obszaru socjologii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dbycie praktyk pozwala na wyposażenie studenta w taki zasób doświadczeń praktycznych i pogłębienia wiedzy, które niezbędne są do sprawnego wykonywania zawodu.</w:t>
            </w:r>
          </w:p>
          <w:p>
            <w:pPr>
              <w:pStyle w:val="Western"/>
              <w:shd w:fill="FFFFFF" w:val="clear"/>
              <w:spacing w:before="280" w:after="0"/>
              <w:ind w:right="7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IEDZA student zna i rozumie w stopniu zaawansowanym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 xml:space="preserve">strukturę, zadania i zasady funkcjonowania instytucji (organizacji), w której odbywa praktykę oraz relacji z innymi instytucjami 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K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owe uwarunkowania ekonomiczne, etyczne  i prawne działalności instytucji /organizacji w której realizuje praktykę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MIEJĘTNOŚCI student potraf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wykorzystywać w praktyce wiedzę teoretyczną nabytą w ramach studiów do realizacji zadań w zakresie działalności instytucji/organizacji , w której odbywa praktykę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_U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eastAsia="Calibri" w:cs="Arial" w:ascii="Arial" w:hAnsi="Arial"/>
                <w:sz w:val="16"/>
                <w:szCs w:val="16"/>
              </w:rPr>
              <w:t>prawidłowo posługuje się przepisami prawa w celu rozwiązywania praktycznych problemów związanych z działalnością instytucji/organizacji , w której odbywa praktykę</w:t>
            </w:r>
          </w:p>
          <w:p>
            <w:pPr>
              <w:pStyle w:val="Normal"/>
              <w:tabs>
                <w:tab w:val="clear" w:pos="708"/>
                <w:tab w:val="left" w:pos="989" w:leader="none"/>
              </w:tabs>
              <w:spacing w:lineRule="auto" w:line="360" w:before="0" w:after="200"/>
              <w:rPr>
                <w:rFonts w:ascii="Arial" w:hAnsi="Arial" w:eastAsia="Calibri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współdziałać z socjologami i innymi specjalistami w ramach realizacji prac zespołowych, w tym o charakterze interdyscyplinarnym</w:t>
            </w:r>
            <w:r>
              <w:rPr>
                <w:rStyle w:val="Eop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 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MPETENCJE SPOŁECZNE student jest gotów do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sz w:val="16"/>
                <w:szCs w:val="16"/>
              </w:rPr>
              <w:t>aktywności i podejmowania wyzwań zawodowych  oraz wykazuje profesjonalizm w realizacji indywidualnych i zespołowych zadań w instytucji/organiz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yślenia w sposób przedsiębiorczy oraz wspomagania i udziału w opracowaniu i realizacji projektów społecznych podejmowanych przez instytucję</w:t>
            </w:r>
            <w:r>
              <w:rPr>
                <w:rFonts w:eastAsia="Calibri" w:cs="Arial" w:ascii="Arial" w:hAnsi="Arial"/>
                <w:sz w:val="16"/>
                <w:szCs w:val="16"/>
              </w:rPr>
              <w:t>/organizację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7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jest gotów do  zasięgania i korzystania z opinii ekspertów oraz szukania wsparcia w sytuacjach trudnych i problemowyc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kład pracy studenta  (w godzinach dydaktycznych 1h dyd.=45 minut)** </w:t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ćwiczeniach =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ultacje=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 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czba punktów  ECTS: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w ramach zajęć praktycznych:1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ćwiczeniach =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ultacje=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 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czba punktów  ECTS: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w ramach zajęć praktycznych:12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teoretyczne z zakresu  dyscypliny nauki socjologiczne     oraz uzyskane  umiejętności </w:t>
              <w:br/>
              <w:t xml:space="preserve"> i kompetencje społeczne związane z  treściami kształcenia modułów programu I semestru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kcjonowanie instytucji, w której odbywa praktykę (jej cele, organizacja administracji, idea jej działania, realizowane programy, projekty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czynić obserwacje dotyczące Instytucji/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/organizacj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społeczności, w której  odbywa  praktykę Rozpoznać relacje komunikacyjne, rodzaje kontaktu pomiędzy pracownikami w Instytucji/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/organizacj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 celu zrozumienia ról i zadań jakie w nim spełniaj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ać, jakie stanowiska zajmują, jakie zadania wypełniają, jak te stanowiska są powiązane między sob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oznać, jaka rolę mogą pełnić profesjonaliści w praktyce instytucji, w której odbywana jest praktyk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arakteryzować krótko zespół, z którym student miał okazję pracować, oraz określić, jaki był stosunek do student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miarę możliwości angażować się w realizowane przez instytucję/ Instytucji/</w:t>
            </w:r>
            <w:r>
              <w:rPr>
                <w:rFonts w:eastAsia="Calibri" w:cs="Arial" w:ascii="Arial" w:hAnsi="Arial"/>
                <w:sz w:val="16"/>
                <w:szCs w:val="16"/>
              </w:rPr>
              <w:t>/organizację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ojekty, aktywnie uczestniczyć w pracy instytucji/ przedsiębiorstwa.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gram praktyki zawodowej I, </w:t>
            </w:r>
            <w:r>
              <w:rPr>
                <w:rFonts w:cs="Arial" w:ascii="Arial" w:hAnsi="Arial"/>
                <w:sz w:val="16"/>
                <w:szCs w:val="16"/>
              </w:rPr>
              <w:t>materiały źródłowe danego zakładu pracy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owiązujące akty prawn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kania z dyrekcją i innymi pracownik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wacja pracy specjalistów z danej dziedzin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e wykonywanie zadań i prac zleconych przez kierownictwo bądź zakładowego opiekuna prakty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o w naradach i szkolenia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truktury organizacyjnej i dokumentacji zakład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towanie problemów dotyczących funkcjonowania zakład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ie zajęć (realizowanych przez studenta)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Organizacji/przedsiębiorstwa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Cel projektu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Forma projektu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kiem zaliczenia praktyki zawodowej jest:</w:t>
            </w:r>
          </w:p>
          <w:p>
            <w:pPr>
              <w:pStyle w:val="TextBodyIndent"/>
              <w:suppressAutoHyphens w:val="false"/>
              <w:spacing w:lineRule="auto" w:line="360" w:before="0" w:after="0"/>
              <w:ind w:left="283"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siągnięcie wszystkich założonych efektów uczenia się określonych dla praktyk zawodowych kierunku Socjologia  i powiązanych z nimi efektów kierunkowych, co dokumentuje student  zgodnie z Procedurą odbywania i dokumentowania praktyk zawodowych,- stanowiącej załącznik nr 1.</w:t>
            </w:r>
          </w:p>
          <w:p>
            <w:pPr>
              <w:pStyle w:val="TextBodyIndent"/>
              <w:suppressAutoHyphens w:val="false"/>
              <w:spacing w:lineRule="auto" w:line="360" w:before="0" w:after="0"/>
              <w:ind w:left="283" w:right="141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przedstawienie przez studenta wymaganej dokumentacji określonej 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ocedurze  odbywania i dokumentowania praktyk zawodowych, w tym Dzienniczka praktyk, Karty zaliczenia praktyk oraz opinii Opiekuna praktyk z ramienia  organizacji, w której odbywała się praktyka  stanowiącej załącznik  nr 5. Zaliczenia praktyk dokonuje Pełnomocnik Rektora ds. Praktyk Studenckich na podstawie dokumentów stwierdzających odbycie praktyki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zaliczoną praktykę studentowi przyznawane są punkty ECTS, zgodnie z programem studiów </w:t>
              <w:br/>
              <w:t xml:space="preserve">I stopnia dla  kierunku socjologia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ktyka  może być zaliczona  z uwzględnieniem zasad potwierdzania efektów uczenia się,  po spełnieniu warunków określonych w art.71 Ustawy Prawo o szkolnictwie wyższym i nauce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 praktyk  z uwzględnieniem zasad potwierdzania efektów uczenia się dokonuje odpowiednia Komisja powołana zgodnie z procedurą  i zasadami  określonymi przez Senat Akademii WSB dla  potwierdzania efektów uczenia się.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wiązująca dokumentacja podana jest w poniższych załącznikach (nr1- do nr 8)</w:t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 praktyk z uwzględnieniem zasad potwierdzania efektów uczenia się dokonuje odpowiednia Komisja powołana zgodnie z procedurą  i zasadami  określonymi przez Senat Akademii WSB dla  potwierdzania efektów uczenia się.</w:t>
            </w:r>
          </w:p>
        </w:tc>
      </w:tr>
    </w:tbl>
    <w:p>
      <w:pPr>
        <w:pStyle w:val="Foo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 W-wykład, ćw- ćwiczenia, lab- laboratorium, pro- projekt, e- e-learning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>
        <w:sz w:val="20"/>
      </w:rPr>
    </w:lvl>
    <w:lvl w:ilvl="1">
      <w:start w:val="1"/>
      <w:numFmt w:val="ordinal"/>
      <w:lvlText w:val="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  <w:lvl w:ilvl="1">
      <w:start w:val="1"/>
      <w:numFmt w:val="ordinal"/>
      <w:lvlText w:val="%2"/>
      <w:lvlJc w:val="left"/>
      <w:pPr>
        <w:tabs>
          <w:tab w:val="num" w:pos="0"/>
        </w:tabs>
        <w:ind w:left="113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5:00Z</dcterms:created>
  <dc:creator>Sabina Ratajczak</dc:creator>
  <dc:description/>
  <cp:keywords/>
  <dc:language>en-US</dc:language>
  <cp:lastModifiedBy>Patrycja Mickiewicz</cp:lastModifiedBy>
  <cp:lastPrinted>2021-11-19T14:19:00Z</cp:lastPrinted>
  <dcterms:modified xsi:type="dcterms:W3CDTF">2022-11-29T10:05:00Z</dcterms:modified>
  <cp:revision>2</cp:revision>
  <dc:subject/>
  <dc:title/>
</cp:coreProperties>
</file>