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850"/>
        <w:gridCol w:w="1134"/>
        <w:gridCol w:w="1418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KADEMIA WSB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Kierunek studiów: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ot: Praktyka zawodowa III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w/ćw/lab/pr/e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w/ćw/lab/pr/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Tomasz Grad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ktyk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119"/>
              <w:ind w:right="7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elem praktyki jest możliwość  praktycznego zastosowania wiedzy zdobytej w toku studiów </w:t>
              <w:br/>
              <w:t xml:space="preserve">w zakresie samodzielnego wykonania czynności/zadań realizowanych przez instytucję publiczną </w:t>
              <w:br/>
              <w:t>lub inne podmioty, w których odbywana jest praktyka. Odbycie praktyk pozwala na wyposażenie studenta w taki zasób doświadczeń praktycznych i pogłębienia wiedzy, które niezbędne są do sprawnego wykonywania zawodu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IEDZA  - student zna i rozumie w stopniu zaawansowanym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G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G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zakres   i poziom wiedzy, umiejętności  i kompetencji społecznych nabytych w trakcie studiów i ich wykorzystanie   w odniesieniu do potrzeb praktyk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G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G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sady i przepisy prawa pracy, przedsiębiorczości, uwarunkowań ekonomicznych, prawnych i politycznych , mających wpływ na funkcjonowanie instytucji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402"/>
        <w:gridCol w:w="2834"/>
      </w:tblGrid>
      <w:tr>
        <w:trPr>
          <w:trHeight w:val="288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MIEJĘTNOŚCI - student potrafi w stopniu zaawansowanym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skiwać -w celu  realizacji zadań  dla Instytucji- z właściwych źródeł dane, dokonywać  oceny, krytycznej analizy i syntezy tych informacji, stosować właściwe metody i narzędzia, w tym zaawansowane technik informacyjno-komunikacyj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alizować proponowane rozwiązania problemów a także proponować w tym zakresie odpowiednie rozstrzygnięcia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lanować oraz współorganizować pracę indywidualną oraz zespołową</w:t>
            </w:r>
            <w:r>
              <w:rPr>
                <w:rStyle w:val="Eop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  w instytucji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outlineLvl w:val="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Style w:val="Normaltextrun"/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sz w:val="16"/>
                <w:szCs w:val="16"/>
              </w:rPr>
              <w:t>brać udział  w dyskusjach tematycznych i przedstawiać  swoje stanowisko, oceniać różne opinie, dyskutować o nich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Style w:val="Normaltextrun"/>
                <w:rFonts w:ascii="Arial" w:hAnsi="Arial" w:cs="Arial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402"/>
        <w:gridCol w:w="2834"/>
      </w:tblGrid>
      <w:tr>
        <w:trPr>
          <w:trHeight w:val="288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MPETENCJE SPOŁECZNE - student jest gotów do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trzygania dylematów związanych z pracą, w tym dylematów etycznych, przestrzegając zasad etyki zawodowej i wymagając tego od innych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ejmowania wyzwań zawodowych stawianych przed nim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K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icjowania działań w oparciu o myślenie w sposób przedsiębiorczy oraz do wspomagania w opracowaniu i realizacji projektów podejmowanych w instytu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umiejętności przez zakładowego opiekuna praktyk 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5"/>
        <w:gridCol w:w="4820"/>
      </w:tblGrid>
      <w:tr>
        <w:trPr>
          <w:trHeight w:val="425" w:hRule="atLeast"/>
        </w:trPr>
        <w:tc>
          <w:tcPr>
            <w:tcW w:w="9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ćwiczeniach =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ultacje=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 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czba punktów  ECTS: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w ramach zajęć praktycznych: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ćwiczeniach =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ultacje=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 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czba punktów  ECTS: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w ramach zajęć praktycznych:12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teoretyczne z zakresu  dyscypliny nauki  socjologiczne  oraz uzyskane  umiejętności i kompetencje społeczne związane z treściami kształcenia modułów programu III semestru   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center" w:pos="3827" w:leader="none"/>
              </w:tabs>
              <w:spacing w:before="119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reści realizowane w formie bezpośredniej: 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zapoznaje się z następującymi zagadnieniami  i wykonuje odpowiednie  czynności  i zadania: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arsztat pracy i jego organizacja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le strategiczne organizacj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tody i źródła  pozyskiwania danych  w Organizacj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rzędzia informatyczne  stosowane w Organizacji;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wanie umiejętności pracy w zespol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gadnienia  socjologiczne  w różnych aspektach funkcjonowania organizacj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714" w:hanging="357"/>
              <w:jc w:val="both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ktywne uczestniczenie w życiu jednostki i wykonywanie merytoryczne poleceń opiekuna praktyk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odzielnie wykonywanie zaplanowanych w programie praktyk czynności oraz powierzonych przez opiekuna praktyk z ramienia jednostk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serwowanie sposobu zorganizowania i rytmu pracy w jednostce oraz komunikacji intersoeronalnej  (organizacja procesów związanych z zadaniami socjologa -  projektów  w społecznych ,, /usługowych/szkoleniowych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14" w:hanging="357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systowanie opiekunowi (innemu pracownikowi) podczas wykonywania działań, czynności </w:t>
              <w:br/>
              <w:t>i wspólne z nim prowadzenie niektórych prac (zgodnie z zaleceniami opiekuna);</w:t>
            </w:r>
          </w:p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gram praktyki zawodowej III, </w:t>
            </w:r>
            <w:r>
              <w:rPr>
                <w:rFonts w:cs="Arial" w:ascii="Arial" w:hAnsi="Arial"/>
                <w:sz w:val="16"/>
                <w:szCs w:val="16"/>
              </w:rPr>
              <w:t>materiały źródłowe danego zakładu prac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owiązujące akty prawne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28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potkania z kierownictwem (dyrekcją) jednostki organizacyjnej i innymi pracownikami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serwacja pracy specjalistów z danej dziedzi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modzielne wykonywanie zadań i prac zleconych przez kierownictwo bądź zakładowego opiekuna praktyk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czestnictwo w naradach i szkolenia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struktury organizacyjnej i dokumentacji zakład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yskutowanie problemów dotyczących funkcjonowania instytu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struktaż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ca w zespol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E NAUKOWE</w:t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Organizacji/przedsiębiorstwa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Cel projektu: 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Temat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Forma projektu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493" w:hanging="426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  <w:tab/>
              <w:t>Warunkiem zaliczenia praktyki zawodowej jest:</w:t>
            </w:r>
          </w:p>
          <w:p>
            <w:pPr>
              <w:pStyle w:val="Normal"/>
              <w:autoSpaceDE w:val="false"/>
              <w:spacing w:before="0" w:after="0"/>
              <w:ind w:left="493" w:hanging="142"/>
              <w:jc w:val="both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osiągnięcie wszystkich założonych efektów uczenia się określonych dla praktyk zawodowych kierunku SOCJOLOGIA i powiązanych z nimi efektów kierunkowych, co dokumentuje student  zgodnie z Procedurą odbywania i dokumentowania praktyk zawodowych;</w:t>
            </w:r>
          </w:p>
          <w:p>
            <w:pPr>
              <w:pStyle w:val="Normal"/>
              <w:autoSpaceDE w:val="false"/>
              <w:spacing w:before="0" w:after="0"/>
              <w:ind w:left="493" w:hanging="142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- przedstawienie przez studenta wymaganej dokumentacji określonej w Procedurze odbywania </w:t>
              <w:br/>
              <w:t>i dokumentowania praktyk zawodowych.</w:t>
            </w:r>
          </w:p>
          <w:p>
            <w:pPr>
              <w:pStyle w:val="Normal"/>
              <w:autoSpaceDE w:val="false"/>
              <w:spacing w:before="0" w:after="0"/>
              <w:ind w:left="493" w:hanging="426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  <w:tab/>
              <w:t xml:space="preserve">Zaliczenia praktyk dokonuje Pełnomocnik Rektora ds. Praktyk Studenckich na podstawie  wymaganych dokumentów stwierdzających odbycie praktyki. </w:t>
            </w:r>
          </w:p>
          <w:p>
            <w:pPr>
              <w:pStyle w:val="Normal"/>
              <w:autoSpaceDE w:val="false"/>
              <w:spacing w:before="0" w:after="0"/>
              <w:ind w:left="493" w:hanging="426"/>
              <w:jc w:val="both"/>
              <w:textAlignment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.</w:t>
              <w:tab/>
              <w:t>Za zaliczoną praktykę studentowi przyznawane są punkty ECTS, zgodnie z programem studiów</w:t>
              <w:br/>
              <w:t xml:space="preserve"> I stopnia dla  kierunku socjologia.</w:t>
            </w:r>
          </w:p>
          <w:p>
            <w:pPr>
              <w:pStyle w:val="Normal"/>
              <w:autoSpaceDE w:val="false"/>
              <w:spacing w:before="0" w:after="0"/>
              <w:ind w:left="493" w:hanging="426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.</w:t>
              <w:tab/>
              <w:t xml:space="preserve">Praktyka  może być zaliczona  z uwzględnieniem zasad potwierdzania efektów uczenia się,  </w:t>
              <w:br/>
              <w:t xml:space="preserve">po spełnieniu warunków określonych w art.71 Ustawy Prawo o szkolnictwie wyższym i nauce. </w:t>
            </w:r>
          </w:p>
          <w:p>
            <w:pPr>
              <w:pStyle w:val="Normal"/>
              <w:autoSpaceDE w:val="false"/>
              <w:spacing w:before="0" w:after="0"/>
              <w:ind w:left="493" w:hanging="426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.</w:t>
              <w:tab/>
              <w:t xml:space="preserve">Efekty uczenia się nie mogą być potwierdzane  dla programów studiów  przygotowujących do wykonywania zawodów  o których mowa w art. 68 Ustawy Prawo o szkolnictwie wyższym i nauce.  </w:t>
            </w:r>
          </w:p>
          <w:p>
            <w:pPr>
              <w:pStyle w:val="Normal"/>
              <w:autoSpaceDE w:val="false"/>
              <w:spacing w:before="0" w:after="0"/>
              <w:ind w:left="67" w:hanging="0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iczenia praktyk  z uwzględnieniem zasad potwierdzania efektów uczenia się dokonuje odpowiednia Komisja powołana zgodnie z procedurą  i zasadami  określonymi przez Senat Akademii WSB dla  potwierdzania efektów uczenia się.</w:t>
            </w:r>
          </w:p>
        </w:tc>
      </w:tr>
    </w:tbl>
    <w:p>
      <w:pPr>
        <w:pStyle w:val="Foo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 W-wykład, ćw- ćwiczenia, lab- laboratorium, pro- projekt, e- e-learning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8:00Z</dcterms:created>
  <dc:creator>Sabina Ratajczak</dc:creator>
  <dc:description/>
  <cp:keywords/>
  <dc:language>en-US</dc:language>
  <cp:lastModifiedBy>Patrycja Mickiewicz</cp:lastModifiedBy>
  <cp:lastPrinted>2021-09-17T16:00:00Z</cp:lastPrinted>
  <dcterms:modified xsi:type="dcterms:W3CDTF">2022-11-29T10:08:00Z</dcterms:modified>
  <cp:revision>2</cp:revision>
  <dc:subject/>
  <dc:title/>
</cp:coreProperties>
</file>