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83"/>
        <w:gridCol w:w="1134"/>
        <w:gridCol w:w="142"/>
        <w:gridCol w:w="1134"/>
        <w:gridCol w:w="282"/>
        <w:gridCol w:w="994"/>
        <w:gridCol w:w="1417"/>
        <w:gridCol w:w="1134"/>
        <w:gridCol w:w="1275"/>
      </w:tblGrid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 Narrow"/>
                <w:b/>
                <w:b/>
                <w:bCs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Cs w:val="20"/>
              </w:rPr>
              <w:t>AKADEMIA WSB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Kierunek studiów: Socjologia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zedmiot: Szkolenie BHP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rofil kształcenia: praktyczny</w:t>
            </w:r>
          </w:p>
        </w:tc>
      </w:tr>
      <w:tr>
        <w:trPr/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Poziom kształcenia: studia I stopnia</w:t>
            </w:r>
          </w:p>
        </w:tc>
      </w:tr>
      <w:tr>
        <w:trPr>
          <w:trHeight w:val="303" w:hRule="atLeast"/>
          <w:cantSplit w:val="true"/>
        </w:trPr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Liczba godzin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 semestrze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  <w:cantSplit w:val="true"/>
        </w:trPr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I</w:t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Studia niestacjonar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4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WYKŁADOW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spektor BHP</w:t>
            </w:r>
          </w:p>
        </w:tc>
      </w:tr>
      <w:tr>
        <w:trPr>
          <w:trHeight w:val="296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ZAJĘĆ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learning</w:t>
            </w:r>
          </w:p>
        </w:tc>
      </w:tr>
      <w:tr>
        <w:trPr>
          <w:trHeight w:val="288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CELE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elem jest przekazanie studentom najistotniejszych informacji z zakresu BHP. Zapoznanie </w:t>
              <w:br/>
              <w:t>z istniejącym stanem prawnym ochrony pracy; z zasadami zachowania się w przypadku zagrożenia oraz uświadomienie obowiązków i praw pracownika i pracodawcy. Kształtowanie wśród studentów umiejętności analizy ich środowiska pracy a mający wpływ na poziom przestrzegania przez nich określonych warunków bezpieczeństwa i higieny pracy.</w:t>
            </w:r>
          </w:p>
        </w:tc>
      </w:tr>
      <w:tr>
        <w:trPr>
          <w:trHeight w:val="288" w:hRule="atLeast"/>
        </w:trPr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38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pis efektów uczenia się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posób weryfikacji efektu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center"/>
              <w:outlineLvl w:val="2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Efekt kierunkowy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K</w:t>
            </w:r>
          </w:p>
        </w:tc>
        <w:tc>
          <w:tcPr>
            <w:tcW w:w="38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IEDZA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 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siada wiedzę z zakresu podstawowych wiadomości wynikających z problematyki funkcjonowania człowieka w środowisku pracy </w:t>
              <w:br/>
              <w:t>i studiowania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szkoleniu </w:t>
              <w:br/>
              <w:t>e-learningowym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 zagrożenia, jakie związane są z pobytem </w:t>
              <w:br/>
              <w:t>w miejscu pracy, w uczelni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szkoleniu </w:t>
              <w:br/>
              <w:t>e-learningowym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W0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WK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na akty normatywne z zakresu bezpieczeństwa </w:t>
              <w:br/>
              <w:t xml:space="preserve">i higieny pracy oraz ogólnie przyjęte zasady etyczne i moralne człowieka w środowisku pracy </w:t>
              <w:br/>
              <w:t>w celu wykorzystania ich dla rozwiązania problemów i zadań wynikających z obszaru bezpieczeństwa i obronności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szkoleniu </w:t>
              <w:br/>
              <w:t>e-learningowym;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MIEJĘTNOŚCI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U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UW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widuje i analizuje motywy i wzory ludzkich zachowań, diagnozuje i prognozuje sytuacje zgodnie z istniejącym stanem prawnym ochrony pracy oraz analizuje strategie działań praktycznych w odniesieniu do oceny ryzyka zawodowego w miejscu zatrudnienia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szkoleniu </w:t>
              <w:br/>
              <w:t>e-learningowym;</w:t>
            </w:r>
          </w:p>
        </w:tc>
      </w:tr>
      <w:tr>
        <w:trPr>
          <w:trHeight w:val="288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KOMPETENCJE SPOŁECZN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SO_K0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6S_KR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jest świadomy konieczności przestrzegania przepisów bhp zarówno w środowisku zawodowym i w uczelni;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szkoleniu </w:t>
              <w:br/>
              <w:t>e-learningowym;</w:t>
            </w:r>
          </w:p>
        </w:tc>
      </w:tr>
      <w:tr>
        <w:trPr>
          <w:trHeight w:val="425" w:hRule="atLeast"/>
        </w:trPr>
        <w:tc>
          <w:tcPr>
            <w:tcW w:w="9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kład pracy studenta  (w godzinach dydaktycznych 1h dyd.=45 minut)** </w:t>
            </w:r>
          </w:p>
          <w:p>
            <w:pPr>
              <w:pStyle w:val="Normal"/>
              <w:spacing w:before="0" w:after="0"/>
              <w:ind w:left="600" w:hanging="60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iestacjonar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wykład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dział w ćwiczeniach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ćwiczeń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wykład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zygotowanie do egzaminu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acja zadań projektowych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-learning =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liczenie/egzamin =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ne  (określ jakie) =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AZEM: 4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czba punktów  ECTS: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tym w ramach zajęć praktycznych: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WARUNKI WSTĘPNE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Nie jest wymagane wstępne przygotowanie do realizacji przedmiotu.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REŚCI PRZEDMIOTU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eści realizowane w formie bezpośredniej: nie dotyczy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reści realizowane w formie e-learning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Istota bezpieczeństwa i higieny prac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rawna ochrona pracy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odstawowe przepisy dot. </w:t>
            </w:r>
            <w:r>
              <w:rPr>
                <w:rFonts w:cs="Arial" w:ascii="Arial Narrow" w:hAnsi="Arial Narrow"/>
                <w:sz w:val="20"/>
                <w:szCs w:val="20"/>
              </w:rPr>
              <w:t>BHP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Materialne środowisko pracy: czynniki fizyczne, chemiczne, biologiczn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Badania i pomiary czynników szkodliwych dla zdrow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Barwy i znaki bezpieczeństw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Choroby zawodowe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Ergonomia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Kobieta pracownik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Komisja </w:t>
            </w:r>
            <w:r>
              <w:rPr>
                <w:rFonts w:cs="Arial" w:ascii="Arial Narrow" w:hAnsi="Arial Narrow"/>
                <w:sz w:val="20"/>
                <w:szCs w:val="20"/>
              </w:rPr>
              <w:t>BHP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Odzież i obuwie robocze oraz środki ochrony indywidualnej. Okoliczności i przyczyny wypadku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Ochrona pracowników przed ryzykiem narażenia na działanie ołowiu. Oświetlenie pomieszczeń pracy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aństwowa Inspekcja Pracy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race szczególnie niebezpieczne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racodawca – prawa i obowiązki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racownik – prawa i obowiązki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Ryzyko zawodowe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łużba </w:t>
            </w:r>
            <w:r>
              <w:rPr>
                <w:rFonts w:cs="Arial" w:ascii="Arial Narrow" w:hAnsi="Arial Narrow"/>
                <w:sz w:val="20"/>
                <w:szCs w:val="20"/>
              </w:rPr>
              <w:t>BHP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łużba medycyny pracy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Społeczna inspekcja pracy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Wypadek przy pracy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Czynniki niebezpieczne w środowisku pracy i szkolnym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Pierwsza pomoc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Postępowanie powypadkowe w zakładzie pracy.</w:t>
            </w:r>
          </w:p>
          <w:p>
            <w:pPr>
              <w:pStyle w:val="Normal"/>
              <w:autoSpaceDE w:val="false"/>
              <w:spacing w:before="0" w:after="0"/>
              <w:ind w:left="157" w:hanging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OBOWIĄZKOWA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. Rączkowski., BHP w praktyce, ODDK, Warszawa 2009;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LITERATURA 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UZUPEŁNIAJĄCA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780" w:leader="none"/>
              </w:tabs>
              <w:spacing w:lineRule="auto" w:line="240" w:before="0" w:after="0"/>
              <w:ind w:left="780" w:hanging="425"/>
              <w:contextualSpacing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B. Dołęgowski, S. Janczała S, Praktyczny poradnik dla służb BHP, ODDK, Warszawa 2006;</w:t>
            </w:r>
          </w:p>
          <w:p>
            <w:pPr>
              <w:pStyle w:val="Akapitzlist"/>
              <w:tabs>
                <w:tab w:val="clear" w:pos="708"/>
                <w:tab w:val="left" w:pos="780" w:leader="none"/>
              </w:tabs>
              <w:spacing w:lineRule="auto" w:line="240" w:before="0" w:after="0"/>
              <w:ind w:left="780" w:hanging="0"/>
              <w:contextualSpacing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METODY NAUCZA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formie bezpośredniej: nie dotyczy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formie e-learning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Użycie Platformy e-learningowej </w:t>
            </w:r>
            <w:r>
              <w:rPr>
                <w:rFonts w:cs="Arial" w:ascii="Arial Narrow" w:hAnsi="Arial Narrow"/>
                <w:sz w:val="20"/>
                <w:szCs w:val="20"/>
              </w:rPr>
              <w:t>MOODL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MOCE NAUKOWE</w:t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latforma e-learningowa MOODLE</w:t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OJEKT</w:t>
            </w:r>
          </w:p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 dotyczy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textAlignment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v-SE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  <w:lang w:val="sv-SE"/>
              </w:rPr>
            </w:r>
          </w:p>
        </w:tc>
      </w:tr>
      <w:tr>
        <w:trPr>
          <w:trHeight w:val="28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FORMA  I WARUNKI ZALICZENIA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</w:tc>
        <w:tc>
          <w:tcPr>
            <w:tcW w:w="7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ursu e-learningowy na platformie MOODLE – zaliczenie bez ocen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0:28:00Z</dcterms:created>
  <dc:creator>Sabina Ratajczak</dc:creator>
  <dc:description/>
  <cp:keywords/>
  <dc:language>en-US</dc:language>
  <cp:lastModifiedBy>Patrycja Mickiewicz</cp:lastModifiedBy>
  <cp:lastPrinted>2021-11-08T13:55:00Z</cp:lastPrinted>
  <dcterms:modified xsi:type="dcterms:W3CDTF">2022-11-28T13:28:00Z</dcterms:modified>
  <cp:revision>3</cp:revision>
  <dc:subject/>
  <dc:title/>
</cp:coreProperties>
</file>