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80"/>
        <w:gridCol w:w="854"/>
        <w:gridCol w:w="705"/>
        <w:gridCol w:w="427"/>
        <w:gridCol w:w="564"/>
        <w:gridCol w:w="714"/>
        <w:gridCol w:w="1276"/>
        <w:gridCol w:w="283"/>
        <w:gridCol w:w="1134"/>
        <w:gridCol w:w="1417"/>
      </w:tblGrid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  <w:t>Przedmiot: Kultura akademicka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260" w:hRule="atLeast"/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Calibri Light"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  <w:t>Liczba godzin w semestrze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Calibri Light"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Calibri Light"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V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Calibri Light"/>
                <w:b/>
                <w:b/>
                <w:bCs/>
                <w:sz w:val="18"/>
                <w:szCs w:val="18"/>
              </w:rPr>
            </w:pPr>
            <w:r>
              <w:rPr>
                <w:rFonts w:cs="Calibri Light" w:ascii="Arial Narrow" w:hAnsi="Arial Narrow"/>
                <w:b/>
                <w:bCs/>
                <w:sz w:val="18"/>
                <w:szCs w:val="18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Calibri Light"/>
                <w:bCs/>
                <w:sz w:val="18"/>
                <w:szCs w:val="18"/>
              </w:rPr>
            </w:pPr>
            <w:r>
              <w:rPr>
                <w:rFonts w:cs="Calibri Light" w:ascii="Arial Narrow" w:hAnsi="Arial Narrow"/>
                <w:bCs/>
                <w:sz w:val="18"/>
                <w:szCs w:val="18"/>
              </w:rPr>
              <w:t>(w/ćw/lab/pr/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4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Calibri Light" w:ascii="Arial Narrow" w:hAnsi="Arial Narrow"/>
                <w:b/>
                <w:bCs/>
                <w:sz w:val="18"/>
                <w:szCs w:val="18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Calibri Light"/>
                <w:bCs/>
                <w:sz w:val="18"/>
                <w:szCs w:val="18"/>
              </w:rPr>
            </w:pPr>
            <w:r>
              <w:rPr>
                <w:rFonts w:cs="Calibri Light" w:ascii="Arial Narrow" w:hAnsi="Arial Narrow"/>
                <w:bCs/>
                <w:sz w:val="18"/>
                <w:szCs w:val="18"/>
              </w:rPr>
              <w:t>(w/ćw/lab/pr/e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4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r Michał Borda</w:t>
            </w:r>
          </w:p>
        </w:tc>
      </w:tr>
      <w:tr>
        <w:trPr>
          <w:trHeight w:val="29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</w:t>
            </w:r>
          </w:p>
        </w:tc>
      </w:tr>
      <w:tr>
        <w:trPr>
          <w:trHeight w:val="28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ekazanie studentom wiedzy w zakresie zasad prawidłowego zachowania w relacjach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czelnianych (zgodnie z  regułami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savoir-vivre</w:t>
            </w:r>
            <w:r>
              <w:rPr>
                <w:rFonts w:cs="Arial" w:ascii="Arial Narrow" w:hAnsi="Arial Narrow"/>
                <w:sz w:val="20"/>
                <w:szCs w:val="20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ształtowanie osobowości studenta z punktu widzenia wymogów etycznych i etykietalnych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prowadzenie studentów w praktyczny wymiar należytej komunikacji uczelnianej zarówno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zględem kadry dydaktycznej oraz administracyjnej jak i względem siebie.</w:t>
            </w:r>
          </w:p>
        </w:tc>
      </w:tr>
      <w:tr>
        <w:trPr>
          <w:trHeight w:val="288" w:hRule="atLeast"/>
        </w:trPr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2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Opis efektu uczenia się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Efekt kierunkowy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2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SO_W07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P6S_WK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reguły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avoir-vivr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posiada wiedzę dot. powitań, pożegnań, prezentacji, tytulatury uczelnianej, należytych ubiorów itp.;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textAlignment w:val="center"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- weryfikacja wiedzy;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textAlignment w:val="center"/>
              <w:rPr/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 xml:space="preserve">- dyskusja i pytania  w trakcie  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textAlignment w:val="center"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wykładu;</w:t>
            </w:r>
          </w:p>
        </w:tc>
      </w:tr>
      <w:tr>
        <w:trPr>
          <w:trHeight w:val="28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W07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zróżnia zasady i zależności obowiązujące w zachowaniach względem kadry dydaktyczno-naukowej </w:t>
              <w:br/>
              <w:t>i administracyjnej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textAlignment w:val="center"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- weryfikacja wiedzy;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textAlignment w:val="center"/>
              <w:rPr/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 xml:space="preserve">- dyskusja i pytania w trakcie    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textAlignment w:val="center"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wykładu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1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określać współzależności dot. praktycznej etykiety, a w konsekwencji dokonywać analizy i syntezy wydarzeń </w:t>
              <w:br/>
              <w:t xml:space="preserve">w relacjach uczelnianych, zawodowych </w:t>
              <w:br/>
              <w:t>i towarzyskich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 xml:space="preserve">- dyskusja w trakci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rozwiązywania problemów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 xml:space="preserve">- ocena zaangażowania </w:t>
              <w:br/>
              <w:t xml:space="preserve">  w dyskusji;</w:t>
            </w:r>
          </w:p>
        </w:tc>
      </w:tr>
      <w:tr>
        <w:trPr>
          <w:trHeight w:val="28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  <w:lang w:eastAsia="en-US"/>
              </w:rPr>
              <w:t>SO_U01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trafi identyfikować i eliminować zachowania niewłaściwe w relacjach uczelnianych i życiowych (w układzie krajowym i zagranicznym)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Minion Pro;Times New Roman" w:ascii="Arial Narrow" w:hAnsi="Arial Narrow"/>
                <w:color w:val="000000"/>
              </w:rPr>
              <w:t xml:space="preserve">- </w:t>
            </w: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 xml:space="preserve">dyskusja i analiza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problemowa na wykładzie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 xml:space="preserve">- ocena zaangażowania </w:t>
              <w:br/>
              <w:t xml:space="preserve">  w dyskusji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K01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P6S_KR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że określać priorytety i zależności </w:t>
              <w:br/>
              <w:t>w relacjach student – wykładowca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 xml:space="preserve">- ocena postaw studenta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 xml:space="preserve">- udział w dyskusja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formułowanie opinii;</w:t>
            </w:r>
          </w:p>
        </w:tc>
      </w:tr>
      <w:tr>
        <w:trPr>
          <w:trHeight w:val="28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K01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P6S_KR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że być pomocny w kwestiach  etykietalnych uczelnianych i towarzyskich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- ocena postaw studenta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- udział w dyskusjach,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 Narrow" w:hAnsi="Arial Narrow" w:cs="Minion Pro;Times New Roman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Minion Pro;Times New Roman" w:ascii="Arial Narrow" w:hAnsi="Arial Narrow"/>
                <w:color w:val="000000"/>
                <w:sz w:val="20"/>
                <w:szCs w:val="20"/>
              </w:rPr>
              <w:t>formułowanie wniosków;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udział w wykładach = 4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inne  (określ jakie) = 4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RAZEM:6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Liczba punktów  ECTS:0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udział w wykładach = 4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 xml:space="preserve">przygotowanie do zaliczenia/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e-learning =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sz w:val="20"/>
                <w:szCs w:val="20"/>
              </w:rPr>
            </w:pPr>
            <w:r>
              <w:rPr>
                <w:rFonts w:cs="Calibri Light" w:ascii="Arial Narrow" w:hAnsi="Arial Narrow"/>
                <w:sz w:val="20"/>
                <w:szCs w:val="20"/>
              </w:rPr>
              <w:t>inne  (określ jakie) = 4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RAZEM:6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Liczba punktów  ECTS:0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bre wychowanie i zachowanie się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714" w:hanging="357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a znajomość psychologii społecznej i socjologi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pacing w:before="0" w:after="0"/>
              <w:ind w:left="714" w:hanging="357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jętność wykorzystania wiedzy z różnych źródeł informacji oraz dokonania wybiórczej kompilacji (bibliografia + e-learning).</w:t>
            </w:r>
          </w:p>
        </w:tc>
      </w:tr>
      <w:tr>
        <w:trPr>
          <w:trHeight w:val="288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bezpośredniej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lasyczne zasady etyczne oraz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avoir-vivr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ktura organizacyjna  i relacje uczelniane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witania i pożegnania oraz prezentacj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cedencja i tytulatura względem władz uczelnianych i administracyjnych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unikacja interpersonalna (rozmowa, korespondencja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body language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biory codzienne/okazjonalne (spotkania, egzaminy) i wizerunek studenta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yka i obyczaje w kontaktach międzynarodowych</w:t>
            </w:r>
          </w:p>
        </w:tc>
      </w:tr>
      <w:tr>
        <w:trPr>
          <w:trHeight w:val="288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OBOWIĄZKOWA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teliga Andrzej – Etykieta zawodowa i protokół dyplomatyczny – Wyd. Uniwersytetu Śląskiego, Katowice, 2018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stawa - </w:t>
            </w:r>
            <w:r>
              <w:rPr>
                <w:rFonts w:cs="Arial Narrow" w:ascii="Arial Narrow" w:hAnsi="Arial Narrow"/>
                <w:sz w:val="20"/>
                <w:szCs w:val="20"/>
                <w:lang w:eastAsia="ar-SA"/>
              </w:rPr>
              <w:t>Prawo o szkolnictwie wyższym i nauce - Dziennik Ustaw 2018, poz. 1668</w:t>
            </w:r>
          </w:p>
        </w:tc>
      </w:tr>
      <w:tr>
        <w:trPr>
          <w:trHeight w:val="793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UZUPEŁNIAJĄCA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ajski Stanisław – Savoir-vivre - podręcznik w pilnych potrzebach - Wyd. Agencja SGK, Warszawa, 2006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Jabłonowska Lidia &amp; Myśliwiec Grzegorz – Współczesna etykieta; Standardy zachowań, elegancji, rozmowy, gestów i konsumpcji - Szkoła Główna Handlowa, Warszawa, 2006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nville Adam – Gentleman (mam zasady) - Wyd. BOSZ, Olszanica, 2011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de-DE"/>
              </w:rPr>
              <w:t xml:space="preserve">Piras Claudia &amp; Roetzel Bernhard - Lady (kobieta elegancka) - Wyd. </w:t>
            </w:r>
            <w:r>
              <w:rPr>
                <w:rFonts w:cs="Arial Narrow" w:ascii="Arial Narrow" w:hAnsi="Arial Narrow"/>
                <w:sz w:val="20"/>
                <w:szCs w:val="20"/>
              </w:rPr>
              <w:t>Rosner i Wspólnicy, Warszawa, 2003.</w:t>
            </w:r>
          </w:p>
        </w:tc>
      </w:tr>
      <w:tr>
        <w:trPr>
          <w:trHeight w:val="288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 lub E-learning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wykład z zastosowaniem prezentacji w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wer point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oraz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case studies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 </w:t>
            </w:r>
          </w:p>
        </w:tc>
      </w:tr>
      <w:tr>
        <w:trPr>
          <w:trHeight w:val="288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POMOCE NAUKOWE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Prezentacja multimedialna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ksty źródłowe</w:t>
            </w:r>
          </w:p>
        </w:tc>
      </w:tr>
      <w:tr>
        <w:trPr>
          <w:trHeight w:val="288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Arial Narrow" w:hAnsi="Arial Narrow"/>
                <w:b/>
                <w:sz w:val="20"/>
                <w:szCs w:val="20"/>
              </w:rPr>
              <w:t>FORMA  I WARUNKI ZALICZENIA</w:t>
            </w:r>
          </w:p>
        </w:tc>
        <w:tc>
          <w:tcPr>
            <w:tcW w:w="73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liczenie (bez oceny)</w:t>
            </w:r>
          </w:p>
        </w:tc>
      </w:tr>
    </w:tbl>
    <w:p>
      <w:pPr>
        <w:pStyle w:val="Akapitzlist"/>
        <w:jc w:val="both"/>
        <w:rPr>
          <w:rFonts w:ascii="Arial Narrow" w:hAnsi="Arial Narrow" w:cs="Calibri Light"/>
          <w:i/>
          <w:i/>
          <w:sz w:val="20"/>
          <w:szCs w:val="20"/>
        </w:rPr>
      </w:pPr>
      <w:r>
        <w:rPr>
          <w:rFonts w:cs="Calibri Light" w:ascii="Arial Narrow" w:hAnsi="Arial Narrow"/>
          <w:i/>
          <w:sz w:val="20"/>
          <w:szCs w:val="20"/>
        </w:rPr>
      </w:r>
    </w:p>
    <w:p>
      <w:pPr>
        <w:pStyle w:val="Normal"/>
        <w:spacing w:before="0" w:after="200"/>
        <w:rPr>
          <w:rFonts w:ascii="Arial Narrow" w:hAnsi="Arial Narrow" w:cs="Calibri Light"/>
          <w:i/>
          <w:i/>
          <w:sz w:val="20"/>
          <w:szCs w:val="20"/>
        </w:rPr>
      </w:pPr>
      <w:r>
        <w:rPr>
          <w:rFonts w:cs="Calibri Light" w:ascii="Arial Narrow" w:hAnsi="Arial Narrow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Narrow" w:hAnsi="Arial Narrow" w:eastAsia="Times New Roman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Arial Narrow" w:hAnsi="Arial Narrow" w:eastAsia="Times New Roman" w:cs="Times New Roman"/>
    </w:rPr>
  </w:style>
  <w:style w:type="character" w:styleId="WW8Num13z0">
    <w:name w:val="WW8Num13z0"/>
    <w:qFormat/>
    <w:rPr>
      <w:rFonts w:ascii="Arial Narrow" w:hAnsi="Arial Narrow" w:eastAsia="Times New Roman" w:cs="Aria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0:30:00Z</dcterms:created>
  <dc:creator>Sabina Ratajczak</dc:creator>
  <dc:description/>
  <cp:keywords/>
  <dc:language>en-US</dc:language>
  <cp:lastModifiedBy>Patrycja Mickiewicz</cp:lastModifiedBy>
  <cp:lastPrinted>2021-11-08T13:53:00Z</cp:lastPrinted>
  <dcterms:modified xsi:type="dcterms:W3CDTF">2022-11-28T19:07:00Z</dcterms:modified>
  <cp:revision>4</cp:revision>
  <dc:subject/>
  <dc:title/>
</cp:coreProperties>
</file>