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1134"/>
        <w:gridCol w:w="142"/>
        <w:gridCol w:w="850"/>
        <w:gridCol w:w="566"/>
        <w:gridCol w:w="568"/>
        <w:gridCol w:w="1418"/>
        <w:gridCol w:w="1417"/>
        <w:gridCol w:w="1417"/>
      </w:tblGrid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Szkolenie biblioteczne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semestrz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2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ystent dokumentacji i informacji naukowej</w:t>
            </w:r>
          </w:p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zygotowanie studentów do aktywnego korzystania ze zbiorów i usług Biblioteki Akademii WSB.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6S_WG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na podstawowe terminy związane z korzystaniem z biblioteki (typu katalog, prolongata) i potrafi się nimi posługiwać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szkoleniu e-learningowym;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wyszukać niezbędne mu publikacje w katalogu biblioteki korzystając z różnych pół wyszukiwawczych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szkoleniu e-learningowym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_U0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trafi korzystać z narzędzi wyszukiwania informacji w pełno tekstowych i bibliograficznych bazach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szkoleniu e-learningowym;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K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KR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azuje odpowiedzialność za wypożyczone zbiory;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dział w szkoleniu e-learningowym;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konsultacj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konsultacj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2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0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miejętność korzystania z komputera i Internetu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bezpośredniej: nie dotyczy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e-learning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gólne informacje o Bibliotece Akademii WSB (godziny otwarcia, zasady korzystania, regulamin, tematyka i rozmieszczenie zbiorów)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rzystanie z katalogu OPAC Biblioteki Akademii WSB (rejestracja nowego czytelnika, wyszukiwanie proste i zaawansowane, zamawianie, rezerwowanie, prolongaty publikacji)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e usługi Biblioteki (informacja naukowa, bazy danych, wypożyczenia międzybiblioteczne)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 nie dotyczy</w:t>
            </w:r>
          </w:p>
          <w:p>
            <w:pPr>
              <w:pStyle w:val="Normal"/>
              <w:autoSpaceDE w:val="false"/>
              <w:spacing w:before="0" w:after="0"/>
              <w:contextualSpacing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formie e-learning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Użycie Platformy e-learningowej </w:t>
            </w:r>
            <w:r>
              <w:rPr>
                <w:rFonts w:cs="Arial" w:ascii="Arial Narrow" w:hAnsi="Arial Narrow"/>
                <w:sz w:val="20"/>
                <w:szCs w:val="20"/>
              </w:rPr>
              <w:t>MOODL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forma e-learningowa MOODL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Kursu e-learningowy na platformie MOODLE – zaliczenie bez oceny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33:00Z</dcterms:created>
  <dc:creator>Sabina Ratajczak</dc:creator>
  <dc:description/>
  <cp:keywords/>
  <dc:language>en-US</dc:language>
  <cp:lastModifiedBy>Patrycja Mickiewicz</cp:lastModifiedBy>
  <cp:lastPrinted>2021-11-08T13:57:00Z</cp:lastPrinted>
  <dcterms:modified xsi:type="dcterms:W3CDTF">2022-11-06T12:06:00Z</dcterms:modified>
  <cp:revision>13</cp:revision>
  <dc:subject/>
  <dc:title/>
</cp:coreProperties>
</file>