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Moduł / przedmiot: Kultura międzynarodowa / Komunikacja międzykulturowa 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w/15ćw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 hab. Piotr Mamet, dr Maciej Witkowski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ćwiczenia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znanie studentów z problematyką komunikacji werbalnej i niewerbalnej w jej uwarunkowaniu międzykulturowym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definiuje podstawowe pojęcia związane z komunikacją językową i metodami jej opisu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trakcie ustnego egzaminu student przedstawia i omawia stosowne definicje i klasyfikacj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definiuje i klasyfikuje typy komunikacji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trakcie ustnego egzaminu student przedstawia i omawia stosowne definicje i klasyfikacj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wymienia i opisuje różne kultury komunikacyjn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trakcie ustnego egzaminu student przedstawia i omawia stosowne definicje i klasyfikacj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porównuje, klasyfikuje i porządkuje zagadnienia związane z międzykulturową komunikacją językow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trakcie ustnego egzaminu student omawia problemy pojawiające się w komunikacji międzykulturowej i proponuje sposoby ich unikania lub rozwiązywani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 dyskutuje na tematy związane z typami komunikacji językowej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 prowadzi swobodn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dyskusję na temat pojawiających się problemów występujących w komunikacji międzykulturowej, dzieląc się wiedzą nabytą w trakcie lektury zalecanej literatury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udent ma świadomość konieczności dostosowania form komunikacji językowej do kontekstu sytuacyjnego i społecznego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 prowadzi swobodn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dyskusję na temat pojawiających się problemów występujących w komunikacji międzykulturowej, dzieląc się wiedzą nabytą w trakcie lektury zalecanej literatur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0"/>
        <w:gridCol w:w="4820"/>
      </w:tblGrid>
      <w:tr>
        <w:trPr>
          <w:trHeight w:val="425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1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3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9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3,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 1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Komunikacja: definicja, rodzaje, cele, funkcje języka w komunikacj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Komunikacja niewerbalna i jej formy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ośrednie i bezpośrednie formy komunikacji, uprzejmość i pojecie twarzy w komunikacj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Komunikacja w kulturach zorientowanych na kontakt a komunikacja w kulturach zorientowanych na kontrakt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Komunikacja w kulturach o różnym stopniu sformalizowani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ojęcie czasu i jego znaczenie w komunikacji międzykulturowej 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Gasteland R.R. Cross – Cultural Business Behaviour. Copenhagen 1996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orreale S.P., Spitzberg B.H., Barge J.K., Komunikacja między ludźmi. Waszawa 2007.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ustin J.,  Mówienie i poznawanie, Warszawa 1993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abermas J., Teoria działania komunikacyjnego, Warszawa 1999.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kład problemow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naliza case studies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zutnik multimedialny, tablica, wydrukowane tezy rozdawanie studentom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gzamin ustny z wykładu oraz zaliczenie na ocenę z ćwiczeń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dpowiedzi na pytania otwarte obejmując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efinicje zagadnień omawianych w trakcie wykład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ypowiedzi na temat ich zachowań w różnych sytuacjach obejmujących komunikację z przedstawicielami innych kult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7"/>
        </w:tabs>
        <w:ind w:left="5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36:00Z</dcterms:created>
  <dc:creator>Sabina Ratajczak</dc:creator>
  <dc:description/>
  <cp:keywords/>
  <dc:language>en-US</dc:language>
  <cp:lastModifiedBy>Agnieszka Szostak</cp:lastModifiedBy>
  <cp:lastPrinted>2014-07-25T15:25:00Z</cp:lastPrinted>
  <dcterms:modified xsi:type="dcterms:W3CDTF">2015-05-22T08:32:00Z</dcterms:modified>
  <cp:revision>6</cp:revision>
  <dc:subject/>
  <dc:title/>
</cp:coreProperties>
</file>