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Dyplomacja i negocjacje międzynarodowe / Prawo dyplomatyczne i konsularn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 Tomasz Copp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znajomienie studentów z problematyką prawa dyplomatycznego i konsularnego i wprowadzenie do prawa dyplomatycznego i konsularnego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ind w:left="720" w:hanging="720"/>
              <w:jc w:val="both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720" w:hanging="720"/>
              <w:jc w:val="both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Zna pojęcie dyplomacji i rys historyczny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ytania w trakcie i po wykładzi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ind w:left="720" w:hanging="720"/>
              <w:jc w:val="both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na źródła prawa dyplomatycznego i konsularnego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ytania w trakcie i po wykładzi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ind w:left="720" w:hanging="720"/>
              <w:jc w:val="both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trafi wymienić organy wewnętrzne i zewnętrzne państw w stosunkach międzynarodowyc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na zasady ustanawiania stosunków dyplomatyczn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ytania w trakcie i po wykładzi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ind w:left="720" w:hanging="720"/>
              <w:jc w:val="both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na funkcje dyplomatycz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ytania w trakcie i po wykładzi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ind w:left="720" w:hanging="720"/>
              <w:jc w:val="both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trafi wymienić rodzaje, klasy, rangi, tytuły szefów i członków misji dyplomatyczn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ytania w trakcie i po wykładzi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ind w:left="720" w:hanging="720"/>
              <w:jc w:val="both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na zasady procedencji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ytania w trakcie i po wykładzi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ind w:left="720" w:hanging="720"/>
              <w:jc w:val="both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ie co to jest korpus dyplomatyczny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ytania w trakcie i po wykładzi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ind w:left="720" w:hanging="720"/>
              <w:jc w:val="both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na zasady związane z początkiem i koniec pełnienia funkcji dyplomatyczn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ytania w trakcie i po wykładzi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ind w:left="720" w:hanging="720"/>
              <w:jc w:val="both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na przywileje i immunitety dyplomatycz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ytania w trakcie i po wykładzi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ind w:left="720" w:hanging="720"/>
              <w:jc w:val="both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ie co to są misje specjal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ytania w trakcie i po wykładzi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1134"/>
        <w:gridCol w:w="3260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ind w:left="720" w:hanging="720"/>
              <w:jc w:val="both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na zasady protokołu dyplomatycznego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ytania w trakcie i po wykładzi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ind w:left="720" w:hanging="720"/>
              <w:jc w:val="both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na akty dyplomacji,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ytania w trakcie i po wykładzi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ind w:left="720" w:hanging="720"/>
              <w:jc w:val="both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na pojęcia, zarys historyczny, oraz źródła i kodyfikację prawa konsular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ytania w trakcie i po wykładzi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ind w:left="720" w:hanging="72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Zna przywileje i immunitety konsularne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ytania w trakcie i po wykładzi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ind w:left="720" w:hanging="72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najomość podstawowa tema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yskusja w trakcie wykład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rozumienie znaczenia prawa dyplomatycznego i konsularnego i zasad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Umiejętność dokonywania prezentacj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ind w:left="720" w:hanging="72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rozumienie  problematyki poszczególnych działów i zagadnień prawa dyplomatycznego i konsularnego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yskusja w trakcie wykład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rozumienie znaczenia prawa dyplomatycznego i konsularnego i zasad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Umiejętność dokonywania prezentacj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ind w:left="720" w:hanging="72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1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miejętność prezentacji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yskusja w trakcie wykład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rozumienie znaczenia prawa dyplomatycznego i konsularnego i zasad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Umiejętność dokonywania prezentacj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ind w:left="720" w:hanging="72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5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Umiejętność zastosowania w praktyce zagadnień związanych z tematem wykładu.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żliwość dyskusji na tematy  związane z prawem dyplomatycznym i konsularny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Wykorzystanie w pracy podstawowych wiadomości z zakresy prawa dyplomatycznego i konsularneg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spacing w:before="0" w:after="0"/>
              <w:ind w:left="720" w:hanging="72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rozumienie zagadnienia i znajomość podstaw tego prawa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żliwość dyskusji na tematy  związane z prawem dyplomatycznym i konsularnym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Wykorzystanie w pracy podstawowych wiadomości z zakresy prawa dyplomatycznego i konsularnego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5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owa znajomość zagadnień stosunków międzynarodowych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reści realizowane w formie bezpośredniej: Wykład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stęp do prawa dyplomatycznego i konsularneg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ojęcie dyplomacji i rys historyczn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Źródła prawa dyplomatycznego i konsularneg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rgany wewnętrzne i zewnętrzne państw w stosunkach międzynarodow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stanawianie stosunków dyplomatyczn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unkcje dyplomatycz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odzaje, klasy, rangi, tytuły szefów i członków misji dyplomatyczn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sady preceden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rpus dyplomatycz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czatek i koniec pełnienia funkcji dyplomatyczn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zywileje i immunitety dyplomatycz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isje specjal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kty dyplomacji, język dyplomatyczny, kurtuazja międzynarodowa, etykieta, savoir viv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óżnice kulturowe a dyplomac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azwa, zarys historyczny, pojęcia, źródła i kodyfikacja prawa konsularneg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stanawianie stosunków konsularn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rgany do spraw realizacji stosunków konsularn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unkcje konsular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czątek i koniec pełnienia funkcji konsularn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rzywileje i immunitety konsularn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reści realizowane w formie e-learning: nie dotyczy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. Sutor, Prawo dyplomatyczne i konsularne, , Lexis Nexis, Warszawa 201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T. Orłowski, Protokół dyplomatyczny, Ceremoniał i Etykieta, Polski Instutut Spraw Międzynarodowych, Warszawa 2006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nwencja Wiedeńska o stosunkach dyplomatycznych z 1961 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nwencja Wiedeńska o stosunkach konsularnych z 1963 r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. Przyborowska-Klimczak, W. Staszewski (oprac.),Prawo dyplomatyczne i konsularne. Wybór dokumentów, Lublin 200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Ustawa o służbie zagranicznej z 27 lipca 2001 r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stawa o funkcjach konsulów z 13 lutego 1984 r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 formie bezpośredniej: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Wykład: ustny lub z udziałem komputera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yskusja na temat wykładu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ptop, rzutnik multimedialn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Cel projektu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 xml:space="preserve">Projekt ma na celu wykorzystanie w praktyce nabytej podczas wykładu wiedzy studenta. Możliwość samodzielnego przedstawienia tematu przez studentów oraz dokonanie jego analizy, pod kątem zagadnień związanych z dyplomacją pozwoli studentom lepiej zrozumieć wykładane treści i powiązać je z konkretnymi sytuacjami i z praktyką. Dyskusja nad projektem pozwoli studentom rozszerzyć wiedzę oraz lepiej zrozumieć tematykę wykładu. Celem projektu jest także ćwiczenie umiejętności prezentacyjnych studentów, co równiez jest powiązane z wykładanymi treściami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 xml:space="preserve">Tematyka projektu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Projekt będzie polegał na opracowaniu wybranego przez studentów tematu na podstawie zaproponowanego zagadnienia ogólnego, związanego z treściami i przedmiotem wykładu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liczenie na ocen e oraz zaliczenie pracy projektowej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zytywne zaliczenie pracy zaliczeniowej oraz pozytywny wynik testu zaliczeniowe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FontStyle13">
    <w:name w:val="Font Style13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</w:pPr>
    <w:rPr>
      <w:rFonts w:ascii="Verdana" w:hAnsi="Verdana" w:cs="Verdan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98" w:before="0" w:after="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45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22T07:44:00Z</dcterms:modified>
  <cp:revision>4</cp:revision>
  <dc:subject/>
  <dc:title/>
</cp:coreProperties>
</file>