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Systemy polityczne / Współczesne systemy polityczn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w/20ćw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r Marcin Marcinko, mgr Justyna Tomala-Wawrowska 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, ćwiczenia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 xml:space="preserve">Zaznajomienie z najważniejszymi zagadnieniami dotyczącymi współczesnych teorii politycznych w odniesieniu do systemów rządów; wyjaśnienie pojęć i procesów dotyczących współczesnych systemów politycznych; zaznajomienie z podstawowymi zagadnieniami w zakresie funkcjonowania państwa demokratycznego i zasad konstytucyjnych; zapoznanie ze współczesnymi systemami politycznymi wybranych państw 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Wiedz</w:t>
            </w:r>
            <w:r>
              <w:rPr>
                <w:rFonts w:cs="Arial" w:ascii="Arial Narrow" w:hAnsi="Arial Narrow"/>
                <w:sz w:val="20"/>
                <w:szCs w:val="20"/>
              </w:rPr>
              <w:t>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udent zna podstawowe modele i pojęcia z zakresu organizacji oraz zarządzania w instytucjach życia politycznego i gospodarczego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Dyskusja, analiza materiałów źródłowych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Student: poszerza wiedzę z zakresu różnych obszarów zgodnie z zainteresowaniami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aliza materiałów źródłowych, case studies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Student posiada umiejętność analizowania zachowań podmiotów systemu politycznego funkcjonujących w obrębie struktur państwowych i międzynarodowych (ekonomicznych, społecznych, kulturowych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 xml:space="preserve">informacyjnych)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yskusja, analiza materiałów źródłowych, case studies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M_U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1A_U0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udent potrafi analizować oraz interpretować wybrane decyzje oraz działania władzy państwowej (w wymiarze wewnętrznym oraz międzynarodowym) oraz instytucji międzynarodowych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Analiza materiałów źródłowych, case studies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Kompet</w:t>
            </w:r>
            <w:r>
              <w:rPr>
                <w:rFonts w:cs="Arial" w:ascii="Arial Narrow" w:hAnsi="Arial Narrow"/>
                <w:sz w:val="20"/>
                <w:szCs w:val="20"/>
              </w:rPr>
              <w:t>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ma świadomość poziomu swojej wiedzy i umiejętności, rozumie potrzebę ciągłego dokształcania się zawodowego, wyznacza ścieżkę własnego rozwoju, doskonalenia umiejętności oraz kompetencj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Analiza materiałów źródłowych, case studies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M_K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1A_K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udent docenia znaczenie wartości demokratycznych oraz ma świadomość konieczności aktywności obywatelskiej w kształtowaniu demokracj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Dyskusja, analiza materiałów źródłowych, case studies 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ćwiczeni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ćwiczeń = 2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29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11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4,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 2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siadanie podstawowej wiedzy z zakresu najnowszej historii powszechnej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posiadanie elementarnych umiejętności analizowania zjawisk i procesów politycznych zachodzących w ramach poszczególnych państw oraz w środowisku międzynarodowym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siadanie kompetencji w zakresie wykorzystania wiedzy teoretycznej do analizowania konkretnych zjawisk w wymiarze krajowym i międzynarodowym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7" w:hanging="0"/>
              <w:jc w:val="both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ykład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efinicja systemu polityczneg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Rodzaje systemów politycznych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Władza polityczna – klasyfikacja z uwagi na sposób jej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Struktura władzy i współczesne formy rządów (monarchia, dyktatura, oligarchia, władza konstytucyjna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spółczesne poziomy sprawowania władz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Współczesny podział organów władzy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Rozwój i zmiany systemów politycznych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Koncepcja demokracj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Cechy charakterystyczne demokracji konstytucyjnej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Konstytucyjne zasady państwa demokratycznego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Zajęcia organizacyjn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Współczesny system polityczny Stanów Zjednoczonych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Współczesny system polityczny Wielkiej Brytanii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spółczesny system polityczny Niemiec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Współczesny system polityczny Francji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Współczesny system polityczny Włoch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spółczesny system polityczny Szwajcari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Kolokwium </w:t>
            </w:r>
          </w:p>
          <w:p>
            <w:pPr>
              <w:pStyle w:val="Normal"/>
              <w:autoSpaceDE w:val="false"/>
              <w:spacing w:lineRule="auto" w:line="240" w:before="0" w:after="0"/>
              <w:ind w:left="51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. Poguntke, P. Webb (eds.), The Presidentialization of Politics: A Comparative Study of Modern Democracies, Oxford 2005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J. Van den Bosch, Political Regime Theory: Identifying and Defining Three Archetypes, “The Copernicus Journal of Political Studies”, No. 2(4), 2013, http://www.academia.edu/4125698/Political_Regime_Theory_Identifying_and_Defining_Three_Archetyp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J. Dryzek, B. Honig, A. Phillips (eds.), The Oxford Handbook of Political Theory, Oxford 2006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rony internetowe organów władz wybranych państw / Internet websites of the authorities of selected states: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97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- United States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ind w:left="497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http://www.whitehouse.gov/ </w:t>
            </w:r>
          </w:p>
          <w:p>
            <w:pPr>
              <w:pStyle w:val="Normal"/>
              <w:spacing w:lineRule="auto" w:line="240" w:before="0" w:after="0"/>
              <w:ind w:left="497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ttp://www.house.gov/</w:t>
            </w:r>
          </w:p>
          <w:p>
            <w:pPr>
              <w:pStyle w:val="Normal"/>
              <w:spacing w:lineRule="auto" w:line="240" w:before="0" w:after="0"/>
              <w:ind w:left="497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- United Kingdom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ind w:left="497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ttp://www.royal.gov.uk/</w:t>
            </w:r>
          </w:p>
          <w:p>
            <w:pPr>
              <w:pStyle w:val="Normal"/>
              <w:spacing w:lineRule="auto" w:line="240" w:before="0" w:after="0"/>
              <w:ind w:left="497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ttp://www.parliament.uk/</w:t>
            </w:r>
          </w:p>
          <w:p>
            <w:pPr>
              <w:pStyle w:val="Normal"/>
              <w:spacing w:lineRule="auto" w:line="240" w:before="0" w:after="0"/>
              <w:ind w:left="497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https://www.gov.uk/ </w:t>
            </w:r>
          </w:p>
          <w:p>
            <w:pPr>
              <w:pStyle w:val="Normal"/>
              <w:spacing w:lineRule="auto" w:line="240" w:before="0" w:after="0"/>
              <w:ind w:left="497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ttps://www.gov.uk/government/organisations , https://www.gov.uk/government/organisations/prime-ministers-office-10-downing-street</w:t>
            </w:r>
          </w:p>
          <w:p>
            <w:pPr>
              <w:pStyle w:val="Normal"/>
              <w:spacing w:lineRule="auto" w:line="240" w:before="0" w:after="0"/>
              <w:ind w:left="497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- Germany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ind w:left="497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ttp://www.bundeskanzlerin.de/Webs/BKin/EN/Homepage/homepage_node.html</w:t>
            </w:r>
          </w:p>
          <w:p>
            <w:pPr>
              <w:pStyle w:val="Normal"/>
              <w:spacing w:lineRule="auto" w:line="240" w:before="0" w:after="0"/>
              <w:ind w:left="497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ttp://www.bundesregierung.de/Webs/Breg/EN/Homepage/_node.html</w:t>
            </w:r>
          </w:p>
          <w:p>
            <w:pPr>
              <w:pStyle w:val="Normal"/>
              <w:spacing w:lineRule="auto" w:line="240" w:before="0" w:after="0"/>
              <w:ind w:left="497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ttp://www.bundestag.de/htdocs_e/  , http://www.bundesrat.de/static/Web/EN/Home/homepage__node___nnn-true.html</w:t>
            </w:r>
          </w:p>
          <w:p>
            <w:pPr>
              <w:pStyle w:val="Normal"/>
              <w:spacing w:lineRule="auto" w:line="240" w:before="0" w:after="0"/>
              <w:ind w:left="497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- France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ind w:left="497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ttp://www.france.fr/en.html</w:t>
            </w:r>
          </w:p>
          <w:p>
            <w:pPr>
              <w:pStyle w:val="Normal"/>
              <w:spacing w:lineRule="auto" w:line="240" w:before="0" w:after="0"/>
              <w:ind w:left="497" w:hanging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- Italy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ind w:left="497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http://www.quirinale.it/qrnw/statico/lingue/en/en-nap-biografia.htm</w:t>
            </w:r>
          </w:p>
          <w:p>
            <w:pPr>
              <w:pStyle w:val="Normal"/>
              <w:spacing w:lineRule="auto" w:line="240" w:before="0" w:after="0"/>
              <w:ind w:left="497" w:hanging="0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>http://www.senato.it/3801</w:t>
            </w:r>
          </w:p>
          <w:p>
            <w:pPr>
              <w:pStyle w:val="Normal"/>
              <w:spacing w:lineRule="auto" w:line="240" w:before="0" w:after="0"/>
              <w:ind w:left="497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de-DE"/>
              </w:rPr>
              <w:t>- Switzerland</w:t>
            </w: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497" w:hanging="0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>http://www.admin.ch/br/org/bp/index.html?lang=en</w:t>
            </w:r>
          </w:p>
          <w:p>
            <w:pPr>
              <w:pStyle w:val="Normal"/>
              <w:spacing w:lineRule="auto" w:line="240" w:before="0" w:after="0"/>
              <w:ind w:left="497" w:hanging="0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>http://www.admin.ch/br/index.html?lang=en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97" w:hanging="0"/>
              <w:rPr>
                <w:rFonts w:ascii="Arial Narrow" w:hAnsi="Arial Narrow" w:cs="Arial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>http://www.parlament.ch/e/pages/default.aspx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J. Colomer (ed.), Political Institutions in Europe, London-New York 2002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A. Siaroff, Comparing Political Regimes: A Thematic Introduction to Comparative Politics, 3rd ed., Toronto 2013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wykład, dyskusja, analiza case studies, analiza materiałów źródłowych / lecture, discussion, case studies analysis, analysis of source materials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zentacja multimedialna, materiały źródłowe / multimedia presentation, source materials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 : Egzamin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Ćwiczenia: Zaliczenie z oceną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Wykład: Egzamin pisemny w formie testu (test wielokrotnego wyboru) </w:t>
            </w:r>
          </w:p>
          <w:p>
            <w:pPr>
              <w:pStyle w:val="Normal"/>
              <w:autoSpaceDE w:val="false"/>
              <w:spacing w:before="0" w:after="0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Ćwiczenia: Kolokwium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 xml:space="preserve">3 pytania otwart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za każde pytanie student może uzyskać: 0; 0,5; 1; 1,5 lub 2 pkt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 xml:space="preserve">maksymalna liczba punktów: 6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minimalna liczba punktów potrzebna, aby uzyskać ocenę pozytywną: 3 pkt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czas trwania kolokwium: 90 min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A">
    <w:name w:val="a"/>
    <w:basedOn w:val="Domylnaczcionkaakapitu"/>
    <w:qFormat/>
    <w:rPr/>
  </w:style>
  <w:style w:type="character" w:styleId="L6">
    <w:name w:val="l6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53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20T09:36:00Z</dcterms:modified>
  <cp:revision>5</cp:revision>
  <dc:subject/>
  <dc:title>Wyższa Szkoła Biznesu w Dąbrowie Górniczej</dc:title>
</cp:coreProperties>
</file>