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Moduł / przedmiot: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reści ogólnouczelniane /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Język niemiecki poziom B2 (średniozaawansowany wyższy) wg CEF</w:t>
              <w:tab/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ćw/20e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ćw/20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ćw/20e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ćw/20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0ćw/20e</w:t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widowControl/>
              <w:rPr/>
            </w:pPr>
            <w:r>
              <w:rPr>
                <w:rFonts w:cs="Arial Narrow" w:ascii="Arial Narrow" w:hAnsi="Arial Narrow"/>
              </w:rPr>
              <w:t>mgr Katarzyna Wójcik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torat, e-learning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em kształcenia językowego jest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poznanie studentów ze słownictwem i wyrażeniami języka ogólnego i specjalistycznego w zakresie języka biznesu i korespondencji handlowej n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oziomie B2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skonalenie wszystkich sprawności językowych takich jak: mówienie, pisanie, rozumienie ze słuchu, czytanie ze zrozumieniem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zdawania międzynarodowych egzaminów językowych i otrzymanie certyfikatów potwierdzających kompetencje językowe na konkretnych poziomach CEF – Europäischer Referenzrahmen für Fremdsprachen wyznaczonym przez Komisję Europejską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iegle opanował wszystkie sprawności językowych (czytanie ze zrozumieniem, słuchanie ze zrozumieniem, pisanie i komunikacja)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na poziomie B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w trakcie trwania semestru, pisemny test, pisemny test zaliczeniowy, pisemny egzamin końcowy, pisemne prace domowe, tłumaczenie pisemne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rafi zrozumieć zasadnicze aspekty problemów konkretnych lub abstrakcyjnych przedstawionych w tekstach złożonych, w tym dyskusję specjalistyczną dotyczącą własnej tematyki zawodowej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w trakcie trwania semestru, pisemny test, pisemny test zaliczeniowy, pisemny egzamin końcowy, pisemne prace domowe, tłumaczenie pisem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rafi porozumieć się na tyle swobodnie i spontanicznie, że rozmowa z rdzennym użytkownikiem języka wolna jest od napięć tak w przypadku jednej jak i drugiej strony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w trakcie trwania semestru, pisemny test, pisemny test zaliczeniowy, pisemny egzamin końcowy, pisemne prace domowe, tłumaczenie pisem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wyrazić się w sposób jasny i szczegółowy na wiele tematów, wyrazić opinię odnośnie związanych z nimi, często sprzecznych ze sobą, problemów. Analizując je umie wykazać ich pozytywne i negatywne aspekty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w trakcie trwania semestru, pisemny test, pisemny test zaliczeniowy, pisemny egzamin końcowy, pisemne prace domowe, tłumaczenie pisem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1134"/>
        <w:gridCol w:w="3260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M_U24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  <w:t xml:space="preserve">Słuchanie i rozumienie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tudent potrafi zrozumieć dłuższe wypowiedzi i wykłady potrafi nawet argumentować swoje opinie pod warunkiem, że temat wypowiedzi jest jej znany. Potrafi zrozumieć większość wiadomości TV i programów dotyczących współczesnych wydarzeń. Rozumie filmy w wersji oryginalnej, jeśli aktorzy posługują się językiem literacki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łuchanie ze zrozumieniem, odpowiadanie na pytania,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M_U24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 xml:space="preserve">Czytanie i rozumieni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rozumie artykuły i reportaże dotyczące współczesnych problemów, których autorzy przedstawiają szczegółowe opinie i argumenty. Rozumie współczesną prozę literack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tanie ze zrozumieniem, odpowiadanie na pytania,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M_U24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Porozumiewanie się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 potrafi porozumiewać się dość płynnie I spontanicznie, co umożliwia konwersacje z obcokrajowcami, rodzimymi użytkownikami języka obcego. Może brać czynny udział w dyskusji wyjaśniając i podtrzymując swoje poglądy za i przeciw. Umie wypowiadać się na tematy będące sferą jego zainteresowań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ćwiczenia interaktywne, tworzenie dialogów, tłumaczeń ustnych, komunikacji,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M_U24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  <w:t>Pis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tudent potrafi napisać jasny i szczegółowy tekst na tematy związane z ze swoimi zainteresowaniami. Może napisać esej lub sprawozdanie przekazując informacje lub przedstawiając argumenty za i przeciw. Potrafi napisać list podając istotę i wagę doświadczeń i zdarzeń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semne prace domowe, tłumaczenia pisemne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M_K01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K01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K04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K06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udent wykazuje się pozytywnym podejściem do nauki języka obcego na poziomie B2 oraz świadomy jest wagi uczenia się języków obcych poprzez samokształcenie i samodoskonalenie językowe np. dzięki wykorzystaniu Platformy MOODLE, oglądaniu filmów w oryginale, czytaniu publikacji obcojęzycznych, użyciu Internetu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życie platformy MOODLE – praca samodzielna, komunikacja w trakcie zajęć i poza zajęciami, praca domowa – dążenie do nawiązywania relacji z obcokrajowcami, docenia możliwość komunikacji w środowisku niemieckojęzycznym, dąży do uzyskania kompetencji językow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M_K01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K01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K04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K06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dejmuje próby komunikacji np. za granicą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życie platformy MOODLE – praca samodzielna, komunikacja w trakcie zajęć i poza zajęciami, praca domowa – dążenie do nawiązywania relacji z obcokrajowcami, docenia możliwość komunikacji w środowisku niemieckojęzycznym, dąży do uzyskania kompetencji językowych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M_K01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K01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K04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K06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 świadomość bycia członkiem globalnej społeczności i istnienia języka niemieckiego, jako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ingua franca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tóry pozwoli na komunikację na świecie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życie platformy MOODLE – praca samodzielna, komunikacja w trakcie zajęć i poza zajęciami, praca domowa – dążenie do nawiązywania relacji z obcokrajowcami, docenia możliwość komunikacji w środowisku niemieckojęzycznym, dąży do uzyskania kompetencji językowych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M_K01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K01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K04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K06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hęć otrzymania w przyszłości międzynarodowego certyfikatu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życie platformy MOODLE – praca samodzielna, komunikacja w trakcie zajęć i poza zajęciami, praca domowa – dążenie do nawiązywania relacji z obcokrajowcami, docenia możliwość komunikacji w środowisku niemieckojęzycznym, dąży do uzyskania kompetencji językowych.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ćwiczeniach = 150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 45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egzaminu/zaliczenia = 76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 100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 6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 377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1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 tym w ramach zajęć praktycznych:15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egzaminu/zaliczenia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-learning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liczenie/egzamin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AZEM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 tym w ramach zajęć praktycznych: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najomość języka niemieckiego na poziomie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B1 wg CEF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łownictwo specjalistyczne adekwatne do kierunku.</w:t>
            </w: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łownictwo specjalistyczne zawarte jest w zagadnieniach leksykalnych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lementy języka biznesu – przygotowanie do Egzaminu LCCI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lementy korespondencji handlowej – przygotowanie do egzaminu LCCI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  <w:lang w:val="en-GB"/>
              </w:rPr>
              <w:t>GRAMATYK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temporale Konjunktion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dh. Pr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ä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teritum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Plusquamperfekt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Adjektivdeklinatio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nfinitiv mit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zu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Perfekt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Wdh. Infinitiv mit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zu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Pr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ä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sens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onjunktiv II – Ratschl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ä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 xml:space="preserve">ge geb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 xml:space="preserve">Graduierung der Adverbi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 xml:space="preserve">Doppelte Verneinung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dh. Komparativ, Superlativ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Nominalisierung mit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zum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ebens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ä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tze mit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um … zu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Partizip I mit Verb oder Nom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Nabensatz vor Hauptsatz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Wdh. Bildung Partizip I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erbstellung im Haupt- und Nabensatz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atzglieder erkenn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erben und Erg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ä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nzungen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Nomen-Verb-Verbindung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Wdh. Reflexivpronom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Adjektivpaare aus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–los, - voll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ndirekte Rede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Anaben im Mittelfeld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Gegensatz und Folge: konzessive und konsekutive Konnektoren und Präposition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Indefinitpronomen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de-DE"/>
              </w:rPr>
              <w:t xml:space="preserve">irgendwer, irgendwelche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  <w:t xml:space="preserve">LEKSYKA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Einladung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Grü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nde f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ü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rs Deutschlernen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Mä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rch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Biografie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Rechte und Pflicht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Grundgesetz und Grundrechte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Nachbarschaft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Beschwerd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Computerwendung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Radio und Fernseh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Kino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Handy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Lebensmittel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ssen bestellen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Natur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Arbeit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tellenanforderungen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Filmkritik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Literatur und Literaturkritik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ü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cherwelte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  <w:t>RODZAJE TEKSTÓW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Märchen, Kommentar, Lexikonartikel, Interview, Werbebroschüre, Gesetzestext, Internetblog, Ratgeber, Leserbrief, Beschwerdebrief, Sachtext, Umfrage, Radiospot, Kinowerbung, Zeitungsartikel, Fernsehprogramm, Landkarte, Lebenslauf, Stellenanzeige, Bewerbungsschreiben, Filmkritik, Talkrunde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  <w:lang w:val="de-D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  <w:t>KOMUNIKACJ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Einladungen aussprechen, annehmen oder ablehnen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Mit einer Textgrafik arbeit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Über Wünsche und Erwartungen an ein Lehrwerk sprech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Ü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ber M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ä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rchen sprech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ärchen nacherzähl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Eine Biografie lesen und Notizen mach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Bilder vergleich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Einen Werbetext schreib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Ü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ber Rechte und Pflichten sprech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issen und Nichtwissen ausdr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ü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ck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Vermutungen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äuß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er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ich beschwerd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oflikte l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ö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en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Einen Beschwerdebrief schreib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Ratschl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ä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ge geb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Über Medien und Mediennutzung sprech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Eine Grafik auswerten und kommentier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Eine Nachricht auf der Mailbox hinterlass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Über Lebensmittel und Essen sprech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Aussagen kurz kommentier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twas aushandeln, best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ätigen, bestell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Einen Text auswerten und zusammenfassen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Eigene Ideen zum Thema „Natur“ ausdrück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Einen Standort beschreib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Ü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ber Urlaubsziele sprech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Ü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ber Ausbildungsinhalte sprech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Ü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ber Arbeit diskutier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Ü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ber Arbeitssuche und Bewerbung sprech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Fragen zum Lebenslauf stellen und beantwort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Einen tabellarischen Lebenslauf schreib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Ein Bewerbungsschreiben verfass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Ü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ber Beziehungen sprech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Eine Hypothese diskutier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Positionen im Raum darstell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indr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ü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cke beschreiben und kommentier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Eine Kritik schreib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Ü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ber B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ü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cher und Lesegewohnheiten sprech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Vor- und Nachteile zum Thema sammeln und Stellung nehm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Eine Diskussion führen/ unterbrechen/ fortsetzen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Eine Geschichte zu Ende schreiben</w:t>
            </w:r>
            <w:r>
              <w:rPr>
                <w:rFonts w:cs="Arial Narrow" w:ascii="Arial Narrow" w:hAnsi="Arial Narrow"/>
                <w:bCs/>
                <w:lang w:val="de-DE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Studio d B2; Hermann Funk, Christina Kuhn, </w:t>
            </w: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>Silke Demme, Britta Winzer; wydawnictwo Cornelsen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forma e-learningowa CLIP – dostęp w Internecie – 10h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teriały w platformie e-learningowej CLIP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teriały egzaminacyjne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osowana jest metoda komunikatywna oraz gramatyczno tłumaczeniowa. Metody te pozwalają rozwijać umiejętności językowe potrzebne do rozwijanie kompetencji na poziomie B2. Stosowana jest metoda pracy w grupach. Użycie Platformy e-learningowej CLIP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lica interaktywna wraz z oprogramowaniem wraz z dostępem do Internetu, podręczniki w formie książkowej i cyfrowej, sprzęt audio-wizualny, komputer, platforma e-learningowa CLIP, Internet, dodatkowe podręczniki, Internet, gazety, czasopisma, tablice ścienne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nie jest realizowany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zamin pisemny i ustny, zaliczenie z oceną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ystem punktow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student jest zobowiązany zdobyć odpowiednią liczbę punktów, aby uzyskać zaliczenie przedmiotu. Po 4 (studia stacjonarne) i 5 (studia niestacjonarne) semestrze studenci podejmują egzamin pisemny i ustny dla studentów studiów stacjonarnych i pisemny dla studentów studiów niestacjonarnych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y, tłumaczenia, aktywny udział w zajęciach, pozytywnie zaliczony końcowy test zaliczeniowy lub egzaminacyjny gwarantują zdobycie punktów i zaliczenie przedmiotu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st wyboru na poziomie B2 wg CEF, wypełnianie luk w zdaniu, tłumaczenie zdań, dopasowywanie, zadania do tekstu, wypowiedź własna na dany tema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stnie – wyrażenie opinii na dany temat, streszczenie przeczytanego tekstu, komentowanie ilustracji i grafik, zachowanie językowe w różnych sytuacjach w zakresie tematycznym: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Gründe für das Deutschlernen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Märchen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Biografie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Rechte und Pflichten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Grundgesetz und Grundrechte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Nachbarschaft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Beschwerden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Computerwelt und Internet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Kino, Radio und Fernsehen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Handy und moderne Technologien im Alltag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Essen und Trinken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Natur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 xml:space="preserve">Arbeit suchen und finden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Filmkritik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Literatur und Literaturkritik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  <w:lang w:val="de-D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de-DE"/>
              </w:rPr>
              <w:t>Bücherwel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val="pl-PL"/>
    </w:rPr>
  </w:style>
  <w:style w:type="character" w:styleId="WW8Num3z0">
    <w:name w:val="WW8Num3z0"/>
    <w:qFormat/>
    <w:rPr>
      <w:rFonts w:ascii="Symbol" w:hAnsi="Symbol" w:cs="Symbol"/>
      <w:lang w:val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pl-P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val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pl-P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07:10:00Z</dcterms:created>
  <dc:creator>Sabina Ratajczak</dc:creator>
  <dc:description/>
  <cp:keywords/>
  <dc:language>en-US</dc:language>
  <cp:lastModifiedBy>Beata Przebindowska</cp:lastModifiedBy>
  <cp:lastPrinted>2014-07-25T15:25:00Z</cp:lastPrinted>
  <dcterms:modified xsi:type="dcterms:W3CDTF">2015-05-21T08:21:00Z</dcterms:modified>
  <cp:revision>10</cp:revision>
  <dc:subject/>
  <dc:title/>
</cp:coreProperties>
</file>