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567"/>
        <w:gridCol w:w="614"/>
        <w:gridCol w:w="520"/>
        <w:gridCol w:w="852"/>
        <w:gridCol w:w="1267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Systemy polityczne / Polityka gospodarcza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5w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rof. zw. dr hab. Franciszek Piontek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lang w:val="de-DE"/>
              </w:rPr>
              <w:t xml:space="preserve">Wykład 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17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znajomienie studentów z celami, narzędziami i uwarunkowaniami 10 rodzajów polityki gospodarczej w skali makro i mikroekonomicznej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</w:rPr>
              <w:t>znajomość terminologii z zakresu polityki makro i mikroekonomicznej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2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ytania kontrolne z percepcji poprzedniego i bieżącego wykładu z ew. dyskusją w jego trakc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2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ace semestralne na wybrany temat wykładow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21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test wiedzy 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zna podstawowe zależności: cel, uzasadnienie celu, narzędzie reakcja podmiotów rynkowych,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2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ytania kontrolne z percepcji poprzedniego i bieżącego wykładu z ew. dyskusją w jego trakc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2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ace semestralne na wybrany temat wykładow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214" w:hanging="21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test wiedzy 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najomość uwarunkowań zewnętrznych i wewnętrznych polityki gospodarczej,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2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ytania kontrolne z percepcji poprzedniego i bieżącego wykładu z ew. dyskusją w jego trakc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21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prace semestralne na wybrany temat wykładow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21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test wiedzy 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8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</w:rPr>
              <w:t>znajomość uwarunkowań ekonomicznych, prawnych, społecznych i politycznych tej polityki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2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ytania kontrolne z percepcji poprzedniego i bieżącego wykładu z ew. dyskusją w jego trakc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21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prace semestralne na wybrany temat wykładow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21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test wiedzy 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9"/>
        <w:gridCol w:w="425"/>
        <w:gridCol w:w="1134"/>
        <w:gridCol w:w="991"/>
        <w:gridCol w:w="2269"/>
        <w:gridCol w:w="2551"/>
      </w:tblGrid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</w:rPr>
              <w:t>posiadanie wiedzy teoretycznej z zakresu metod i technik badań empirycznych polityki gospodarczej na konkretnym przykładzi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2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dawanie pytań kontrolnych z poprzedniego wykład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2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spólne rozwiązywanie problemu z zakresu celu i narzędzi określonej polityki gospodarczej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21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sprawdzanie znajomości głównych tez wykładu poprzedniego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najomość zasad praktycznego przygotowania i przeprowadzenia badań  empirycznych w obszarze wybranej polityki gospodarczej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2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dawanie pytań kontrolnych z poprzedniego wykład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21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wspólne rozwiązywanie problemu z zakresu celu i narzędzi określonej polityki gospodarczej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21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sprawdzanie znajomości głównych tez wykładu poprzedniego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,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1A_K04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umienie społecznej odpowiedzialności polityka gospodarczego w odniesieniu do jego wiedzy ekonomicznej oraz nie ulegania presji grup interesu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2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yskusje nad kontrowersjami teoretycznymi związanymi z polityką gospodarcz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2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rażanie przez studenta własnego stanowiska w problem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2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zdolność do polemizowania z wykładowcą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1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egzaminu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5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najomość podstaw makro i mikroekonomii (pojęcia , zależności)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4F81BD"/>
                <w:sz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eści realizowane w formie bezpośredniej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 Narrow" w:hAnsi="Arial Narrow" w:cs="Arial Narrow"/>
                <w:b/>
                <w:b/>
                <w:color w:val="4F81BD"/>
                <w:sz w:val="20"/>
              </w:rPr>
            </w:pPr>
            <w:r>
              <w:rPr>
                <w:rFonts w:cs="Arial Narrow" w:ascii="Arial Narrow" w:hAnsi="Arial Narrow"/>
                <w:b/>
                <w:color w:val="4F81BD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720" w:hanging="648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prowadzanie do polityki  gospodarczej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5" w:leader="none"/>
                <w:tab w:val="left" w:pos="780" w:leader="none"/>
              </w:tabs>
              <w:spacing w:lineRule="auto" w:line="240" w:before="0" w:after="0"/>
              <w:ind w:left="1064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dmioty polityki gospodarczej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5" w:leader="none"/>
                <w:tab w:val="left" w:pos="780" w:leader="none"/>
              </w:tabs>
              <w:spacing w:lineRule="auto" w:line="240" w:before="0" w:after="0"/>
              <w:ind w:left="1064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arunki instytucjonaln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5" w:leader="none"/>
                <w:tab w:val="left" w:pos="780" w:leader="none"/>
              </w:tabs>
              <w:spacing w:lineRule="auto" w:line="240" w:before="0" w:after="0"/>
              <w:ind w:left="1064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uwerenność i autonomia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5" w:leader="none"/>
                <w:tab w:val="left" w:pos="780" w:leader="none"/>
              </w:tabs>
              <w:spacing w:lineRule="auto" w:line="240" w:before="0" w:after="0"/>
              <w:ind w:left="1064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krajne ujęcie polityki  gospodarczej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5" w:leader="none"/>
                <w:tab w:val="left" w:pos="780" w:leader="none"/>
              </w:tabs>
              <w:spacing w:lineRule="auto" w:line="240" w:before="0" w:after="0"/>
              <w:ind w:left="1064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jęcie realistyczn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5" w:leader="none"/>
                <w:tab w:val="left" w:pos="780" w:leader="none"/>
              </w:tabs>
              <w:spacing w:lineRule="auto" w:line="240" w:before="0" w:after="0"/>
              <w:ind w:left="1064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dejście normatywne i pozytywn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5" w:leader="none"/>
                <w:tab w:val="left" w:pos="780" w:leader="none"/>
              </w:tabs>
              <w:spacing w:lineRule="auto" w:line="240" w:before="0" w:after="0"/>
              <w:ind w:left="1064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yteria jakościow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ele nadrzędne, uzasadnienie, cele operacyjne, narzędzia, uwarunkowania 10 rodzajów polityki gospodarczej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5" w:leader="none"/>
                <w:tab w:val="left" w:pos="780" w:leader="none"/>
              </w:tabs>
              <w:spacing w:lineRule="auto" w:line="240" w:before="0" w:after="0"/>
              <w:ind w:left="1064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lityka budżetowa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5" w:leader="none"/>
                <w:tab w:val="left" w:pos="780" w:leader="none"/>
              </w:tabs>
              <w:spacing w:lineRule="auto" w:line="240" w:before="0" w:after="0"/>
              <w:ind w:left="1064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ieniężna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5" w:leader="none"/>
                <w:tab w:val="left" w:pos="780" w:leader="none"/>
              </w:tabs>
              <w:spacing w:lineRule="auto" w:line="240" w:before="0" w:after="0"/>
              <w:ind w:left="1064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lityka przemysłowa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5" w:leader="none"/>
                <w:tab w:val="left" w:pos="780" w:leader="none"/>
              </w:tabs>
              <w:spacing w:lineRule="auto" w:line="240" w:before="0" w:after="0"/>
              <w:ind w:left="1064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lityka rolna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5" w:leader="none"/>
                <w:tab w:val="left" w:pos="780" w:leader="none"/>
              </w:tabs>
              <w:spacing w:lineRule="auto" w:line="240" w:before="0" w:after="0"/>
              <w:ind w:left="1064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andlowa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5" w:leader="none"/>
                <w:tab w:val="left" w:pos="780" w:leader="none"/>
              </w:tabs>
              <w:spacing w:lineRule="auto" w:line="240" w:before="0" w:after="0"/>
              <w:ind w:left="1064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ołeczna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5" w:leader="none"/>
                <w:tab w:val="left" w:pos="780" w:leader="none"/>
              </w:tabs>
              <w:spacing w:lineRule="auto" w:line="240" w:before="0" w:after="0"/>
              <w:ind w:left="1064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ntymonopolowa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5" w:leader="none"/>
                <w:tab w:val="left" w:pos="780" w:leader="none"/>
              </w:tabs>
              <w:spacing w:lineRule="auto" w:line="240" w:before="0" w:after="0"/>
              <w:ind w:left="1064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gionalna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5" w:leader="none"/>
                <w:tab w:val="left" w:pos="780" w:leader="none"/>
              </w:tabs>
              <w:spacing w:lineRule="auto" w:line="240" w:before="0" w:after="0"/>
              <w:ind w:left="1064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lityka wobec MSP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5" w:leader="none"/>
                <w:tab w:val="left" w:pos="780" w:leader="none"/>
              </w:tabs>
              <w:spacing w:lineRule="auto" w:line="240" w:before="0" w:after="0"/>
              <w:ind w:left="1064" w:hanging="56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lityka ekologiczn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pacing w:lineRule="auto" w:line="240"/>
              <w:ind w:left="497" w:hanging="425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.Acocella, Zasady  polityki gospodarczej, Warszawa 2002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40"/>
              <w:ind w:left="497" w:hanging="425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.E.Hall, J.B.Taylor, Makroekonomia, Warszawa 2002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40"/>
              <w:ind w:left="497" w:hanging="425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lityka gospodarcza, red. H.Ćwikliński, Gdańsk 2004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40"/>
              <w:ind w:left="497" w:hanging="425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ystem finansowy w Polsce, tom 1, pod redakcją naukową B.Pietrzaka, Z.Polańskiego, B.Woźniaka, Warszawa 2008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pacing w:lineRule="auto" w:line="240"/>
              <w:ind w:left="497" w:hanging="425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.Lipowski, O akademickiej koncepcji zawodności rynku krytycznie, Ekonomista 2001, nr 3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40"/>
              <w:ind w:left="497" w:hanging="425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.Lipowski, Ekonomiczna zawodność państwa – krytyczna analiza ujęcia antyetatystycznego, Ekonomista 2002 nr 2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</w:t>
            </w:r>
            <w:r>
              <w:rPr>
                <w:rFonts w:cs="Arial Narrow" w:ascii="Arial Narrow" w:hAnsi="Arial Narrow"/>
                <w:sz w:val="20"/>
              </w:rPr>
              <w:t>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40"/>
              <w:ind w:left="497" w:hanging="425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rezentacja materiału wykładowego poprzedzona wspólnym  przypomnieniem głównych tez wykładu poprzedniego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rzutnik multimedialny (gdy treść wykładu ma charakter ilościowy: dane statystyczne, wykres geometryczny, ujęcie sieciowe)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ie dotyczy 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Zaliczenie na ocenę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arunkiem zaliczenia przedmiotu jest pozytywna ocena z </w:t>
            </w:r>
            <w:r>
              <w:rPr>
                <w:rFonts w:cs="Arial Narrow" w:ascii="Arial Narrow" w:hAnsi="Arial Narrow"/>
                <w:sz w:val="20"/>
              </w:rPr>
              <w:t xml:space="preserve">pracy semestralnej na wybrany przez wykładowcę temat oraz uzyskanie pozytywnego wyniku z testu zaliczeniowego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9:19:00Z</dcterms:created>
  <dc:creator>Sabina Ratajczak</dc:creator>
  <dc:description/>
  <cp:keywords/>
  <dc:language>en-US</dc:language>
  <cp:lastModifiedBy>Agnieszka Szostak</cp:lastModifiedBy>
  <cp:lastPrinted>2014-07-25T15:25:00Z</cp:lastPrinted>
  <dcterms:modified xsi:type="dcterms:W3CDTF">2015-05-22T08:31:00Z</dcterms:modified>
  <cp:revision>7</cp:revision>
  <dc:subject/>
  <dc:title/>
</cp:coreProperties>
</file>