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Handel międzynarodowy / Analiza rynków zagranicznych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25p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f. dr hab. Anna Wziątek-Kubi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mówienie i analiza konkurencyjności wybranych gospodarek świata, jak również przemian jakie mogą następować w najbliższych latach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 posiada wiedzę w zakresie najważniejszych przemian ekonomicznych i nowych centrów gospodarczych na świecie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posiada umiejętność  w zakresie analizy i oceny konkurencyjności kluczowych gospodarek na świecie, zmian jakie zachodzą w tym zakresie i skutków nowej mapy gospodarczej świata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jest zainteresowany najważniejszymi problemami i wyzwaniami współczesnych gospodarek świata i samodzielnym pogłębianiem wiedzy w przedmiotowym obszarze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stawowa wiedza z zakresu makroekonomii, międzynarodowych stosunków gospodarczych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4F81BD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ospodarcza mapa świata na początku XXI wieku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owe centra gospodarcze na świecie: Chiny, Indie, Brazylia, Rosj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zycja konkurencyjna Unii Europejskiej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zycja konkurencyjna Polski na tle innych krajów Europ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.W. Zyblikiewicz, Współczesna globalizacja a zmiany w układzie sił w gospodarce i polityce światowej, w: Globalizacja i regionalizacja we współczesnym świecie, Księga jubileuszowa dedykowana Profesor Irenie Pietrzyk, Wydawnictwo Uniwersytetu Ekonomicznego w Krakowie, Kraków 2012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. Miklaszewski, Sytuacja gospodarczo-społeczna w krajach Trzeciego Świata, w: Kraje rozwijające się w światowym systemie gospodarczym, [red.] S. Miklaszewski, Wydawnictwo Difin, Warszawa 2007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. Xiaobo, Chiny. Narodziny potęgi: 1978-2008. Jak zmieniło się spojrzenie na biznes, Wydawnictwo Adam Marszałek, Toruń 2010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osja XX wiek. Od utopii komunistycznej do rzeczywistości globalistycznej, pod red. J. Zołotowskiego, Wydawnictwo Uniwersytetu Jagiellońskiego, Kraków 2004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trakcyjność inwestycyjna województw i podregionów Polski 2011, [red.] M. Nowickiego, IBnGR, Gdańsk 2011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westycje zagraniczne w Polsce 2009-2011, Instytut Badań Rynku, Konsumpcji i Koniunktur,  Warszawa 2011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kład interaktywny, analiza opisowo-porównawcza, dyskusja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asa fachowa, dokument, dane statystyczne wyspecjalizowanych instytucji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 na ocenę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ygotowanie projektu, przystąpienie do egzaminu,</w:t>
            </w:r>
            <w:r>
              <w:rPr>
                <w:rFonts w:cs="Arial Narrow" w:ascii="Arial Narrow" w:hAnsi="Arial Narrow"/>
                <w:sz w:val="20"/>
              </w:rPr>
              <w:t xml:space="preserve"> min. 50% poprawnie udzielonych odpowiedz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41:00Z</dcterms:created>
  <dc:creator>Sabina Ratajczak</dc:creator>
  <dc:description/>
  <cp:keywords/>
  <dc:language>en-US</dc:language>
  <cp:lastModifiedBy>Agnieszka Szostak</cp:lastModifiedBy>
  <cp:lastPrinted>2014-07-25T15:25:00Z</cp:lastPrinted>
  <dcterms:modified xsi:type="dcterms:W3CDTF">2015-05-22T08:34:00Z</dcterms:modified>
  <cp:revision>6</cp:revision>
  <dc:subject/>
  <dc:title/>
</cp:coreProperties>
</file>