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567"/>
        <w:gridCol w:w="614"/>
        <w:gridCol w:w="520"/>
        <w:gridCol w:w="852"/>
        <w:gridCol w:w="1267"/>
        <w:gridCol w:w="1141"/>
        <w:gridCol w:w="118"/>
        <w:gridCol w:w="1259"/>
        <w:gridCol w:w="1174"/>
      </w:tblGrid>
      <w:tr>
        <w:trPr>
          <w:cantSplit w:val="true"/>
        </w:trPr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>
          <w:cantSplit w:val="true"/>
        </w:trPr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Nowoczesne zastosowania technologii informatycznych</w:t>
            </w:r>
          </w:p>
        </w:tc>
      </w:tr>
      <w:tr>
        <w:trPr>
          <w:cantSplit w:val="true"/>
        </w:trPr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>
          <w:cantSplit w:val="true"/>
        </w:trPr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Poziom kształcenia: studia I stopnia </w:t>
            </w:r>
          </w:p>
        </w:tc>
      </w:tr>
      <w:tr>
        <w:trPr>
          <w:trHeight w:val="348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o/e)*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2w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o/e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. dr hab. inż. Rościsław Buń, mgr Krzysztof Kacprzyk</w:t>
            </w:r>
          </w:p>
        </w:tc>
      </w:tr>
      <w:tr>
        <w:trPr>
          <w:trHeight w:val="296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</w:t>
            </w:r>
          </w:p>
        </w:tc>
      </w:tr>
      <w:tr>
        <w:trPr>
          <w:trHeight w:val="288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em przedmiotu jest zapoznanie studentów z podstawowymi zagadnieniem z zakresu nowoczesnych technologii informatycznych w najważniejszych dziedzinach życia (gospodarce, edukacji, przemyśle, społeczeństwie, samorozwoju) oraz pokazanie nietypowych zastosowań najnowszych osiągnięć naukowych w ICT m.in. w zakresie sztucznej inteligencji czy robotyki.</w:t>
            </w:r>
          </w:p>
        </w:tc>
      </w:tr>
      <w:tr>
        <w:trPr>
          <w:trHeight w:val="288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8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ie jaka jest rola ICT w życiu i biznesie. Rozumie zagrożenia i korzyści jej stosowa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ktywność i dyskusja podczas zajęć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ytania kontrolne na zajęciach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 / test wiedzy.</w:t>
            </w:r>
          </w:p>
        </w:tc>
      </w:tr>
      <w:tr>
        <w:trPr>
          <w:trHeight w:val="288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8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na nowoczesne narzędzia informatyczne wykorzystywane w pracy biurowej oraz produkcyjnej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ktywność i dyskusja podczas zajęć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ytania kontrolne na zajęciach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 / test wiedzy.</w:t>
            </w:r>
          </w:p>
        </w:tc>
      </w:tr>
      <w:tr>
        <w:trPr>
          <w:trHeight w:val="288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8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iada wiedzę z zakresu zastosowania systemów informatycznych w przemyśle, handlu, edukacji, komunikacji,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ktywność i dyskusja podczas zajęć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ytania kontrolne na zajęciach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 / test wiedzy.</w:t>
            </w:r>
          </w:p>
        </w:tc>
      </w:tr>
      <w:tr>
        <w:trPr>
          <w:trHeight w:val="288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8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łumaczy przydatność różnych zastosowań rozwiązań informatycznych w najważniejszych sektorach gospodarki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ktywność i dyskusja podczas zajęć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ytania kontrolne na zajęciach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 / test wiedzy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60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trafi skutecznie komunikować się przy użyciu nowoczesnych technologii informacyjnych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Zaliczenie / test wiedz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yskusja na wykładzie nad zadany proble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zaangażowania w dyskusję</w:t>
            </w:r>
          </w:p>
        </w:tc>
      </w:tr>
      <w:tr>
        <w:trPr>
          <w:trHeight w:val="288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5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8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zumie istotę i rolę technologii informatycznych w nowoczesnej gospodarc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Zaliczenie / test wiedz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yskusja na wykładzie nad zadany proble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zaangażowania w dyskusję</w:t>
            </w:r>
          </w:p>
        </w:tc>
      </w:tr>
      <w:tr>
        <w:trPr>
          <w:trHeight w:val="288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5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8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trafi wykorzystać odpowiednie technologie informatyczne oraz wiedze pozatechniczną w procesie podejmowania decyzji oraz rozwiązywania problemów technicznych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Zaliczenie / test wiedz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yskusja na wykładzie nad zadany proble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zaangażowania w dyskusję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9"/>
        <w:gridCol w:w="425"/>
        <w:gridCol w:w="1134"/>
        <w:gridCol w:w="991"/>
        <w:gridCol w:w="2269"/>
        <w:gridCol w:w="2551"/>
      </w:tblGrid>
      <w:tr>
        <w:trPr>
          <w:trHeight w:val="288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10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1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trafi wykorzystać środki i narzędzia techniczne do przygotowania prezent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Zaliczenie / test wiedz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yskusja na wykładzie nad zadany proble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zaangażowania w dyskusję</w:t>
            </w:r>
          </w:p>
        </w:tc>
      </w:tr>
      <w:tr>
        <w:trPr>
          <w:trHeight w:val="288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9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cenia znaczenie studiów w obszarze zastosowań narzędzi informatycznych, wieloaspektowość nowych technologii i przekonuje go to do konieczności uczestniczenia w procesie ustawicznego uczenia się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Zaliczenie / test wiedz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erwacja studenta w dyskusjach, jego gotowości do poznawania nowych dziedzin, sposobów uzupełniania nabytej wiedz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kcje na podawane przykłady i formułowania krytycznych opinii</w:t>
            </w:r>
          </w:p>
        </w:tc>
      </w:tr>
      <w:tr>
        <w:trPr>
          <w:trHeight w:val="288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ąży do innow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Zaliczenie / test wiedz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erwacja studenta w dyskusjach, jego gotowości do poznawania nowych dziedzin, sposobów uzupełniania nabytej wiedz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kcje na podawane przykłady i formułowania krytycznych opinii</w:t>
            </w:r>
          </w:p>
        </w:tc>
      </w:tr>
      <w:tr>
        <w:trPr>
          <w:trHeight w:val="288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 świadomość istoty rozwoju nowoczesnych systemów informatyczn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Zaliczenie / test wiedz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erwacja studenta w dyskusjach, jego gotowości do poznawania nowych dziedzin, sposobów uzupełniania nabytej wiedz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kcje na podawane przykłady i formułowania krytycznych opinii</w:t>
            </w:r>
          </w:p>
        </w:tc>
      </w:tr>
      <w:tr>
        <w:trPr>
          <w:trHeight w:val="288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9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widzi sens aktywnego uczestnictwa w obszarze wykorzystania nowych technologii w gospodarce elektronicznej, obserwuje rozwój firm i instytucji globalnych, co uwrażliwia go i budzi gotowość do podejmowania wyzwań i angażowania w zmiany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Zaliczenie / test wiedz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erwacja studenta w dyskusjach, jego gotowości do poznawania nowych dziedzin, sposobów uzupełniania nabytej wiedz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kcje na podawane przykłady i formułowania krytycznych opinii</w:t>
            </w:r>
          </w:p>
        </w:tc>
      </w:tr>
      <w:tr>
        <w:trPr>
          <w:trHeight w:val="288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dział w wykładach = 12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ćwiczeń =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wykładu = 14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egzaminu/zaliczenia = 12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ealizacja zadań projektowy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-learning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iczenie/egzamin = 2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: 40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iczba punktów  ECTS: 1,5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w tym w ramach zajęć praktycznych: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ealizacja zadań projektowy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liczenie/egzamin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RAZEM: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czba punktów  ECTS: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w tym w ramach zajęć praktycznych: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gólna, podstawowa wiedza.</w:t>
            </w:r>
          </w:p>
        </w:tc>
      </w:tr>
      <w:tr>
        <w:trPr>
          <w:trHeight w:val="288" w:hRule="atLeast"/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rowadzenie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922" w:hanging="360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Rola ICT (Information and Communication Technology) w życiu i biznesie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922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grożenia i korzyści wnikające z zastosowań ICT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922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echowywanie danych - chmura (Cloud computing), hosting, serwerownie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922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zpieczeństwo haseł i dany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jnowsze, nietypowe zastosowania ICT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922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oogle glass, Myo, drony, roboty, roboty humanoidalne, holografi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aktyczne zastosowanie nowoczesnych systemów ICT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922" w:hanging="3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Hotel – iLumio, Live bank, Domy przyszłośc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uterowe wsparcie analizy postrzegania – eyetracking i zachowania w internecie - clicktrack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we technologie w procesie sprzedaży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922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tencjał handlu elektronicznego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922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rządzanie sklepem internetowym (m.in. prezentacja możliwości platformy PrestaShop)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922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orzystanie technologii mobilnych w handlu elektroniczny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stosowanie rozwiązań informatycznych w marketingu i komunikacji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922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la Internetu w promocji firmy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922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sady funkcjonowania systemów do e-mail marketingu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922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ci social mediów i reklamy mobilnej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922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ezentacja systemu do zarządzania serwisem internetowym (CMS – Content Management System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rzędzia IT ułatwiające życie (pakiety biurowe online, współdzielenie zasobów, Mapy myśli, Kalendarze, aplikacje przenośne – portale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żyteczne dodatki do przeglądarek internetowy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likacje mobil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likacje specjalistyczne: platforma e-learningowa Moodle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eści realizowane w formie e-learning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Times-Roman;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288" w:hRule="atLeast"/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rilman J., „Nowoczesne koncepcje i metody zarządzania” PWN, Warszawa, 200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utko M., E-biznes. Poradnik praktyka, Wydawnictwo Helion, Gliwice 201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ania K.(red.), Technologie informatyczne. Firmy 2.0, Wydawnictwo Uniwersytetu Ekonomicznego w Katowicach, Katowice 2010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pringer W., Innowacyjne modele e-biznesu. Aspekty instytucjonalne, Wydawnictwo Difin, Warszawa 2012.</w:t>
            </w:r>
          </w:p>
        </w:tc>
      </w:tr>
      <w:tr>
        <w:trPr>
          <w:trHeight w:val="288" w:hRule="atLeast"/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damczewski P.,  Zintegrowane systemy informatyczne w praktyce, MIKOM, Warszawa 200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utkowski T., Systemy informatyczne w przedsiębiorstwie, Monitor Rachunkowości i Finansów”, nr 3, CH BECK, Warszawa 2007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d. Kuruliszwili S., Technologie informacyjne a zmiany współczesnej edukacji, Impuls, 201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ługosz Jan, Nowoczesne technologie w logistyce, PWE, 2008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d. Gonicka J., Nowoczesne technologie w informatyce i transporcie, AHE, 201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kulski K., Nowoczesne technologie Edukacji, TWP, 201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jąc J., Technologie informacyjne i komunikacyjne a zarządzanie personelem, Warszawa, 201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iemba E.(red.), Technologie i systemy informatyczne w organizacjach gospodarki opartej na wiedzy, Wydawnictwo Wyższej Szkoły Bankowej, Poznań 2008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anuszewski A., Funkcjonalność informatycznych systemów zarządzania, T. 1, Wydawnictwo Naukowe PWN , Warszawa 2008.</w:t>
            </w:r>
          </w:p>
        </w:tc>
      </w:tr>
      <w:tr>
        <w:trPr>
          <w:trHeight w:val="288" w:hRule="atLeast"/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bezpośredniej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ład, dyskusja, prezentacja multimedialna, filmy informacyjne, dzielenie się doświadczeniem, najlepsze przykłady praktyczne (case), pytania kontrolne, prezentacja praktyczna systemów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-learning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288" w:hRule="atLeast"/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5" w:hanging="283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uter z dostępem do Siecie Internet, rzutnik multimedialny, zadania przykładowe (case)</w:t>
            </w:r>
          </w:p>
        </w:tc>
      </w:tr>
      <w:tr>
        <w:trPr>
          <w:trHeight w:val="288" w:hRule="atLeast"/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288" w:hRule="atLeast"/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iczenie z oceną: test wiedzy z pytaniami otwartymi i zamkniętymi.</w:t>
            </w:r>
          </w:p>
        </w:tc>
      </w:tr>
      <w:tr>
        <w:trPr>
          <w:trHeight w:val="288" w:hRule="atLeast"/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arunkiem </w:t>
            </w:r>
            <w:r>
              <w:rPr>
                <w:rFonts w:cs="Arial" w:ascii="Arial Narrow" w:hAnsi="Arial Narrow"/>
                <w:sz w:val="20"/>
                <w:szCs w:val="20"/>
              </w:rPr>
              <w:t>uzyskani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zaliczenia jest zdobycie pozytywnej oceny ze wszystkich form zaliczenia przewidzianych w programie zajęć z uwzględnieniem kryteriów ilościowych oceniania określonych w Ramowym Systemie Ocen Studentów w Wyższej Szkole Biznesu w Dąbrowie Górniczej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4:52:00Z</dcterms:created>
  <dc:creator>Sabina Ratajczak</dc:creator>
  <dc:description/>
  <cp:keywords/>
  <dc:language>en-US</dc:language>
  <cp:lastModifiedBy>Agnieszka Szostak</cp:lastModifiedBy>
  <cp:lastPrinted>2014-07-25T15:25:00Z</cp:lastPrinted>
  <dcterms:modified xsi:type="dcterms:W3CDTF">2015-05-22T08:27:00Z</dcterms:modified>
  <cp:revision>3</cp:revision>
  <dc:subject/>
  <dc:title/>
</cp:coreProperties>
</file>