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567"/>
        <w:gridCol w:w="567"/>
        <w:gridCol w:w="614"/>
        <w:gridCol w:w="520"/>
        <w:gridCol w:w="852"/>
        <w:gridCol w:w="1267"/>
        <w:gridCol w:w="1141"/>
        <w:gridCol w:w="118"/>
        <w:gridCol w:w="1259"/>
        <w:gridCol w:w="1174"/>
      </w:tblGrid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yższa Szkoła Biznesu w Dąbrowie Górniczej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Kierunek studiów: Stosunki międzynarodowe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oduł / przedmiot: Wprowadzenie do stosunków międzynarodowych / Geografia polityczna i ekonomiczna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ofil kształcenia: ogólnoakademicki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oziom kształcenia: studia I stopnia</w:t>
            </w:r>
          </w:p>
        </w:tc>
      </w:tr>
      <w:tr>
        <w:trPr>
          <w:trHeight w:val="260" w:hRule="atLeast"/>
          <w:cantSplit w:val="true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Liczba godzin w semestrze</w:t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</w:tr>
      <w:tr>
        <w:trPr>
          <w:trHeight w:val="252" w:hRule="atLeast"/>
          <w:cantSplit w:val="true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I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II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IV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</w:t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/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>ćw/lab/pr/e)*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0w/10pr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nie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>/ćw/lab/pr/e)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YKŁADOWC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widowControl/>
              <w:rPr>
                <w:rFonts w:ascii="Arial Narrow" w:hAnsi="Arial Narrow" w:cs="Arial Narrow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Cs w:val="24"/>
                <w:lang w:val="en-US"/>
              </w:rPr>
              <w:t>Dr Grzegorz Balawajder</w:t>
            </w:r>
          </w:p>
        </w:tc>
      </w:tr>
      <w:tr>
        <w:trPr>
          <w:trHeight w:val="296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ORMA ZAJĘĆ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ykład, ćwiczenia</w:t>
            </w:r>
          </w:p>
        </w:tc>
      </w:tr>
      <w:tr>
        <w:trPr>
          <w:trHeight w:val="288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ELE PRZEDMIOTU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apoznanie studentów z problematyką z zakresu geografii politycznej i ekonomicznej ze szczególnym uwzględnieniem procesów zachodzących na współczesnej mapie politycznej i gospodarczej.</w:t>
            </w:r>
          </w:p>
        </w:tc>
      </w:tr>
      <w:tr>
        <w:trPr>
          <w:trHeight w:val="288" w:hRule="atLeast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Efekt przedmiotowy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dniesienie do efektów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pis efektów kształcenia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weryfikacji efektu</w:t>
            </w:r>
          </w:p>
        </w:tc>
      </w:tr>
      <w:tr>
        <w:trPr>
          <w:trHeight w:val="288" w:hRule="atLeast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ierunkow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bszarowych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iedza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01,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02,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03,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07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bCs/>
                <w:color w:val="000000"/>
                <w:sz w:val="20"/>
                <w:szCs w:val="20"/>
              </w:rPr>
              <w:t xml:space="preserve">S1A_W01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bCs/>
                <w:color w:val="000000"/>
                <w:sz w:val="20"/>
                <w:szCs w:val="20"/>
              </w:rPr>
              <w:t>S1A_W0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bCs/>
                <w:color w:val="000000"/>
                <w:sz w:val="20"/>
                <w:szCs w:val="20"/>
              </w:rPr>
              <w:t xml:space="preserve">S1A_W08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bCs/>
                <w:color w:val="000000"/>
                <w:sz w:val="20"/>
                <w:szCs w:val="20"/>
              </w:rPr>
              <w:t xml:space="preserve">S1A_W09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Student ma podstawową wiedzę z zagadnień z zakresu geografii politycznej i gospodarczej, pozwalającej na zrozumienie przyczyn i konsekwencji współczesnych światowych problemów dotyczących funkcjonowania państw i narodów w przestrzeni geograficznej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ind w:left="214" w:hanging="214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test egzaminacyjny z wiedzy ogólnej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miejętności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U03,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U0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S1A_U01 </w:t>
            </w:r>
          </w:p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S1A_U02 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1A_U03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1A_U04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color w:val="000000"/>
                <w:sz w:val="20"/>
                <w:szCs w:val="24"/>
              </w:rPr>
              <w:t>potrafi prawidłowo interpretować zjawiska polityczne i ekonomiczne zachodzące w przestrzeni geograficznej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ind w:left="214" w:hanging="21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  teście egzaminacyjnym są pytania otwarte pozwalające na zastosowanie posiadanej wiedzy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U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1A_U03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potrafi właściwie wykorzystać wiedzę dla analizowania przyczyn i przebiegu procesów i zjawisk politycznych i gospodarczych zachodzących współczesnej mapy politycznej świata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ind w:left="214" w:hanging="21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  teście egzaminacyjnym są pytania otwarte pozwalające na zastosowanie posiadanej wiedzy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mpetencje społeczne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K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1A_K0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1A_K04</w:t>
            </w:r>
          </w:p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1A_K06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student rozumie potrzebę uczenia się przez całe życie, posiadaną wiedzę może wykorzystywać na innych przedmiotach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ind w:left="214" w:hanging="214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wykorzystanie zdobytej wiedzy w toku dalszej nauki,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ind w:left="214" w:hanging="214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udział w dyskusjach problemowych.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K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1A_K0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1A_K04</w:t>
            </w:r>
          </w:p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1A_K06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jest przygotowany do uczestnictwa w dyskusji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ind w:left="214" w:hanging="21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ykorzystanie zdobytej wiedzy w toku dalszej nauki,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ind w:left="214" w:hanging="21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udział w dyskusjach problemowych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09"/>
        <w:gridCol w:w="425"/>
        <w:gridCol w:w="1134"/>
        <w:gridCol w:w="991"/>
        <w:gridCol w:w="2269"/>
        <w:gridCol w:w="2551"/>
      </w:tblGrid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K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1A_K0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1A_K04</w:t>
            </w:r>
          </w:p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1A_K06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zachowuje krytycyzm w wyrażaniu opini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ind w:left="214" w:hanging="214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wykorzystanie zdobytej wiedzy w toku dalszej nauki,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ind w:left="214" w:hanging="214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udział w dyskusjach problemowych.</w:t>
            </w:r>
          </w:p>
        </w:tc>
      </w:tr>
      <w:tr>
        <w:trPr>
          <w:trHeight w:val="425" w:hRule="atLeast"/>
        </w:trPr>
        <w:tc>
          <w:tcPr>
            <w:tcW w:w="9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Nakład pracy studenta  (w godzinach dydaktycznych 1h dyd.=45 minut)** 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tacjonar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dział w wykładach = 20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ćwiczeni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ćwiczeń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do wykładu = 20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do zaliczenia/egzaminu = 22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alizacja zadań projektowych =10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learning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iczenie/egzamin =2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ne  (przygotowanie prezentacji) = 15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: 89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czba punktów  ECTS:3,5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tym w ramach zajęć praktycznych:1,5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iestacjonar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wykład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ćwiczeni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ćwiczeń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wykład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egzamin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alizacja zadań projektowych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learning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iczenie/egzamin =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ne  (przygotowanie prezentacji)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: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czba punktów  ECTS: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tym w ramach zajęć praktycznych: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ARUNKI WSTĘP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dstawy geografii ze szkoły średniej, znajomość problematyki z zakresu międzynarodowych stosunków politycznych.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REŚCI PRZEDMIOT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w formie bezpośredniej i e-learning)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157" w:hanging="157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Treści realizowane w formie bezpośredniej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ykład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14" w:hanging="21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Początki i kierunki rozwoju geografii politycznej i ekonomicznej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14" w:hanging="21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Założenia metodologiczne, treści, zakres i cele geografii politycznej i ekonomicznej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14" w:hanging="21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Środowisko geograficzne a zjawiska polityczne i ekonomiczne - wzajemne relacje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14" w:hanging="21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Geopolityka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14" w:hanging="21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Główne szkoły i teorie geopolityczne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14" w:hanging="21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Jednostki geopolityczne na mapie świata-państwa i terytoria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14" w:hanging="21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erytorium państwa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14" w:hanging="21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Granice, ich klasyfikacja i funkcje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14" w:hanging="21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Stolica państwa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14" w:hanging="21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Podziały polityczne mórz i oceanów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14" w:hanging="21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oblemy ekopolityki globalnej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14" w:hanging="21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Geografia orientacji politycznych i wyborczych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14" w:hanging="21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różnicowanie gospodarcze współczesnego świata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14" w:hanging="21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spółczesne problemy globaln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14" w:hanging="21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twartość państwa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Ćwiczenia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14" w:hanging="21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apa polityczna i gospodarcza  świata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14" w:hanging="21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ercepcja zmian na mapie politycznej i gospodarczej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14" w:hanging="21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spółczesna mapa polityczna i gospodarcza i jej specyfika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14" w:hanging="21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truktury integracyjne, rasy i narody, mniejszości narodowe, religie i wyznania, migracje, geografia współczesnych konfliktów międzynarodowych, geografia światowego zadłużenia.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reści realizowane w formie e-learning: nie dotyczy.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BOWIĄZKOW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ind w:left="214" w:hanging="21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. Otok, Geografia polityczna,Warszawa2006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ind w:left="214" w:hanging="21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. Korenik (red.), Wprowadzenie do geografii politycznej i gospodarczej. Wrocław 2006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ind w:left="214" w:hanging="21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. Rykiel, Podstawy geografii politycznej. Warszawa 2007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UZUPEŁNIAJĄCA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ind w:left="214" w:hanging="21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. Baczwarow, A. Suliborski, Kompendium wiedzy o geografii politycznej i geopolityce . Warszawa2002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ind w:left="214" w:hanging="21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. M. Grochalski (red.), Problemy globalne współczesnego świata. Opole 2003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ind w:left="214" w:hanging="21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. Bąkiewicz, U. Żuławska (red.),Rozwój w dobie globalizacji. Warszawa 2010.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ETODY NAUCZA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w formie bezpośredniej i e-learning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formie bezpośredniej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ind w:firstLine="213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ykład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ind w:left="214" w:firstLine="213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ykład problemowy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ind w:firstLine="213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Ćwiczenia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213" w:firstLine="213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Ćwiczenia audytoryjne, przygotowanie i przedstawienie prezentacji.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formie e-learning: nie dotyczy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OMOCE NAUKOWE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apa polityczna świata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ROJEKT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(o ile jest realizowany w ramach modułu zajęć)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ie dotyczy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ZALICZENIA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gzamin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ORMA  I WARUNKI ZALICZENIA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gzamin testowy z pytaniami otwartymi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21:07:00Z</dcterms:created>
  <dc:creator>Sabina Ratajczak</dc:creator>
  <dc:description/>
  <cp:keywords/>
  <dc:language>en-US</dc:language>
  <cp:lastModifiedBy>Beata Przebindowska</cp:lastModifiedBy>
  <cp:lastPrinted>2014-07-25T15:25:00Z</cp:lastPrinted>
  <dcterms:modified xsi:type="dcterms:W3CDTF">2015-05-21T11:18:00Z</dcterms:modified>
  <cp:revision>23</cp:revision>
  <dc:subject/>
  <dc:title/>
</cp:coreProperties>
</file>