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1418" w:hanging="1418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zedmioty swobodnego wyboru/ Korporacje wielo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/25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 Katarzyna Kowals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naliza najważniejszych uwarunkowań i strategii marketingowych korporacji wielonarodowych w procesie kształtowania ich przewagi konkurencyjnej na rynku międzynarodowym. 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siada wiedzę w zakresie kluczowych uwarunkowań internacjonalizacji korporacji wielonarodowych, wieloaspektowych skutków ich lokalizacji na rynkach goszczących – dla przedsiębiorstw i gospodarek lokal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posiada </w:t>
            </w:r>
            <w:r>
              <w:rPr>
                <w:rFonts w:cs="Arial Narrow" w:ascii="Arial Narrow" w:hAnsi="Arial Narrow"/>
                <w:sz w:val="20"/>
              </w:rPr>
              <w:t>umiejętność  w zakresie analizy i oceny skutków zachodzących zjawisk: globalizacji i internacjonalizacji korporacji dla kształtowania warunków konkurencyjności przedsiębiorstw i gospodarek kraju przyjmując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: jest z</w:t>
            </w:r>
            <w:r>
              <w:rPr>
                <w:rFonts w:cs="Arial Narrow" w:ascii="Arial Narrow" w:hAnsi="Arial Narrow"/>
                <w:sz w:val="20"/>
              </w:rPr>
              <w:t>ainteresowany najważniejszymi problemami gospodarczymi skali międzynarodowej i samodzielnym pogłębianiem wiedzy w przedmiotowym zakresi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owa wiedza z zakresu mikro-, makroekonomii i podstaw marketingu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Uwarunkowania internacjonalizacji korporacji wielonarod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tywy umiędzynarodowienia korporacji wielonarod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osoby wejścia korporacji wielonarodowych na rynki zagranicz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zje i przejęcia jako forma osiągania przewagi rynkowej i siły nabywc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uczowe strategie marketingowe korporacji wielonarodowych branży FMCG – strategie niskich cen, rozwój marek własnych, dywersyfikacja usług dodatkowych, lokalizacja w centrach handlowych najnowszej gener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zanse i zagrożenia dla rozwoju MŚP w warunkach silnej ekspansji korporacji wielonarodowych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T. Domański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pl-PL" w:eastAsia="pl-PL"/>
              </w:rPr>
              <w:t>Strategie marketingowe dużych sieci handlowych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, Wydawnictwo Naukowe PWN, Warszawa-Łódź 2001.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T. Domański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l-PL" w:eastAsia="pl-PL"/>
              </w:rPr>
              <w:t>Strategie rozwoju handlu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, Wydawnictwo PWE, Warszawa 2005.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pl-PL" w:eastAsia="pl-PL"/>
              </w:rPr>
              <w:t xml:space="preserve">M. Gorynia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l-PL" w:eastAsia="pl-PL"/>
              </w:rPr>
              <w:t>Strategie zagranicznej ekspansji przedsiębiorstw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pl-PL" w:eastAsia="pl-PL"/>
              </w:rPr>
              <w:t>, Wydawnictwo PWE, Warszawa 2007.</w:t>
            </w:r>
          </w:p>
          <w:p>
            <w:pPr>
              <w:pStyle w:val="TextBody"/>
              <w:spacing w:lineRule="auto" w:line="240"/>
              <w:ind w:left="360" w:hanging="0"/>
              <w:jc w:val="both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E. Duliniec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pl-PL" w:eastAsia="pl-PL"/>
              </w:rPr>
              <w:t>Marketing międzynarodowy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, Wydawnictwo PWE, Warszawa 2004.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K. Fonfara, M. Gorynia, E. Najlepszy, J. Schroeder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l-PL" w:eastAsia="pl-PL"/>
              </w:rPr>
              <w:t>Strategie przedsiębiorstw w biznesie międzynarodowym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, Wydawnictwo AE, Poznań 2000.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W. Karaszewski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l-PL" w:eastAsia="pl-PL"/>
              </w:rPr>
              <w:t>Bezpośrednie inwestycje zagraniczne. Polska na tle świata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, Wydawnictwo TNOiK, Toruń 2004.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J. Krall,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pl-PL" w:eastAsia="pl-PL"/>
              </w:rPr>
              <w:t>Silna marka. Istota i kreowanie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, Wydawnictwo PWE, Warszawa 2001.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K. Przybylska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l-PL" w:eastAsia="pl-PL"/>
              </w:rPr>
              <w:t>Determinanty zagranicznych inwestycji bezpośrednich w teorii ekonomicznej. Empiryczna weryfikacja czynników lokalizacji zagranicznych inwestycji bezpośrednich w Czechach, Polsce i na Węgrzech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, Wydawnictwo Akademii Ekonomicznej w Krakowie, Kraków 2001.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pl-PL" w:eastAsia="pl-PL"/>
              </w:rPr>
              <w:t>Strategie firm polskich wobec ekspansji inwestorów zagranicznych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, [red.] M. Gorynia, Wydawnictwo PWE, Warszawa 2005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kład interaktywny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aliza opisowo-porównawcza, dyskusja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sa fachowa, dokument, dane statystyczne wyspecjalizowanych instytucji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l-PL" w:eastAsia="pl-PL"/>
              </w:rPr>
              <w:t xml:space="preserve">Wykład – 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zaliczenie na ocenę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Projekt –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ygotowanie projektu, przystąpienie do egzaminu,</w:t>
            </w:r>
            <w:r>
              <w:rPr>
                <w:rFonts w:cs="Arial Narrow" w:ascii="Arial Narrow" w:hAnsi="Arial Narrow"/>
                <w:sz w:val="20"/>
              </w:rPr>
              <w:t xml:space="preserve"> min. 50% poprawnie udzielonych odpowiedz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4:00Z</dcterms:created>
  <dc:creator>Sabina Ratajczak</dc:creator>
  <dc:description/>
  <cp:keywords/>
  <dc:language>en-US</dc:language>
  <cp:lastModifiedBy>aszmukier</cp:lastModifiedBy>
  <cp:lastPrinted>2014-07-25T15:25:00Z</cp:lastPrinted>
  <dcterms:modified xsi:type="dcterms:W3CDTF">2015-05-21T14:56:00Z</dcterms:modified>
  <cp:revision>3</cp:revision>
  <dc:subject/>
  <dc:title/>
</cp:coreProperties>
</file>