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858"/>
        <w:gridCol w:w="401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: Treści ogólnouczelniane/Ochrona własności intelektualnej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Mariusz Grzesicza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swojenie problematyki związanej z prawną ochroną własności intelektualnej </w:t>
            </w:r>
            <w:r>
              <w:rPr>
                <w:rFonts w:eastAsia="TrebuchetMS" w:cs="TrebuchetMS" w:ascii="Arial Narrow" w:hAnsi="Arial Narrow"/>
                <w:sz w:val="20"/>
                <w:szCs w:val="20"/>
                <w:lang w:eastAsia="en-US"/>
              </w:rPr>
              <w:t>(prawo autorskie i prawa pokrewne oraz prawo własności przemysłowej)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  <w:r>
              <w:rPr/>
              <w:t xml:space="preserve"> S1A_W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5"/>
            </w:tblGrid>
            <w:tr>
              <w:trPr>
                <w:trHeight w:val="358" w:hRule="atLeast"/>
              </w:trPr>
              <w:tc>
                <w:tcPr>
                  <w:tcW w:w="551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6" w:hanging="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zna i rozumie podstawowe </w:t>
                    <w:br/>
                    <w:t xml:space="preserve">pojęcia i zasady z zakresu </w:t>
                    <w:br/>
                    <w:t xml:space="preserve">ochrony własności intelektualnej </w:t>
                    <w:br/>
                    <w:t xml:space="preserve">oraz praw mających na celu </w:t>
                    <w:br/>
                    <w:t xml:space="preserve">ochronę konkurencji i konsumentów 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awdzenie zrozumienia podstawowych pojęć poprzez odpowiedź ustną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wiedzę na temat zasad i norm etycznych w szczególności regulujących zagadnienia korzystania z praw intelektualnych,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awdzenie zrozumienia podstawowych pojęć poprzez odpowiedź ustną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 S1A_W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wiedzę na temat wpływu prawa własności intelektualnej na działalność przedsiębiorstw.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rawdzenie zrozumienia podstawowych pojęć poprzez odpowiedź ustną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7"/>
            </w:tblGrid>
            <w:tr>
              <w:trPr>
                <w:trHeight w:val="489" w:hRule="atLeast"/>
              </w:trPr>
              <w:tc>
                <w:tcPr>
                  <w:tcW w:w="587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prawidłowo posługuje się </w:t>
                    <w:br/>
                    <w:t xml:space="preserve">systemami normatywnymi </w:t>
                    <w:br/>
                    <w:t xml:space="preserve">oraz wybranymi normami i </w:t>
                    <w:br/>
                    <w:t xml:space="preserve">regułami (prawnymi, </w:t>
                    <w:br/>
                    <w:t xml:space="preserve">zawodowymi, moralnymi) </w:t>
                    <w:br/>
                    <w:t xml:space="preserve">w celu rozwiązania </w:t>
                    <w:br/>
                    <w:t xml:space="preserve">konkretnego zadania;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um dyskusyj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różnia autorskie prawa osobiste i majątkowe;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edź ust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1986"/>
        <w:gridCol w:w="2834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 S1A_K04 S1A_K0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rozumie potrzebę uczenia się przez całe życie i umiejętność kontynuacji kształcenia w zakresie prawa własności intelektualnej, które ulega zmiano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Forum dyskusyj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</w:tblGrid>
            <w:tr>
              <w:trPr>
                <w:trHeight w:val="429" w:hRule="atLeast"/>
              </w:trPr>
              <w:tc>
                <w:tcPr>
                  <w:tcW w:w="11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SM_K10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S1A_K0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ab/>
            </w:r>
          </w:p>
          <w:p>
            <w:pPr>
              <w:pStyle w:val="Default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potrafi myśleć i działać w sposób przedsiębiorczy;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autoSpaceDE w:val="false"/>
              <w:spacing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edź ustna i/lub projekt na temat znaczenia i wykorzystania ochrony własności intelektualnej w przyszłej (hipotetycznej) działalności, zwłaszcza gospodarczej studenta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S1A_K0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umie znaczenie ochrony własności intelektualnej w prowadzonej działalności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edź ustna i/lub projekt na temat znaczenia i wykorzystania ochrony własności intelektualnej w przyszłej (hipotetycznej) działalności, zwłaszcza gospodarczej studenta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wykładach = 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do egzaminu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 3 (opcjonalnie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 1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13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 0,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41" w:hanging="369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czenie własności intelektualnej i przemysł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jęcia własności intelektualnej i przemysł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jęcia prawa własności intelektualnej i przemysłow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zechobecność własności intelektual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czenie własności intelektualnej dla przedsiębior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rządzanie własnością intelektualn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udowanie przewagi konkurencyjnej poprzez własność intelektualn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rtość przedmiotów własności intelektualnej (wartość znaków towarowy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ływ ochrony patentowej na korzyści płynące z wynalaz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kłady chronionych, innowacyjnych rozwiązań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Prawo własności intelektualnej i przemysłowej – zastosowanie w zarządzaniu wiedzą przedsiębiorstw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a) Podstawowe pojęcia związane z zarządzaniem wiedz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łasność intelektual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łasność przemysło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wac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b) Podział wied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 wol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 chroniona jaw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iedza chroniona utajnio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Przedmioty własności przemysłowej i ich ochrona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a) Rozwiąz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nalazki i patenty na wynalazk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zory użytkowe i prawa ochronne na wzory użytkow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zory przemysłowe i prawa z rejestracji wzorów przemysłowych,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pografie układów scalonych (TUS) i prawa z rejestracji TUS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jekty racjonalizatorski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we odmiany roślin i prawa wyłączne do nowej odmiany rośli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jemnice przedsiębiorstwa (know-how) i zwalczanie nieuczciwej konkurencji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b) Oznaczeni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zwy handlowe (oznaczenia przedsiębiorstw) i  prawo do nazwy handlowej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naki towarowe (oznaczenia towarów i usług) i prawa ochronne na znaki towarowe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geograficzne i prawa z rejestracji oznaczeń geograficznych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Prawo autorskie i utwory prawa autorski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dmiot prawa autorskiego (utwór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mioty prawa autor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rskie prawa osobis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rskie prawa majątk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zwolony użytek chronionych utwor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edzialność za naruszenia prawa autor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komputerowy jako szczególny rodzaj utworu i jego prawna ochro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 Literatura patentowa, bazy danych i ich przydatność w prowadzonej działalności.</w:t>
            </w:r>
          </w:p>
          <w:p>
            <w:pPr>
              <w:pStyle w:val="Normal"/>
              <w:autoSpaceDE w:val="false"/>
              <w:spacing w:before="0" w:after="0"/>
              <w:ind w:left="157" w:hanging="85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sław Kotarba: Zarządzanie wiedzą chronioną w przedsiębiorstwie. Warszawa „ORGMASZ” 2001 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tawa z dnia 30 czerwca 2000 r. Prawo własności przemysłowej (</w:t>
            </w:r>
            <w:hyperlink r:id="rId2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Dz. U. z 2001 r. Nr 49, poz. 508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) (tekst jednolity -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Dz. U. z 2013 r., poz. 1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>410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tawa z dnia </w:t>
            </w:r>
            <w:hyperlink r:id="rId4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4 lutego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1994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r. o prawie autorskim i prawach pokrewnych  (</w:t>
            </w:r>
            <w:hyperlink r:id="rId6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Dz. U. z 2006 r. Nr 90, poz. 631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z późn. zm.)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drzej Szewc, Gabriela Jyż: Ochrona programów komputerowych, informacji i baz danych. WSEA Bytom, 2001 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rta J., Czajkowska-Dąbrowska M., Ćwiąkalski Z., Markiewicz R., Traple E.,: Prawo autorskie i prawa pokrewne. Komentarz. Zakamycze, 2005 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5" w:hanging="283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ewc A. (red.): Leksykon własności przemysłowej i intelektualnej. </w:t>
            </w:r>
            <w:hyperlink r:id="rId7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Wolters Kluwer Polska - OFICYNA</w:t>
              </w:r>
            </w:hyperlink>
            <w:r>
              <w:rPr>
                <w:rFonts w:cs="Arial" w:ascii="Arial Narrow" w:hAnsi="Arial Narrow"/>
                <w:sz w:val="20"/>
                <w:szCs w:val="20"/>
              </w:rPr>
              <w:t xml:space="preserve"> , Kraków , 2003 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5" w:hanging="283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drzej Szewc, Karolina Zioło, Mariusz Grzesiczak: Umowy jako prawne narzędzie transferu innowacji, Warszawa: Polska Agencja Rozwoju Przedsiębiorczości, 2006 r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 akademicki z prezentacją multimedialną; dyskusja ze studentami; ćwiczenia praktyczne polegające na rozwiązywaniu konkretnych problemów prawnych z zakresu ochrony własności intelektualnej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pekty wykładów, fragmenty aktów prawnych poddawanych analizie w toku zajęć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: uświadomienie znaczenia ochrony własności intelektualnej w prowadzonej działalności oraz nabycie umiejętności świadomego zarządzania własnością intelektualną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matyka: przygotowanie przez studentów prac zaliczeniowych na temat znaczenia i wykorzystania ochrony własności intelektualnej w ich przyszłej (hipotetycznej) działalności, zwłaszcza gospodarczej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 z oceną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powiedź ustna i/lub projekt</w:t>
            </w:r>
          </w:p>
        </w:tc>
      </w:tr>
    </w:tbl>
    <w:p>
      <w:pPr>
        <w:pStyle w:val="Akapitzlist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sz w:val="16"/>
      <w:szCs w:val="16"/>
      <w:u w:val="none"/>
    </w:rPr>
  </w:style>
  <w:style w:type="character" w:styleId="Opisrozszerzony1">
    <w:name w:val="opisrozszerzony1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10490508" TargetMode="External"/><Relationship Id="rId3" Type="http://schemas.openxmlformats.org/officeDocument/2006/relationships/hyperlink" Target="http://isap.sejm.gov.pl/DetailsServlet?id=WDU20031191117" TargetMode="External"/><Relationship Id="rId4" Type="http://schemas.openxmlformats.org/officeDocument/2006/relationships/hyperlink" Target="http://pl.wikipedia.org/wiki/4_lutego" TargetMode="External"/><Relationship Id="rId5" Type="http://schemas.openxmlformats.org/officeDocument/2006/relationships/hyperlink" Target="http://pl.wikipedia.org/wiki/1994" TargetMode="External"/><Relationship Id="rId6" Type="http://schemas.openxmlformats.org/officeDocument/2006/relationships/hyperlink" Target="http://isap.sejm.gov.pl/DetailsServlet?id=WDU20060900631" TargetMode="External"/><Relationship Id="rId7" Type="http://schemas.openxmlformats.org/officeDocument/2006/relationships/hyperlink" Target="http://www.profinfo.pl/exec.php?C=Sz2&amp;ESID1=40110019&amp;SZPT_ESID1=N&amp;PZTA=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38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08:12:00Z</dcterms:modified>
  <cp:revision>7</cp:revision>
  <dc:subject/>
  <dc:title/>
</cp:coreProperties>
</file>