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614"/>
        <w:gridCol w:w="520"/>
        <w:gridCol w:w="852"/>
        <w:gridCol w:w="1267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Moduł / przedmiot: Gospodarka światowa /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dstawy organizacji i zarządzania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8w/12ćw/6e/30pr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 hab. Anna Wziątek-Staśko, mgr Ewa Siudyka, mgr Magdalena Wróbel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, ćwiczenia, e-learning, projekt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em przedmiotu jest zapoznanie się studentów z podstawowymi mechanizmami zarządzania i funkcjonowania organizacji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 podstawowe modele i pojęcia z zakresu organizacji oraz zarządzania w instytucjach życia politycznego i gospodarczego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finiuje podstawowe pojęcia z zakresu komunikowania społecznego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szerza wiedzę z zakresu różnych obszarów zgodnie z zainteresowaniami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 podstawowe modele i pojęcia z zakresu organizacji oraz zarządzania w instytucjach życia politycznego i gospodarczego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Egzamin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siada umiejętność analizy problemów globalnych współczesnego świata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siada umiejętność prezentowania własnych pomysłów, wątpliwości i sugestii popierając je logiczną argumentacją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 świadomość poziomu swojej wiedzy i umiejętności, rozumie potrzebę ciągłego dokształcania się zawodowego, wyznacza ścieżkę własnego rozwoju, doskonalenia umiejętności oraz kompetencj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 ustn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425"/>
        <w:gridCol w:w="1134"/>
        <w:gridCol w:w="991"/>
        <w:gridCol w:w="2269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otrafi pracować w zespole wykonując zarówno zadania związane z realizacją narzuconych celów, jak i ich wyznaczaniem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 organizacją pracy zespołu; identyfikuje korzyści płynące z pracy zespołowej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 ustny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18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ćwiczeniach = 1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ćwiczeń = 39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37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zaliczenia/egzaminu = 3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 3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 6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e  (przygotowanie prezentacji) = 1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191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7,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4,5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tabs>
                <w:tab w:val="clear" w:pos="708"/>
                <w:tab w:val="center" w:pos="2340" w:leader="none"/>
              </w:tabs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ćwiczenia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RAZEM: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czba punktów  ECTS: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16" w:hanging="357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stota zarządzania i jego zakres. Rola mikro- i makrootoczenia organizacji.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516" w:hanging="357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unkcje zarządzania organizacją.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516" w:hanging="357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brane metody zarządzania organizacją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16" w:hanging="357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l i jego rola w procesie zarządzania organizacją- rodzaje, prawidłowość formułowania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16" w:hanging="357"/>
              <w:contextualSpacing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dowa organizacji- struktury organizacyjne, modele, cechy,  zalety, wady, uwarunkowania zastosowania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16" w:hanging="357"/>
              <w:contextualSpacing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złowiek w organizacji- od administrowania kadrami do diversity manageme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16" w:hanging="357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„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Nie ma złych żołnierzy jeśli jest dobry generał” – menedżer kluczową postacią w procesie zarządzania organizacją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16" w:hanging="357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odące dysfunkcje w procesie zarządzania organizacją oraz kapitałem ludzkim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16" w:hanging="357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omunikowanie jako wiodąca determinanta efektywności procesu zarządzania. 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516" w:hanging="357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ultura organizacyjna narzędziem doskonalenia procesu zarządzania organizacją. 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Griffin W.R., Podstawy zarządzania organizacjami, PWN, Warszawa 2005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imniewicz K., Współczesne koncepcje i metody zarządzania, PWE, Warszawa 2008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ieniok H., Metody sprawnego zarządzania, Placet, Warszawa 2011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ucker P.F., Drucker na każdy dzień. 366 refleksji o dobrych praktykach zarządzania, Explanator, 2011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nc J., Humanistyczne wartości zarządzania w poszukiwaniu sensu menedżerskich działań, Difin Warszawa 2010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łój K, Strategia organizacji, PWE, Warszawa 2007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tera M, (red), Organizacje w praktyce, Poltext, Warszawa 2011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zasopisma branżowe:  „Przegląd Organizacji”, „Ekonomika i Organizacja Przedsiębiorstwa”, „Harvard Business Review”, „Personel i Zarządzanie”, „Modern Management Review”,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„</w:t>
            </w:r>
            <w:r>
              <w:rPr>
                <w:rFonts w:cs="Arial" w:ascii="Arial Narrow" w:hAnsi="Arial Narrow"/>
                <w:sz w:val="20"/>
                <w:szCs w:val="20"/>
              </w:rPr>
              <w:t>Zarządzanie Zasobami Ludzkimi”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ezentacja multimedialna, dyskusja, uczenie się w oparciu o problem,  analiza raportów i treści filmów szkoleniowych oraz studiów przypadku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zutnik multimedialn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 xml:space="preserve">Stworzenie rpezentacji na temat np: </w:t>
            </w:r>
            <w:r>
              <w:rPr>
                <w:rFonts w:cs="Arial" w:ascii="Arial Narrow" w:hAnsi="Arial Narrow"/>
                <w:sz w:val="20"/>
                <w:szCs w:val="20"/>
              </w:rPr>
              <w:t>Cel i jego rola w procesie zarządzania organizacją- rodzaje, prawidłowość formułowania</w:t>
            </w:r>
          </w:p>
        </w:tc>
      </w:tr>
      <w:tr>
        <w:trPr>
          <w:trHeight w:val="96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 z wykładu oraz zaliczenie na ocenę z ćwiczeń, zaliczenie z prezentacji prac projektowych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tna (scenka grupowa z  podziałem na role). Ocena uzależniona od zawartości merytorycznej, prawidłowości oraz zachowanej logiki jej prezentacji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isemna (test zawierający pytania otwarte oraz zamknięte jednokrotnego wyboru).Ocena jest uzależniona od liczby uzyskanych punktów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rma egzaminu podlega konsultacji ze studentami i zależy od ich preferencji w tym zakresi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1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5:42:00Z</dcterms:created>
  <dc:creator>Anna</dc:creator>
  <dc:description/>
  <cp:keywords/>
  <dc:language>en-US</dc:language>
  <cp:lastModifiedBy>Agnieszka Szostak</cp:lastModifiedBy>
  <dcterms:modified xsi:type="dcterms:W3CDTF">2015-05-22T08:29:00Z</dcterms:modified>
  <cp:revision>7</cp:revision>
  <dc:subject/>
  <dc:title/>
</cp:coreProperties>
</file>