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Handel międzynarodowy / Negocjacje i mediacj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ćw/25pr</w:t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 hab. Piotr Mamet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Ćwiczenia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600"/>
              <w:rPr/>
            </w:pPr>
            <w:r>
              <w:rPr>
                <w:rFonts w:cs="Arial Narrow" w:ascii="Arial Narrow" w:hAnsi="Arial Narrow"/>
                <w:sz w:val="20"/>
              </w:rPr>
              <w:t>W ramach wykładu studentom zostaną przedstawione zasady i charakterystyka negocjacji</w:t>
            </w:r>
          </w:p>
          <w:p>
            <w:pPr>
              <w:pStyle w:val="Normal"/>
              <w:spacing w:lineRule="auto" w:line="240" w:before="0" w:after="0"/>
              <w:ind w:left="600" w:hanging="6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mediacji w ramach społeczeństwa przy jednoczesnym zapoznaniu się ze sposobami ich</w:t>
            </w:r>
          </w:p>
          <w:p>
            <w:pPr>
              <w:pStyle w:val="Normal"/>
              <w:spacing w:lineRule="auto" w:line="240" w:before="0" w:after="0"/>
              <w:ind w:left="600" w:hanging="6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rzystania w praktyce stosunków międzynarodowych, na rynku międzynarodowym,</w:t>
            </w:r>
          </w:p>
          <w:p>
            <w:pPr>
              <w:pStyle w:val="Normal"/>
              <w:spacing w:lineRule="auto" w:line="240" w:before="0" w:after="0"/>
              <w:ind w:left="600" w:hanging="600"/>
              <w:rPr/>
            </w:pPr>
            <w:r>
              <w:rPr>
                <w:rFonts w:cs="Arial Narrow" w:ascii="Arial Narrow" w:hAnsi="Arial Narrow"/>
                <w:sz w:val="20"/>
              </w:rPr>
              <w:t>w dyplomacji wielostronnej i dwustronnej i w życiu gospodarczym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1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Celem przedmiotu jest wyposażyć studentów w wiedze o podstawach negocjacji i mediacji oraz praktyki realizacji konkretnych etap i form negocjacji, wyjaśnić mechanizmy powstawania, przebiegu i realizacji negocjacji i mediacji, w tym w stosunkach międzykulturowych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6" w:hanging="356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yskusja i pytania podczas wykładó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6" w:hanging="356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 przy zaliczeniu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Rozumienie istoty i struktury mechanizmów w procesie negocjacji, zdolność przygotowania podstawowych analiz i  materiałów koncepcji, strategii i taktyki negocjacji, znajomość  własnych  silnych i słabych stron i rozumienie własnych możliwości w pojedynczych etapach negocjacji, rozumienie  podstawowych zasad i struktury procesu negocjacj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6" w:hanging="356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dolność do wyjaśnienia i analizy  konkretnych problemów w trakcie wykładów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07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Świadomość konsekwencji przygotowanych i wykorzystywanych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technik w negocjacjach i autocenzura prawidłowości własnego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funkcjonowania w pojedynczych etapach procesu konkretnych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mediacji (sytuacje modelowe, przykładowe i konkretne)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6" w:hanging="356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spólna analiza konkretnych problemów  w formie dyskusji  podzielonej grup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6" w:hanging="356"/>
              <w:contextualSpacing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Szukanie kompromisów w/g możliwości (W-W,  W-P,P-W, P-P) i zarzadzanie konfliktam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0"/>
        <w:gridCol w:w="4820"/>
      </w:tblGrid>
      <w:tr>
        <w:trPr>
          <w:trHeight w:val="283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3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 i materiałów) = 1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11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,5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4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dstawowe zasady negocjacji i mediacj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ys historycz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omunikowanie werbalne i nonwerbal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stepowanie w bezpośrednich kontakta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yle negocjowan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hnika negocjowan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stota i styl negocjacji zbiorowy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egocjacje międzynarodow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egocjacje handlow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nalizy i symulacje negocjacj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Negocjacje międzykulturowe      </w:t>
            </w:r>
          </w:p>
          <w:p>
            <w:pPr>
              <w:pStyle w:val="Normal"/>
              <w:autoSpaceDE w:val="false"/>
              <w:spacing w:before="0" w:after="0"/>
              <w:ind w:left="517" w:hanging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sterbroek W.: Negocjowanie, W-wa 1996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abrowski J.: Praktyczna teoria negocjacji, W-wa 199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ztumski J.: Konflikty spoleczne a negocjacje jako sposoby ich przezwyciezania, Czestochowa 2000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ewicki R. J., Saunders D. M., Bruce B., Minton J. W.: Zasady negocjacji, Poznan 2005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Wykład z dyskusja po zakonczeniu kazdego bloku wykładów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left="517" w:hanging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zutnik multimedialny, tablica, wydrukowane tezy rozdawanie studentom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Tak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liczenie na ocenę z ćwiczeń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dpowiedzi na pytania otwarte obejmując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efinicje zagadnień omawianych w trakcie ćwiczeń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ezentacja przygotowanego projekt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7"/>
        </w:tabs>
        <w:ind w:left="5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21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1T15:08:00Z</dcterms:modified>
  <cp:revision>9</cp:revision>
  <dc:subject/>
  <dc:title/>
</cp:coreProperties>
</file>