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Kultura międzynarodowa / Międzynarodowe Stosunki Kulturalne</w:t>
              <w:tab/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Mirosław Lakomy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przedmiotu jest przekazanie studentom podstawowej wiedzy z zakresu międzynarodowych stosunków kulturalnych. Podczas zajęć zapoznają się oni z podstawową terminologią z zakresu MSK, dowiedzą się czym jest kultura i cywilizacja oraz jakie występują między nimi współzależności w środowisku międzynarodowym. W ramach przedmiotu omówione zostaną główne uwarunkowania wpływające na MSK, najważniejsze teorie z tej dziedziny oraz polityki kulturalne wybranych krajów świata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2, SM_W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dstawowe definicje i klasyfikacje związane z MSK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W06, SM_W14, SM_W18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sposoby przedstawiania pojęć i zjawisk związanych z MSK, zgodnie z najważniejszymi teoriam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6, SM_U07, SM_U12, SM_U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siada zdolność pełniejszej interpretacji najważniejszych wydarzeń w środowisku międzynarodowym, z punktu widzenia omówionych na zajęciach teorii MSK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6, SM_U07, SM_U13, SM_U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zdefiniować główne uwarunkowania wpływające na stosunki między poszczególnymi kulturami i cywilizacjam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potrzebę uczenia się przez całe życi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, dyskusj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znacza się obiektywną i nieemocjonalną refleksyjnością przy ocenie wydarzeń historycznych i współczes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zaliczeniowy, dyskus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0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rozpoczynający zajęcia powinien mieć podstawową wiedzę z zakresu historii oraz wiedzy o społeczeństwie (poziom liceum ogólnokształcącego). Powinien także być zdolny do samodzielnego wyszukiwania dokumentów źródłowych (np. przez Internet) oraz śledzenia bieżących doniesień medialnych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kład obejmie cztery główne grupy tematyczn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a terminologia z zakresu Międzynarodowych Stosunków Kulturowych (kultura, cywilizacja, ich wzajemne współzależności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warunkowania kulturowe stosunków międzynarod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łówne teorie międzynarodowych stosunków kultur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pływ kultury na politykę zagraniczną wybranych państw (m.in. Ukraina, Korea Południowa, kraje kaukaski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. Zenderowski, K. Cebul, M. Krycki, Międzynarodowe Stosunki Kulturalne, PWN, Warszawa 2010,</w:t>
            </w:r>
          </w:p>
          <w:p>
            <w:pPr>
              <w:pStyle w:val="Default"/>
              <w:numPr>
                <w:ilvl w:val="0"/>
                <w:numId w:val="2"/>
              </w:numPr>
              <w:ind w:left="355" w:hanging="283"/>
              <w:jc w:val="both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B. Ociepka, Komunikowanie międzynarodowe, Wrocław 2002. </w:t>
            </w:r>
          </w:p>
          <w:p>
            <w:pPr>
              <w:pStyle w:val="Default"/>
              <w:numPr>
                <w:ilvl w:val="0"/>
                <w:numId w:val="2"/>
              </w:numPr>
              <w:ind w:left="355" w:hanging="283"/>
              <w:jc w:val="both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B. Szacka, Wprowadzenie do socjologii, Warszawa 2003, s. 73-91. </w:t>
            </w:r>
          </w:p>
          <w:p>
            <w:pPr>
              <w:pStyle w:val="Default"/>
              <w:numPr>
                <w:ilvl w:val="0"/>
                <w:numId w:val="2"/>
              </w:numPr>
              <w:ind w:left="355" w:hanging="283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G. Michałowska, Międzynarodowe stosunki kulturalne, Warszawa 1986. </w:t>
            </w:r>
          </w:p>
          <w:p>
            <w:pPr>
              <w:pStyle w:val="Default"/>
              <w:numPr>
                <w:ilvl w:val="0"/>
                <w:numId w:val="2"/>
              </w:numPr>
              <w:ind w:left="355" w:hanging="283"/>
              <w:jc w:val="both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G. Michałowska, Zmienność i instytucjonalizacja międzynarodowych stosunków kulturalnych, Warszawa 1991. </w:t>
            </w:r>
          </w:p>
          <w:p>
            <w:pPr>
              <w:pStyle w:val="Default"/>
              <w:numPr>
                <w:ilvl w:val="0"/>
                <w:numId w:val="2"/>
              </w:numPr>
              <w:ind w:left="355" w:hanging="283"/>
              <w:jc w:val="both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M. Szopski, Komunikowanie międzykulturowe, Warszawa 2005. 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355" w:hanging="283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. Mikułowski Pomorski, Jak narody porozumiewają się ze sobą w komunikacji międzykulturowej i komunikowaniu medialnym, Kraków 2006. </w:t>
            </w:r>
          </w:p>
          <w:p>
            <w:pPr>
              <w:pStyle w:val="Default"/>
              <w:numPr>
                <w:ilvl w:val="0"/>
                <w:numId w:val="4"/>
              </w:numPr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. Mikułowski Pomorski, Komunikacja międzykulturowa. Wprowadzenie, Kraków 1999. </w:t>
            </w:r>
          </w:p>
          <w:p>
            <w:pPr>
              <w:pStyle w:val="Default"/>
              <w:numPr>
                <w:ilvl w:val="0"/>
                <w:numId w:val="4"/>
              </w:numPr>
              <w:ind w:left="35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Kłoskowska, Kultury narodowe u korzeni, Warszawa 1996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ind w:left="35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. Huntington, Zderzenie cywilizacji i nowy kształt ładu światowego, Warszawa 1997.. </w:t>
            </w:r>
          </w:p>
          <w:p>
            <w:pPr>
              <w:pStyle w:val="Default"/>
              <w:numPr>
                <w:ilvl w:val="0"/>
                <w:numId w:val="3"/>
              </w:numPr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. Fukuyama, Koniec historii, Poznań 1996, s. 9-23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. Barber, Dżihad kontra Mcświat, </w:t>
            </w:r>
          </w:p>
          <w:p>
            <w:pPr>
              <w:pStyle w:val="Default"/>
              <w:numPr>
                <w:ilvl w:val="0"/>
                <w:numId w:val="3"/>
              </w:numPr>
              <w:ind w:left="35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. Kuper, Kultura. Model antropologiczny, Kraków 2005. 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Default"/>
              <w:numPr>
                <w:ilvl w:val="0"/>
                <w:numId w:val="3"/>
              </w:numPr>
              <w:ind w:left="35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 problemowy, analiza tekstów wraz z dyskusją, analiza case studies przygotowanych przez studentów, dyskusja moderowa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ksty źródłowe, case studiem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 na ocenę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wiedź ustna na  3 pytania otwar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24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2:00Z</dcterms:modified>
  <cp:revision>4</cp:revision>
  <dc:subject/>
  <dc:title/>
</cp:coreProperties>
</file>