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  <w:gridCol w:w="20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zedmioty swobodnego wyboru/Komunikacja w sytuacjach kryzysowych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f. dr hab. Jadwiga Stawnic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nie studentów z obszarami komunikowania się w sytuacjach kryzysow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formacje o charakterze służbowym / wewnętrznym(obieg informacji i zarządzanie opisane są w procedurach reagowania kryzysowego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cje zewnętrzne(komunikowanie się z mediam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ze sprawcą sytuacji kryzys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z ofiarąsytuacji kryzys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ilaktyka antykryzysowa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dysponuje wiedzą czym jest sytuacja kryzysowa. Jak się  tworzy i jak funkcjonuje sztab kryzysowy. Zna fazy tworzenia planów komunikacji kryzysowej 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 w razie kryzysu potrafi właściwie się komunikować.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studenta w kontekście wykorzystania wiedzy w zakresie występowania sytuacji kryzysowych i procesów komunikowania w kryzysie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otrafi w sposób kompetentny       i zgodny z obowiązującymi w tym zakresie przepisami zidentyfikować sytuację kryzysową, określić kompetencje sztabu kryzysowego oraz w oparciu o poznane etapy komunikacji kryzysowej prowadzi w sposób właściwy komunikację w warunkach zaistniałego kryzysu.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worzenie struktur sztabów kryzysowych, budowanie planów w oparciu o etapu komunikacji kryzysowej, komunikowanie        w warunkach kryzys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rzystując wiedzę i umiejętności student będzie potrafił podejmować samodzielne decyzje i skutecznie działać w sytuacji kryzysowej. Nabędzie  umiejętność  funkcjonowania w zespole jaki jest sztab kryzysowy.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trakcie dyskusji, jego gotowości               i otwartości na poznawanie nowych dziedzin i uzupełniania nabytej wiedzy, umiejętności formułowania i argumentowania krytycznych opinii. Ocena skuteczności działania w sytuacji kryzysow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0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wiadomości z zakresu komunikacji interpersonalnej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Modele komunikowania się w sytuacjach kryzysowych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Teoretyczne aspekty zarządzania kryzysowego.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Kryzysy w jednostce penitencjarn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ożenia komunikowania kryzysowego (obieg informacji, błędy komunikacyjne,  komunikacja z mediami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ychologiczny aspekt sytuacji kryzys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>Człowiek w obliczu kryzysu. Charakterystyka psychologicz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ziałanie w interwencji kryzysow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w wybranych sytuacjach kryzys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grożenia o charakterze biologicznym i chemicznym, akty terroru. Komunikacja ze sprawcą sytuacji kryzysowej. Case stud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awdzenie umiejętności komunikowania się w sytuacjach kryzysowych (wybrane prezentacje)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Greenstone James L., Leviton Sharon C., 2005: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  <w:lang w:val="en-US"/>
              </w:rPr>
              <w:t>Interwencja kryzysowa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dańs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uła P., 2009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Komunikowanie kryzysowe</w:t>
            </w:r>
            <w:r>
              <w:rPr>
                <w:rFonts w:cs="Arial Narrow" w:ascii="Arial Narrow" w:hAnsi="Arial Narrow"/>
                <w:sz w:val="20"/>
                <w:szCs w:val="20"/>
              </w:rPr>
              <w:t>. Warszawa: Wydawnictwo Centrum Szkolenia Policji w Legionowie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ames R. K., Gilliand B. E., 2004: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</w:rPr>
              <w:t>Strategie interwencji kryzysowej. Pomoc psychologiczna poprzedzająca terapię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arszawa. 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awnicka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J., 2010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Komunikacja w sytuacjach kryzysow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Katowice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nicka J., 2011: Komunikacja w sytuacjach kryzysowych II. Katowic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tawnicka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J., 2010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Przepływ informacji w sytuacjach kryzysowych.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“Przegląd Policyjny”  nr 3, 28 – 38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pl-PL" w:eastAsia="pl-PL"/>
              </w:rPr>
              <w:t xml:space="preserve">Ury W., 1995: </w:t>
            </w:r>
            <w:r>
              <w:rPr>
                <w:rFonts w:cs="Arial Narrow" w:ascii="Arial Narrow" w:hAnsi="Arial Narrow"/>
                <w:i/>
                <w:iCs/>
                <w:sz w:val="20"/>
                <w:lang w:val="pl-PL" w:eastAsia="pl-PL"/>
              </w:rPr>
              <w:t>Odchodząc od NIE.</w:t>
            </w:r>
            <w:r>
              <w:rPr>
                <w:rFonts w:cs="Arial Narrow" w:ascii="Arial Narrow" w:hAnsi="Arial Narrow"/>
                <w:sz w:val="20"/>
                <w:lang w:val="pl-PL" w:eastAsia="pl-PL"/>
              </w:rPr>
              <w:t xml:space="preserve"> Warszawa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iel D.,  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Rola aktywnego słuchania w komunikacji interpersonalnej. Uwagi ogólne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W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iteratura i język. Szkice opisowe i komparatywne</w:t>
            </w:r>
            <w:r>
              <w:rPr>
                <w:rFonts w:cs="Arial Narrow" w:ascii="Arial Narrow" w:hAnsi="Arial Narrow"/>
                <w:sz w:val="20"/>
                <w:szCs w:val="20"/>
              </w:rPr>
              <w:t>. Red. M. Michalska-Suchanek. Gliwice 2010,  160-167.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idwa W., 2010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Zarządzanie w sytuacjach kryzysow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arszawa: Akademia Obrony Narodowej. 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otrowicz D.,  2010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Negocjacje kryzysowe i policyjne. Wybrane zagadnienia psychologiczne i kryminologicz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arszawa.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uła P., Prońko J., Wiśniewski B., 2009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Zarządzanie w sytuacjach kryzysowych</w:t>
            </w:r>
            <w:r>
              <w:rPr>
                <w:rFonts w:cs="Arial Narrow" w:ascii="Arial Narrow" w:hAnsi="Arial Narrow"/>
                <w:sz w:val="20"/>
                <w:szCs w:val="20"/>
              </w:rPr>
              <w:t>. Bielsko-Biała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alecki J., 2009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Kryzys i sytuacja kryzysow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: Guła P., Wiśniewski B., red.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Wybrane problemy zarządzania informacją i wsparcia psychologicznego w sytuacjach kryzysow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arszawa.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cierzyński W., 2007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Rola mediów w komunikacji kryzysowej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Zarządzanie kryzysowe w Polsc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Red. M. Jabłonowski, L. Smolak. Pułtusk, 383 – 400.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ipczyński A., 2007: </w:t>
            </w:r>
            <w:r>
              <w:rPr>
                <w:rStyle w:val="Emphasis"/>
                <w:rFonts w:cs="Arial Narrow" w:ascii="Arial Narrow" w:hAnsi="Arial Narrow"/>
                <w:sz w:val="20"/>
                <w:szCs w:val="20"/>
              </w:rPr>
              <w:t xml:space="preserve">Psychologiczna interwencja w sytuacjach kryzysowych. </w:t>
            </w:r>
            <w:r>
              <w:rPr>
                <w:rFonts w:cs="Arial Narrow" w:ascii="Arial Narrow" w:hAnsi="Arial Narrow"/>
                <w:sz w:val="20"/>
                <w:szCs w:val="20"/>
              </w:rPr>
              <w:t>Warszawa.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gester M., LarkinJ.,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Zarządzanie komunikacją w kryzys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Zarządzanie kryzyse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arszawa: Polskie Wydawnictwo Ekonomiczne 2005. 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Murdoch A. , 2003:  </w:t>
            </w:r>
            <w:r>
              <w:rPr>
                <w:rFonts w:cs="Times New Roman" w:ascii="Arial Narrow" w:hAnsi="Arial Narrow"/>
                <w:i/>
                <w:sz w:val="20"/>
                <w:szCs w:val="20"/>
              </w:rPr>
              <w:t>Komunikowanie w kryzysie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. Warszawa.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ęcki Z., 2000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Komunikacja międzyludzk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Kraków. 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scher  R., Ury W., Patton B.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Dochodząc  do TA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Negocjowanie bez poddawania się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Warszawa 2000.   </w:t>
            </w:r>
          </w:p>
          <w:p>
            <w:pPr>
              <w:pStyle w:val="Footnote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 xml:space="preserve">Taras P.  W.,   </w:t>
            </w:r>
            <w:r>
              <w:rPr>
                <w:rFonts w:cs="Arial Narrow" w:ascii="Arial Narrow" w:hAnsi="Arial Narrow"/>
                <w:i/>
              </w:rPr>
              <w:t>Informowanie obywateli przez administrację</w:t>
            </w:r>
            <w:r>
              <w:rPr>
                <w:rFonts w:cs="Arial Narrow" w:ascii="Arial Narrow" w:hAnsi="Arial Narrow"/>
              </w:rPr>
              <w:t>. Wrocław-Warszawa-Kraków 199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ry W.,  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Odchodząc od NI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arszawa 1995.  Załazińska A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iewerbalna struktura dialogu</w:t>
            </w:r>
            <w:r>
              <w:rPr>
                <w:rFonts w:cs="Arial Narrow" w:ascii="Arial Narrow" w:hAnsi="Arial Narrow"/>
                <w:sz w:val="20"/>
                <w:szCs w:val="20"/>
              </w:rPr>
              <w:t>, Kraków 2006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utnik, laptop, hand-out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: Zapoznanie się z możliwie najszerszą literaturą przedmiotu. Nabycie umiejętności streszczania  i opracowywania zagadnień z zakresu komunikowania kryzysowego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atyka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pływ informacji w sytuacjach kryzysow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 z mediami. Informowanie o sytuacjach kryzysow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Case study</w:t>
            </w:r>
            <w:r>
              <w:rPr>
                <w:rFonts w:cs="Arial Narrow" w:ascii="Arial Narrow" w:hAnsi="Arial Narrow"/>
                <w:sz w:val="20"/>
                <w:szCs w:val="20"/>
              </w:rPr>
              <w:t>. Analiza przepływu informacji w sytuacjach kryzysowych na podstawie wybranych przykładów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jako proces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Modele komunikacji werbalnej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icja pojęć; sytuacja kryzysowa, zagrożenie, konflikt, kryzys, zagrożen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wadzenie interwencji kryzysow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la aktywnego słuchania w sytuacji kryzysow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w sytuacjach pobudzenia emocjonalneg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kcje na stres w sytuacjach kryzysow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ak kontaktować się ze sprawcą sytuacji kryzysowej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unikacja z mediami. Udzielanie „komunikatów wstrzymujących”. Informowanie o bieżącej sytuacji. Rola strony internetowej w komunikowaniu kryzysowym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 – zaliczenie z ocen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ojekt –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z ocen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gotowanie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2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08:30:00Z</dcterms:modified>
  <cp:revision>4</cp:revision>
  <dc:subject/>
  <dc:title/>
</cp:coreProperties>
</file>