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zedmioty swobodnego wyboru/Fuzje i przejęcia w wymiarze międzynarodowym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/25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r hab. Włodzimierz Sro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0" w:hanging="60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poznanie słuchaczy z problematyką realizacji strategii fuzji i przejęć 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118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</w:tblGrid>
            <w:tr>
              <w:trPr>
                <w:trHeight w:val="103" w:hRule="atLeast"/>
              </w:trPr>
              <w:tc>
                <w:tcPr>
                  <w:tcW w:w="907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0" w:after="0"/>
                    <w:ind w:right="-212" w:hanging="0"/>
                    <w:outlineLvl w:val="2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 xml:space="preserve">SM_W07 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212" w:hanging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</w:tblGrid>
            <w:tr>
              <w:trPr>
                <w:trHeight w:val="230" w:hRule="atLeast"/>
              </w:trPr>
              <w:tc>
                <w:tcPr>
                  <w:tcW w:w="1001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0" w:after="0"/>
                    <w:ind w:left="72" w:right="-212" w:hanging="0"/>
                    <w:outlineLvl w:val="2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 xml:space="preserve">S1A_W02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0" w:after="0"/>
                    <w:ind w:left="72" w:right="-212" w:hanging="0"/>
                    <w:outlineLvl w:val="2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</w:rPr>
                    <w:t xml:space="preserve">S1A_W08 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72" w:right="-212" w:hanging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ozumienie podstawowych sił i czynników mających wpływ na funkcjonowanie firmy w warunkach konkurencji globaln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dyskusja i pytania w trakcie wykładu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ytania problemowe na egzamini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</w:tblGrid>
            <w:tr>
              <w:trPr>
                <w:trHeight w:val="103" w:hRule="atLeast"/>
              </w:trPr>
              <w:tc>
                <w:tcPr>
                  <w:tcW w:w="907" w:type="dxa"/>
                  <w:tcBorders/>
                </w:tcPr>
                <w:p>
                  <w:pPr>
                    <w:pStyle w:val="Default"/>
                    <w:ind w:right="-212" w:hanging="36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Cs/>
                      <w:sz w:val="20"/>
                      <w:szCs w:val="20"/>
                    </w:rPr>
                    <w:t xml:space="preserve">SM_W23 </w:t>
                  </w:r>
                </w:p>
                <w:p>
                  <w:pPr>
                    <w:pStyle w:val="Default"/>
                    <w:ind w:right="-212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212" w:hanging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right="-21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W07 </w:t>
            </w:r>
          </w:p>
          <w:p>
            <w:pPr>
              <w:pStyle w:val="Default"/>
              <w:ind w:left="72" w:right="-21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W11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harakteryzuje podstawowe zagadnienia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  <w:t xml:space="preserve">z zakresu gospodarki światowej. 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z w:val="20"/>
                <w:szCs w:val="20"/>
              </w:rPr>
            </w:r>
          </w:p>
          <w:tbl>
            <w:tblPr>
              <w:tblW w:w="5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5"/>
            </w:tblGrid>
            <w:tr>
              <w:trPr>
                <w:trHeight w:val="229" w:hRule="atLeast"/>
              </w:trPr>
              <w:tc>
                <w:tcPr>
                  <w:tcW w:w="5575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Arial Narrow" w:hAnsi="Arial Narrow" w:cs="Arial Narrow"/>
                      <w:bC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st sprawdzający nabytą wiedzę na egzamin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M_U1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6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 pracować w środowisku międzynarodowym i wielokulturowym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yskusja i pytania w trakcie wykładu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M_U1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7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siada umiejętność dokonania wyboru między fuzją i/lub przejęciem, a innymi strategiami  rozwoju zewnętrznego firm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sprawdzający nabytą wiedzę na egzamin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10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M_K0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K01 </w:t>
            </w:r>
          </w:p>
          <w:p>
            <w:pPr>
              <w:pStyle w:val="Default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K04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świadomość poziomu swojej wiedzy i umiejętności, rozumie potrzebę ciągłego dokształcania się zawodowego, wyznacza ścieżkę własnego rozwoju, doskonalenia umiejętności i kompeten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yskusja i pytania w trakcie wykładu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M_K09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K01 </w:t>
            </w:r>
          </w:p>
          <w:p>
            <w:pPr>
              <w:pStyle w:val="Default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K06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 świadomość szybkiego rozwoju nauk ekonomicznych oraz ewolucji praktyki gospodarczej i rozumie potrzebę stałego uzupełniania i doskonalenia wiedzy i umiejętności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yskusja i pytania w trakcie wykładu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y marketing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dstawy zarządzania strategicznego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Sposoby rozwoju firmy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Istota pojęcia i przesłanki tworzenia fuzji i przejęć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Klasyfikacje fuzji i przejęć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Motywy transakcji fuzji i przejęć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Fuzje i przejęcia w krajach wysoko rozwiniętych oraz w Polsce – analiza porównawcza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Fazy przejęcia firmy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Uczestnicy fuzji i przejęć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Wrogie przejęcia i metody obrony przed nimi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Pomiar efektywności fuzji i przejęć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spacing w:lineRule="auto" w:line="24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Praktyczne przykłady realizacji fuzji i przejęć  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726" w:leader="none"/>
              </w:tabs>
              <w:autoSpaceDE w:val="false"/>
              <w:spacing w:lineRule="auto" w:line="240"/>
              <w:ind w:left="157" w:hanging="360"/>
              <w:jc w:val="both"/>
              <w:textAlignment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Korporacje transnarodowe jako główni uczestnicy fuzji i przejęć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.J.Szczepankowski, Fuzje i przejęcia, PWN, Warszawa 2000</w:t>
            </w:r>
          </w:p>
          <w:p>
            <w:pPr>
              <w:pStyle w:val="Footnote"/>
              <w:numPr>
                <w:ilvl w:val="0"/>
                <w:numId w:val="1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.Frąckowiak (red.), Fuzje i przejęcia, PWE, Warszawa 2009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.Herdan (red.), Fuzje i przejęcia. Wybrane aspekty integracji, Wyd. Uniwersytetu Jagiellońskiego, Kraków, 2008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.Romanowska, Planowanie strategiczne w przedsiębiorstwie, PWE, Warszawa 2009 (wcześn. wydanie w 2004)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A.Szablewski (red.), Strategie wzrostu wartości firmy: studium przypadków, Poltext, Warszawa 2000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Cs/>
              </w:rPr>
              <w:t>D.Rankine, P.Howson, Przejęcia. Strategie i procedury, PWE, Warszawa 2008</w:t>
            </w:r>
          </w:p>
          <w:p>
            <w:pPr>
              <w:pStyle w:val="Footnote"/>
              <w:numPr>
                <w:ilvl w:val="0"/>
                <w:numId w:val="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W.Sroka, Sieci aliansów. Budowa przewagi konkurencyjnej poprzez współpracę, PWE, Warszawa 2012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ład, projekt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lajdy, komputer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: nabycie umiejętności zbudowania planu przejęcia firmy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matyka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ktyczna realizacja strategii fuzji (etapy, działania itd.)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ład – zaliczenie z oceną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Projekt -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na ocenę w formie testu pisemn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6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08:38:00Z</dcterms:modified>
  <cp:revision>3</cp:revision>
  <dc:subject/>
  <dc:title/>
</cp:coreProperties>
</file>