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142"/>
        <w:gridCol w:w="567"/>
        <w:gridCol w:w="472"/>
        <w:gridCol w:w="662"/>
        <w:gridCol w:w="710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Swobodny wybór/ Prawo pracy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Damian Czoi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oznanie studentów z istotnymi zagadnienia z zakresu prawa pracy. Zaprezentowanie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pisów, a także dorobku doktryny i orzecznictwa sądowego w zakresie prawa pracy.</w:t>
            </w:r>
          </w:p>
        </w:tc>
      </w:tr>
      <w:tr>
        <w:trPr>
          <w:trHeight w:val="288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specjalności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na regulacje prawa pracy dotyczące zatrudniania pracowników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testu w zakresie pytań jednokrotnego wyboru i pytań otwartych.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a wiedzę na temat przepisów prawnych dotyczących zasad zawierania stosunków pracy zarówno przez pracodawcę jak i pracownika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testu w zakresie pytań jednokrotnego wyboru i pytań otwartych.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ustawowe prawa i obowiązki pracownika i pracodawcy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testu w zakresie pytań jednokrotnego wyboru i pytań otwartych.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rzepisy prawa pracy w zakresie zatrudniania pracowników w nowotworzonych miejscach pracy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testu w zakresie pytań jednokrotnego wyboru i pytań otwartych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umie zapisy zawarte w standardowej umowie o pracę i regulaminie pracy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testu w zakresie pytań otwartych i zadania.</w:t>
            </w:r>
          </w:p>
          <w:p>
            <w:pPr>
              <w:pStyle w:val="Akapitzlist"/>
              <w:spacing w:before="0" w:after="0"/>
              <w:ind w:left="431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rafi nawiązywać stosunek pracy zgodnie z przepisami prawa pracy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testu w zakresie pytań otwartych i zadania.</w:t>
            </w:r>
          </w:p>
          <w:p>
            <w:pPr>
              <w:pStyle w:val="Akapitzlist"/>
              <w:spacing w:before="0" w:after="0"/>
              <w:ind w:left="431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1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umie podstawowe prawa i obowiązki pracownika i pracodawcy, potrafi to wykorzystać w pracy zawodowej.</w:t>
            </w:r>
          </w:p>
          <w:p>
            <w:pPr>
              <w:pStyle w:val="Akapitzlist"/>
              <w:spacing w:before="0" w:after="0"/>
              <w:ind w:left="71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testu w zakresie pytań otwartych i zadan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jest świadomy odpowiedzialności  za naruszanie przepisu prawa prac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testu w zakresie zadanej analizy casus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rak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prowadzenie do prawa pracy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Źródła prawa pracy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jęcie pracodawcy i pracownika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wiązanie stosunku pracy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dzaje umów o pracę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tanie stosunku pracy: rozwiązanie umowy za porozumieniem, za wypowiedzeniem, bez zachowania okresu wypowiedzenia, wygaśnięcie stosunku pracy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olnienia grupowe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as pracy: pojęcie, systemy czasu pracy, praca w dniach ustawowo wolnych od pracy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nagrodzenie za pracę: pojęcie, zasady kształtowania wynagrodzeń. Szczególna prawna ochrona wynagrodzenia za pracę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hrona pracy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71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71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 – 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H. Szurgacz (red.), Prawo pracy. Zarys wykładu. Warszawa 2010 </w:t>
            </w:r>
          </w:p>
          <w:p>
            <w:pPr>
              <w:pStyle w:val="Akapitzlist"/>
              <w:shd w:fill="FFFFFF" w:val="clear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tawa z dnia 26.06.1974 r. Kodeks pracy </w:t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a z dnia 13.03.2003 r. o szczególnych zasadach rozwiązywania z pracownikami stosunków pracy z przyczyn niedotyczących pracowników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ezentacja prowadzącego przy wykorzystaniu programu Power Point, dyskusja związana z przedmiotem wykładu, analiza umów o pracę i przykładowego regulaminu pracy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 – 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utnik multimedialny, komputer osobisty, oprogramowanie: Power Point, Excell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- zaliczenie na ocen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 - zaliczenie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80" w:hanging="349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st mieszany (jednokrotnego wyboru, pytania otwarte, zadanie, analiza casusu)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80" w:hanging="349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9:00Z</dcterms:created>
  <dc:creator>Sabina Ratajczak</dc:creator>
  <dc:description/>
  <cp:keywords/>
  <dc:language>en-US</dc:language>
  <cp:lastModifiedBy>aszmukier</cp:lastModifiedBy>
  <cp:lastPrinted>2015-01-15T10:39:00Z</cp:lastPrinted>
  <dcterms:modified xsi:type="dcterms:W3CDTF">2015-05-21T15:00:00Z</dcterms:modified>
  <cp:revision>4</cp:revision>
  <dc:subject/>
  <dc:title/>
</cp:coreProperties>
</file>