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Dyplomacja i negocjacje międzynarodowe / Bezpieczeństwo i konflikty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5p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Dr Grzegorz Balawajder, dr hab. Adrian Kapczyń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poznanie studentów z problematyką z zakresu międzynarodowych stosunków politycznych ze szczególnym uwzględnieniem rozumienia problemów bezpieczeństwa międzynarodowego i konfliktów międzynarodowych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tudent ma podstawową wiedzę z zagadnień z zakresu problematyki bezpieczeństwa międzynarodoweg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z wiedzy ogóln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ozumie istotę zagrożeń bezpieczeństw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z wiedzy ogóln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siada wiedzę na temat współczesnych wojen i konfliktów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z wiedzy ogóln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trafi prawidłowo interpretować problemy bezpieczeństwa międzynarodoweg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  teście są pytania otwarte pozwalające na zastosowanie posiadanej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właściwie wykorzystać wiedzę dla rozumienia struktur bezpieczeństwa międzynarodowego - ich ewolucji i rol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 teście są pytania otwarte pozwalające na zastosowanie posiadanej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 wykorzystać wiedzę z zakresu teorii bezpieczeństwa w analizie polityki państw i stosunków międzynarod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 teście są pytania otwarte pozwalające na zastosowanie posiadanej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6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tudent rozumie potrzebę uczenia się przez całe życie, posiadaną wiedzę może wykorzystywać na innych przedmiota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jest przygotowany do uczestnictwa w dyskus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zachowuje krytycyzm w wyrażaniu opini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może autorytatywnie wypowiadać się na bieżące tematy polityczne dotyczące sfery stosunków międzynarod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edza uzyskana na przedmiotach: Międzynarodowe Stosunki Polityczne, Geografia Polityczna i Gospodarcz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jęcie bezpieczeństwa międzynarodow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ypologie bezpieczeństw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ystematyka międzynarodowych instytucji bezpieczeństwa, instytucjonalizacja współpracy międzynarodowej w dziedzinie bezpieczeństwa, instytucje powszechne i regional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Główne wyzwania bezpieczeństwa współczesnego świat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spółczesne zagrożenia bezpieczeństw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zary wojen i konfliktów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grożenia terrorystycz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oń masowego rażenia a podmioty ponadpaństwow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.Ostaszewski, Międzynarodowe stosunki polityczne. Warszawa2008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Pietraś(red), Międzynarodowe stosunki polityczne.Lublin2007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.Olszewski, Bezpieczeństwo współczesnego świata. Toruń 2005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.Kubiak,Wojny,konflikty zbrojne i punkty zapalne na świecie.Warszawa2007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ieżąca prasa podejmująca szerzej problematykę wojen i konfliktów we współczesnym świecie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ład a także przygotowanie i przedstawienie prezentacji przez studentów </w:t>
            </w:r>
          </w:p>
          <w:p>
            <w:pPr>
              <w:pStyle w:val="Normal"/>
              <w:autoSpaceDE w:val="false"/>
              <w:spacing w:before="0" w:after="0"/>
              <w:ind w:left="517" w:hanging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ezentacja multimedialn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liczenie z oceną wraz z prezentacją wykonanej pracy projektowej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stawienie prezentacji, test wiedzy ogóln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7"/>
        </w:tabs>
        <w:ind w:left="5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17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35:00Z</dcterms:modified>
  <cp:revision>5</cp:revision>
  <dc:subject/>
  <dc:title/>
</cp:coreProperties>
</file>