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Przedmioty swobodnego wyboru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doskonalenia procesów biznesowych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w/25pr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r hab. Marek Jabłoński 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ład, projekt 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1" w:hanging="60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elem przedmiotu jest przedstawienie studentom podstaw nowoczesnego zarządzania procesami </w:t>
            </w:r>
          </w:p>
          <w:p>
            <w:pPr>
              <w:pStyle w:val="Normal"/>
              <w:spacing w:before="0" w:after="0"/>
              <w:ind w:left="601" w:hanging="601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biznesowymi  i przyswojenie podstawowej terminologii w dziedzinie nauk o zarządzaniu. 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>zna terminologie zarządzania oraz jego zasady we współczesnej gospodarce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wiedzy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>zna zasady wolnego rynku i działania gospodarki wolnorynkowej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wiedzy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>zna podstawy zarządza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wiedzy.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umie poruszać się  po problematyce specjalistycznych zagadnień z obszaru nauk o zarządzaniu,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w trakcie zadań problemowych na wykładz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1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16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otrafi rozwiązywać problemy wpływając na optymalizację procesów biznesow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w trakcie zadań problemowych na wykładzie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przygotowanie prezentacji i materiałów)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10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zaliczenia/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zebranie materiałów do opracowania projektu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Ogólna znajomość form prowadzenia działalności gospodarczej oraz form organizacji. Znajomość podstawowych metod i technik zarządzania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łożenia nowoczesnego zarządzania organizacjami wobec zmian otoczenia zewnętrznego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ojektowanie map procesów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ojektowanie systemów zarządzania procesowego w przedsiębiorstwi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odelowanie procesów biznesowych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ystemy pomiaru osiągnięć w procesach.   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lang w:val="pl-PL" w:eastAsia="pl-PL"/>
              </w:rPr>
              <w:t xml:space="preserve">R. Muller, P.Rupper, Proces Reengineering, Optymalizacja procesów zorientowna na klienta, Wydawnictwo Astrum, Wrocław 2000.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lang w:val="pl-PL" w:eastAsia="pl-PL"/>
              </w:rPr>
              <w:t xml:space="preserve">W. M. Grudzewski, I. K. Hejduk, Metody Projektowania systemów zarządzania, Wydawnictwo DIFIN, Warszawa 2004.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J. Bank, Zarządzanie Przez Jakość, Wydawnictwo Gebethner i Spółka, Warszawa 1996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. Gabrielczyk, Reengineering, Restrukturyzacja procesowa przedsiębiorstwa, Wydawnictwo Katedy Informatyki Gospodarczej i Analiz Ekonomicznych, Wydziału nauk ekonomicznych Uniwersytetu Warszawskiego, Warszawa 2000.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Wykład wraz z dużą ilością analizy studiów przypadków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Projektor, tablica, Flip chart.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ojektowanie map procesów.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ojektowanie systemów zarządzania procesowego w przedsiębiorstwie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odelowanie procesów biznesowych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ystemy pomiaru osiągnięć w procesach.  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 - zaliczenie z oceną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– zaliczenie bez ocen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liczenie na ocenę w formie testu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 Narrow" w:hAnsi="Arial Narrow" w:cs="Arial Narrow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Nagwek3Znak">
    <w:name w:val="Nagłówek 3 Znak"/>
    <w:qFormat/>
    <w:rPr>
      <w:rFonts w:ascii="Arial Narrow" w:hAnsi="Arial Narrow" w:eastAsia="Times New Roman" w:cs="Arial Narrow"/>
      <w:b/>
      <w:bCs/>
      <w:sz w:val="22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29:00Z</dcterms:created>
  <dc:creator>Sabina Ratajczak</dc:creator>
  <dc:description/>
  <cp:keywords/>
  <dc:language>en-US</dc:language>
  <cp:lastModifiedBy>aszmukier</cp:lastModifiedBy>
  <cp:lastPrinted>2014-07-25T15:25:00Z</cp:lastPrinted>
  <dcterms:modified xsi:type="dcterms:W3CDTF">2015-05-21T15:03:00Z</dcterms:modified>
  <cp:revision>5</cp:revision>
  <dc:subject/>
  <dc:title/>
</cp:coreProperties>
</file>