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67"/>
        <w:gridCol w:w="142"/>
        <w:gridCol w:w="425"/>
        <w:gridCol w:w="614"/>
        <w:gridCol w:w="520"/>
        <w:gridCol w:w="852"/>
        <w:gridCol w:w="139"/>
        <w:gridCol w:w="1128"/>
        <w:gridCol w:w="1141"/>
        <w:gridCol w:w="118"/>
        <w:gridCol w:w="1259"/>
        <w:gridCol w:w="1174"/>
      </w:tblGrid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ższa Szkoła Biznesu w Dąbrowie Górniczej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Kierunek studiów: Stosunki międzynarodowe</w:t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oduł / przedmiot: Integracja i globalizacja / Integracja europejska i prawo wspólnotowe</w:t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fil kształcenia: ogólnoakademicki</w:t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ziom kształcenia: studia I stopnia</w:t>
            </w:r>
          </w:p>
        </w:tc>
      </w:tr>
      <w:tr>
        <w:trPr>
          <w:trHeight w:val="260" w:hRule="atLeast"/>
          <w:cantSplit w:val="true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Liczba godzin w semestrze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52" w:hRule="atLeast"/>
          <w:cantSplit w:val="true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I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I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V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</w:t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*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w/15ćw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nie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KŁADOWC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r Marcin Marcinko</w:t>
            </w:r>
          </w:p>
        </w:tc>
      </w:tr>
      <w:tr>
        <w:trPr>
          <w:trHeight w:val="296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ZAJĘĆ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ykład</w:t>
            </w:r>
          </w:p>
        </w:tc>
      </w:tr>
      <w:tr>
        <w:trPr>
          <w:trHeight w:val="288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ELE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Style w:val="Subtitle1"/>
                <w:rFonts w:cs="Arial Narrow" w:ascii="Arial Narrow" w:hAnsi="Arial Narrow"/>
                <w:color w:val="000000"/>
              </w:rPr>
              <w:t>Wprowadzenie studentów w podstawowe i szczegółowe zagadnienia dotyczące prawa UE i procesu integracji europejskiej; wyjaśnienie mechanizmów i podstawowych zasad integracji w ramach Unii Europejskiej z perspektywy prawnej i politycznej oraz specyfiki UE jako organizacji międzynarodowej; wyjaśnienie roli instytucji unijnych w procesie ujednolicania i harmonizacji prawa państw członkowskich; wyjaśnienie prawnych aspektów wspólnego rynku i jego czterech swobód oraz mechanizmów ich funkcjonowania.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Efekt przedmiotowy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niesienie do efektów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is efektów kształcenia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weryfikacji efektu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erunk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szarowych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iedza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3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objaśnia czynniki i konsekwencje procesów regionalizacji we współczesnych stosunkach międzynarodowych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dyskusja, analiza case studies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8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9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ozumie miejsce oraz rolę Unii Europejskiej w stosunkach międzynarodowych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naliza tekstów prawnych, analiza case studies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miejętności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U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5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otrafi posługiwać się aktami normatywnymi celem rozwiązania problemów i zadań w obszarze stosunków międzynarodowych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naliza tekstów prawnych, analiza case studies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U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5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posiada umiejętność łączenia wiedzy i praktyki w zakresie stosunków międzynarodowych z aktami normatywnymi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naliza tekstów prawnych, analiza case studies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mpetencje społeczne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K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4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odznacza się obiektywną i nieemocjonalną refleksyjnością przy ocenie wydarzeń historycznych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 współczesnych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dyskusja, analiza case studies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akład pracy studenta  (w godzinach dydaktycznych 1h dyd.=45 minut)** 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dział w wykładach = 20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dział w ćwiczeniach = 15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ćwiczeń = 25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wykładu = 20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zaliczenia/egzaminu = 20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 4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104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4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 1,5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ie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egzamin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ARUNKI WSTĘP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41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rak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REŚCI PRZEDMIOT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reści realizowane w formie bezpośredniej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213" w:hanging="21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eneza i podstawowe zasady integracji europejskiej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213" w:hanging="21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Źródła prawa UE – prawo pierwotne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213" w:hanging="21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Źródła prawa UE – prawo pochodne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213" w:hanging="21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ruktura instytucjonalna Unii Europejskiej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213" w:hanging="21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ynek wewnętrzny UE i unia celna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213" w:hanging="21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wobodny przepływ towarów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213" w:hanging="21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wobodny przepływ osób i wolność zakładania przedsiębiorstw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213" w:hanging="21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wobodny przepływ usług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213" w:hanging="213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wobodny przepływ kapitału i Europejska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Unia Walutowa</w:t>
            </w:r>
          </w:p>
          <w:p>
            <w:pPr>
              <w:pStyle w:val="Normal"/>
              <w:autoSpaceDE w:val="false"/>
              <w:spacing w:lineRule="auto" w:line="240" w:before="0" w:after="0"/>
              <w:ind w:left="159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eści realizowane w formie e-learning: 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OWIĄZKOW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213" w:hanging="21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. Hakenberg, Prawo europejskie, Wydawnictwo C.H. Beck, Warszawa 2012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213" w:hanging="21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. Barcik, A. Wentkowska, Prawo Unii Europejskiej z uwzględnieniem Traktatu z Lizbony, Wydawnictwo C.H. Beck, Warszawa 2008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213" w:hanging="213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Z. Wysokińska, J. Witkowska, Integracja Europejska, Wydawnictwo Naukowe PWN, Warszawa 2011.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US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US"/>
              </w:rPr>
              <w:t>UZUPEŁNIAJĄCA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213" w:hanging="21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M</w:t>
            </w:r>
            <w:r>
              <w:rPr>
                <w:rFonts w:cs="Arial Narrow" w:ascii="Arial Narrow" w:hAnsi="Arial Narrow"/>
                <w:sz w:val="20"/>
                <w:szCs w:val="20"/>
              </w:rPr>
              <w:t>. Safjan, Zarys prawa Unii Europejskiej, Wolters Kluwer, Warszawa 2014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213" w:hanging="21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. Gacka-Asiewicz (red.), Prawo Unii Europejskiej w pigułce, Wydawnictwo C.H. Beck, Warszawa 2014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213" w:hanging="213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. Kuźniak, M. Marcinko, Organizacje międzynarodowe, wyd. 4, Wydawnictwo C.H. Beck, Warszawa 2013 (część II, rozdział II).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ETODY NAUCZ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formie bezpośredniej:</w:t>
            </w:r>
          </w:p>
          <w:p>
            <w:pPr>
              <w:pStyle w:val="Normal"/>
              <w:numPr>
                <w:ilvl w:val="0"/>
                <w:numId w:val="1"/>
              </w:numPr>
              <w:ind w:left="213" w:hanging="213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kład, analiza case studies, prezentacje multimedialne, dyskusja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, analiza tekstów prawnych</w:t>
            </w:r>
          </w:p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formie e-learning: 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OMOCE NAUKOWE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ezentacja multimedialna, teksty źródłowe, teksty case studies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OJEKT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(o ile jest realizowany w ramach modułu zajęć)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sz w:val="20"/>
                <w:szCs w:val="20"/>
                <w:lang w:val="sv-SE"/>
              </w:rPr>
              <w:t xml:space="preserve">Rozwiązanie kazusu z zakresu prawa UE dotyczącego wybranych aspektów wspólnego rynku 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ZALICZE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Egzamin z wykładu oraz zaliczenie na ocenę z ćwiczeń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 I WARUNKI ZALICZENIA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ykład: egzamin końcowy – test wielokrotnego wyboru</w:t>
            </w:r>
          </w:p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Ćwiczenia: kolokwium zaliczeniowe w formie pytań otwartych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</w:rPr>
  </w:style>
  <w:style w:type="character" w:styleId="Subtitle1">
    <w:name w:val="subtitle1"/>
    <w:qFormat/>
    <w:rPr>
      <w:rFonts w:ascii="Arial" w:hAnsi="Arial" w:cs="Arial"/>
      <w:color w:val="666666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0:48:00Z</dcterms:created>
  <dc:creator>Sabina Ratajczak</dc:creator>
  <dc:description/>
  <cp:keywords/>
  <dc:language>en-US</dc:language>
  <cp:lastModifiedBy>Beata Przebindowska</cp:lastModifiedBy>
  <cp:lastPrinted>2014-07-25T15:25:00Z</cp:lastPrinted>
  <dcterms:modified xsi:type="dcterms:W3CDTF">2015-05-20T11:19:00Z</dcterms:modified>
  <cp:revision>16</cp:revision>
  <dc:subject/>
  <dc:title>Wyższa Szkoła Biznesu w Dąbrowie Górniczej</dc:title>
</cp:coreProperties>
</file>