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Statystyka / Statystyka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w/20ćw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 hab. Jan Czempas, dr Małgorzata Pałys</w:t>
            </w:r>
          </w:p>
        </w:tc>
      </w:tr>
      <w:tr>
        <w:trPr>
          <w:trHeight w:val="14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, ćwiczenia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nanie podstawowych metod ilościowej analizy zbiorowości statystycznej; zrozumienie zachodzących w świecie i naszym kraju procesów gospodarczych oraz zapoznanie się z możliwością wpływania na nie przy pomocy modeli ekonometrycznych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19"/>
                <w:szCs w:val="20"/>
              </w:rPr>
            </w:pPr>
            <w:r>
              <w:rPr>
                <w:rFonts w:cs="Arial" w:ascii="Arial Narrow" w:hAnsi="Arial Narrow"/>
                <w:sz w:val="19"/>
                <w:szCs w:val="20"/>
              </w:rPr>
              <w:t>SM_W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0"/>
                <w:szCs w:val="20"/>
              </w:rPr>
              <w:t xml:space="preserve">S1A_W0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0"/>
                <w:szCs w:val="20"/>
              </w:rPr>
              <w:t xml:space="preserve">S1A_W09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 podstawową wiedzę o relacjach zachodzących między podmiotami gospodarczymi i społecznym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14" w:hanging="21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serwowanie aktywności podczas dyskusji w trakcie zajęć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14" w:hanging="21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sprawdzając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19"/>
                <w:szCs w:val="20"/>
              </w:rPr>
            </w:pPr>
            <w:r>
              <w:rPr>
                <w:rFonts w:cs="Arial" w:ascii="Arial Narrow" w:hAnsi="Arial Narrow"/>
                <w:sz w:val="19"/>
                <w:szCs w:val="20"/>
              </w:rPr>
              <w:t>SM_W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0"/>
                <w:szCs w:val="20"/>
              </w:rPr>
              <w:t>S1A_W0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podstawowe metody i narzędzia wykorzystywane w badaniach i analizach w poszczególnych obszarach aktywności ekonomicznej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14" w:hanging="214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serwowanie aktywności podczas dyskusji w trakcie zajęć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14" w:hanging="214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sprawdzając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19"/>
                <w:szCs w:val="20"/>
              </w:rPr>
            </w:pPr>
            <w:r>
              <w:rPr>
                <w:rFonts w:cs="Arial" w:ascii="Arial Narrow" w:hAnsi="Arial Narrow"/>
                <w:sz w:val="19"/>
                <w:szCs w:val="20"/>
              </w:rPr>
              <w:t>SM_W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0"/>
                <w:szCs w:val="20"/>
              </w:rPr>
              <w:t>S1A_W0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podstawowe techniki pozyskiwania ilościowych i jakościowych informacji pozwalających opisywać i analizować zbiorowości gospodarcze i ludzki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14" w:hanging="214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serwowanie aktywności podczas dyskusji w trakcie zajęć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14" w:hanging="214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sprawdzając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19"/>
                <w:szCs w:val="20"/>
              </w:rPr>
            </w:pPr>
            <w:r>
              <w:rPr>
                <w:rFonts w:cs="Arial" w:ascii="Arial Narrow" w:hAnsi="Arial Narrow"/>
                <w:sz w:val="19"/>
                <w:szCs w:val="20"/>
              </w:rPr>
              <w:t>SM_W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0"/>
                <w:szCs w:val="20"/>
              </w:rPr>
              <w:t>S1A_W0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 wiedzę o procesach zmian zachodzących w społeczeństwie, a także o przyczynach, przebiegu, skali i ich konsekwencja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14" w:hanging="214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serwowanie aktywności podczas dyskusji w trakcie zajęć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14" w:hanging="214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sprawdzając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19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9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19"/>
                <w:szCs w:val="20"/>
              </w:rPr>
            </w:pPr>
            <w:r>
              <w:rPr>
                <w:rFonts w:cs="Arial" w:ascii="Arial Narrow" w:hAnsi="Arial Narrow"/>
                <w:sz w:val="19"/>
                <w:szCs w:val="20"/>
              </w:rPr>
              <w:t>SM_U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U0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wiązywanie konkretnych zadań z zakresu aktywności zbiorowości ludzkich i gospodarcz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14" w:hanging="214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st przygotowany do ustawicznego kształcenia się i potrafi doskonalić zdobytą wiedzę i umiejętności w trakcie całego okresu aktywności zawodowej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19"/>
                <w:szCs w:val="20"/>
              </w:rPr>
            </w:pPr>
            <w:r>
              <w:rPr>
                <w:rFonts w:cs="Arial" w:ascii="Arial Narrow" w:hAnsi="Arial Narrow"/>
                <w:sz w:val="19"/>
                <w:szCs w:val="20"/>
              </w:rPr>
              <w:t>SM_U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U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U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pretowanie wyników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jest przygotowany do ustawicznego kształcenia się i potrafi doskonalić zdobytą wiedzę i umiejętności w trakcie całego okresu aktywności zawodowej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19"/>
                <w:szCs w:val="20"/>
              </w:rPr>
            </w:pPr>
            <w:r>
              <w:rPr>
                <w:rFonts w:cs="Arial" w:ascii="Arial Narrow" w:hAnsi="Arial Narrow"/>
                <w:sz w:val="19"/>
                <w:szCs w:val="20"/>
              </w:rPr>
              <w:t>SM_U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U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bór metody analizy do posiadanych danych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jest przygotowany do ustawicznego kształcenia się i potrafi doskonalić zdobytą wiedzę i umiejętności w trakcie całego okresu aktywności zawodowej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19"/>
                <w:szCs w:val="20"/>
              </w:rPr>
            </w:pPr>
            <w:r>
              <w:rPr>
                <w:rFonts w:cs="Arial" w:ascii="Arial Narrow" w:hAnsi="Arial Narrow"/>
                <w:sz w:val="19"/>
                <w:szCs w:val="20"/>
              </w:rPr>
              <w:t>SM_U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U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dokonać obserwacji i interpretacji zjawisk i procesów społeczno-gospodarczych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jest przygotowany do ustawicznego kształcenia się i potrafi doskonalić zdobytą wiedzę i umiejętności w trakcie całego okresu aktywności zawodowej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19"/>
                <w:szCs w:val="20"/>
              </w:rPr>
            </w:pPr>
            <w:r>
              <w:rPr>
                <w:rFonts w:cs="Arial" w:ascii="Arial Narrow" w:hAnsi="Arial Narrow"/>
                <w:sz w:val="19"/>
                <w:szCs w:val="20"/>
              </w:rPr>
              <w:t>SM_U01, SM_U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U01 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U02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U0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rafi wykorzystać podstawową wiedzę teoretyczną i pozyskiwać dane do analizowania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jest przygotowany do ustawicznego kształcenia się i potrafi doskonalić zdobytą wiedzę i umiejętności w trakcie całego okresu aktywności zawodowej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19"/>
                <w:szCs w:val="20"/>
              </w:rPr>
            </w:pPr>
            <w:r>
              <w:rPr>
                <w:rFonts w:cs="Arial" w:ascii="Arial Narrow" w:hAnsi="Arial Narrow"/>
                <w:sz w:val="19"/>
                <w:szCs w:val="20"/>
              </w:rPr>
              <w:t>SM_U01, SM_U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U01 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U02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U0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analizować przyczyny i przebieg procesów gospodarczych i społecznych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jest przygotowany do ustawicznego kształcenia się i potrafi doskonalić zdobytą wiedzę i umiejętności w trakcie całego okresu aktywności zawodowej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19"/>
                <w:szCs w:val="20"/>
              </w:rPr>
            </w:pPr>
            <w:r>
              <w:rPr>
                <w:rFonts w:cs="Arial" w:ascii="Arial Narrow" w:hAnsi="Arial Narrow"/>
                <w:sz w:val="19"/>
                <w:szCs w:val="20"/>
              </w:rPr>
              <w:t>SM_U01, SM_U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U01 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U02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U0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zastosować metody i narzędzia rejestracji i analizy społecznych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jest przygotowany do ustawicznego kształcenia się i potrafi doskonalić zdobytą wiedzę i umiejętności w trakcie całego okresu aktywności zawodowej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19"/>
                <w:szCs w:val="20"/>
              </w:rPr>
            </w:pPr>
            <w:r>
              <w:rPr>
                <w:rFonts w:cs="Arial" w:ascii="Arial Narrow" w:hAnsi="Arial Narrow"/>
                <w:sz w:val="19"/>
                <w:szCs w:val="20"/>
              </w:rPr>
              <w:t>SM_U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U02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U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 wykorzystywać zdobytą wiedzę w połączeniu z umiejętnościami nabytymi podczas praktyk zawodowyc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jest przygotowany do ustawicznego kształcenia się i potrafi doskonalić zdobytą wiedzę i umiejętności w trakcie całego okresu aktywności zawodowej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19"/>
                <w:szCs w:val="20"/>
              </w:rPr>
            </w:pPr>
            <w:r>
              <w:rPr>
                <w:rFonts w:cs="Arial" w:ascii="Arial Narrow" w:hAnsi="Arial Narrow"/>
                <w:bCs/>
                <w:sz w:val="19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19"/>
                <w:szCs w:val="20"/>
              </w:rPr>
            </w:pPr>
            <w:r>
              <w:rPr>
                <w:rFonts w:cs="Arial" w:ascii="Arial Narrow" w:hAnsi="Arial Narrow"/>
                <w:sz w:val="19"/>
                <w:szCs w:val="20"/>
              </w:rPr>
              <w:t>SM_K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4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jętność przekazania innym posiadanej wiedzy i poprowadzenie zespołu badawcz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2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29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11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,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 2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czba punktów  ECTS: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41" w:hanging="441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jomość podstawowych działań arytmetycznych, umiejętność czytania wzorów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WYKŁAD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</w:rPr>
              <w:t>Wprowadzenie: populacja, cechy, skale pomiarowe, tablice, wykresy. Parametry rozkładu cechy jednowymiarowej: średnia, dominanta, kwantyle, odchylenie standardowe, odchylenie ćwiartkowe, współczynniki zmienności, koncentracja; Analiza rozkładu zmiennej dwuwymiarowej; Opis zależności między zmiennymi: regresja I i II rodzaju, odchylenie standardowe reszt, współczynnik zgodności, współczynnik determinacji; Wnioskowanie o współczynniku korelacji liniowej; Wnioskowanie o parametrach regresji liniowej; Analiza dynamiki zjawisk. Pojęcie modelu ekonometrycznego. Dobór zmiennych do modelu. Klasyczna metoda najmniejszych kwadratów. Metody oceny dokładności, z jaką model opisuje mechanizm powiązań zmiennych. Wykorzystanie modelu ekonometrycznego do budowy prognoz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ĆWICZENIA: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Etapy badania statystycznego; Przykłady budowy szeregów rozdzielczych dla zmiennych skokowych i ciągłych oraz ich prezentacja graficzna – histogramy i wieloboki liczebności; Miary klasyczne w opisie zbiorowości statystycznej; Miary pozycyjne w opisie zbiorowości statystycznej; Szeregi szczegółowe i tablica korelacyjna w opisie zmiennej dwuwymiarowej – liczebności brzegowe i warunkowe; Współczynnik korelacji Pearsona i stosunek korelacyjny; Parametry równia regresji i miary dokładności oszacowania; Estymacja punktowa i przedziałowa; Testy parametryczne (zgodnie z wykładami); Testy nieparametryczne (zgodnie z wykładami); Analiza dynamiki – indeksy indywidualne, przyrosty. Szacowanie parametrów strukturalnych modeli i miar dokładności. Prognoza ekonometryczna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zysztofiak M., Luszniewicz A., Statystyka, PWE, Warszawa (dowolne wydanie)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bczyk M., Statystyka, PWN, Warszawa (dowolne wydanie)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contextualSpacing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empas J., Elementy statystyki. Podstawowe wzory, Dąbrowa Górnicza 20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ąc K., Zarys metod statystycznych, PWE, Warszawa (dowolne wydanie)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ńczak G., Trzpiot G. Metody statystyczne z wykorzystaniem programów komputerowych. Wydawnictwo Akademii Ekonomicznej w Katowicach, Katowice 2004.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ńczak G., Trzpiot G. : Statystyka opisowa i matematyczna z arkuszem kalkulacyjnym EXCEL. Wyd. Wydawnictwo Akademii Ekonomicznej w Katowicach, Katowice</w:t>
            </w:r>
            <w:r>
              <w:rPr/>
              <w:t>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 poparty przykładami i ćwiczenia interaktywne: analiza statystyczna  konkretnych sytuacji gospodarczych z pomocą kalkulatora; rozwiązywanie zadań – indywidualnie i w grupach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lkulator lub program Excel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gzamin z wykładu  oraz zaliczenie ćwiczeń – 2-3 prace kontrolne z 4-6 zadaniami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wiązanie 4-6 zadań bazujących na aktualnych danych z prasy ekonomicznej.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Unicode MS" w:hAnsi="Arial Unicode MS" w:eastAsia="Arial Unicode MS" w:cs="Arial Unicode MS"/>
      <w:sz w:val="18"/>
      <w:szCs w:val="1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ascii="Arial Unicode MS" w:hAnsi="Arial Unicode MS" w:eastAsia="Arial Unicode MS" w:cs="Times New Roman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0" w:hanging="0"/>
    </w:pPr>
    <w:rPr>
      <w:rFonts w:ascii="Arial Unicode MS" w:hAnsi="Arial Unicode MS" w:eastAsia="Arial Unicode MS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05:00Z</dcterms:created>
  <dc:creator>Sabina Ratajczak</dc:creator>
  <dc:description/>
  <cp:keywords/>
  <dc:language>en-US</dc:language>
  <cp:lastModifiedBy>Agnieszka Szostak</cp:lastModifiedBy>
  <cp:lastPrinted>2014-07-25T15:25:00Z</cp:lastPrinted>
  <dcterms:modified xsi:type="dcterms:W3CDTF">2015-05-22T08:28:00Z</dcterms:modified>
  <cp:revision>6</cp:revision>
  <dc:subject/>
  <dc:title/>
</cp:coreProperties>
</file>