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awo / Prawo gospodarcz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4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Piotr Dziwiń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dostarczenie wiedzy z zakresu prawa gospodarczego, w tym podstawowych instytucji prawa działalności gospodarczej, prawa handlowego oraz umów gospodarczych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</w:tblGrid>
            <w:tr>
              <w:trPr>
                <w:trHeight w:val="229" w:hRule="atLeast"/>
              </w:trPr>
              <w:tc>
                <w:tcPr>
                  <w:tcW w:w="10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 Narrow" w:hAnsi="Arial Narrow"/>
                      <w:bCs/>
                      <w:color w:val="000000"/>
                      <w:sz w:val="20"/>
                      <w:szCs w:val="20"/>
                    </w:rPr>
                    <w:t xml:space="preserve">S1A_W07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 Narrow" w:hAnsi="Arial Narrow"/>
                      <w:bCs/>
                      <w:color w:val="000000"/>
                      <w:sz w:val="20"/>
                      <w:szCs w:val="20"/>
                    </w:rPr>
                    <w:t>S1A_W11</w:t>
                  </w:r>
                  <w:r>
                    <w:rPr>
                      <w:rFonts w:eastAsia="Calibri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zna różnorakie aspekty prawa gospodarcz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zna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zasady prawa gospodarczego oraz podstawowe akty prawne w tym zakresi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5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 potrafi samodzielnie interpretować wybrane akty prawne z zakresu prawa gospodarcz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udent potrafi samodzielnie odszukać podstawę prawną dla rozwiązania oraz zinterpretowania konkretnego problemu prawneg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>jest świadomy konieczności stałego uaktualniania wiedzy, zachowuje krytycyzm i skłonność do weryfikowania pozyskiwanych informa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/dyskusja na zajęcia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>jest otwarty na poglądy innych i skłonny do podjęcia dyskusji na tematy związane z różnymi aspektami prawa gospodarczeg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/dyskusja na zajęcia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3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textAlignment w:val="center"/>
              <w:rPr>
                <w:rFonts w:ascii="Arial Narrow" w:hAnsi="Arial Narrow" w:eastAsia="Calibri" w:cs="SFRM1000;Times New Roman"/>
                <w:sz w:val="20"/>
                <w:szCs w:val="20"/>
              </w:rPr>
            </w:pPr>
            <w:r>
              <w:rPr>
                <w:rFonts w:eastAsia="Calibri" w:cs="SFRM1000;Times New Roman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i zakres prawa gospodarczego oraz jego miejsce w systemie praw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ady prawa gospodarczego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działalności gospodarczej: przedsiębiorca, działalność gospodarcza, rejestracja działalności gospodarczej, reglamentacja działalności gospodarczej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handlowe (spółki osobowe i kapitałow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wy gospodarcze (umowy nazwane i nienazwan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eastAsia="Calibri" w:cs="SFRM1000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konkurencji (czyny nieuczciwej konkurencji, zwalczanie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 xml:space="preserve"> nieuczciwej konkurencji)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eastAsia="Calibri" w:cs="SFRM1000;Times New Roman"/>
                <w:sz w:val="20"/>
                <w:szCs w:val="20"/>
              </w:rPr>
            </w:pPr>
            <w:r>
              <w:rPr>
                <w:rFonts w:eastAsia="Calibri" w:cs="SFRM1000;Times New Roman" w:ascii="Arial Narrow" w:hAnsi="Arial Narrow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eastAsia="Calibri" w:cs="SFRM1000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. Lewandowski, Polish commercial law. An introduction, C.H. Beck, Warszawa 200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 Kidyba, Prawo handlowe, C.H. Beck, Warszawa 201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. Gnela, Prawo handlowe dla ekonomistów, Wolters Kluwer, Warszawa 2010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497" w:hanging="425"/>
              <w:rPr>
                <w:rFonts w:ascii="Arial Narrow" w:hAnsi="Arial Narrow" w:cs="Arial Narrow"/>
                <w:color w:val="333333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US"/>
              </w:rPr>
              <w:t>G. Domański (ed.), Understanding Modern Company Law - The Polish Example, Warszawa 2005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. Barowicz, Jak prowadzić działalność gospodarczą?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spekty Prawne, C.H. Beck, Warszawa 2008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J. Jacyszyn,  A. Koronkiewicz-Wiórek, B.Książek,  M. Piotrowska-Kłak,  L.Siwik,  Ł.Świderek, Umowy handlowe w pytaniach i odpowiedziach, LexisNexis, Warszawa 2013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497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Włodyka, Prawo umów w obrocie gospodarczym, C.H. Beck, Warszawa 2005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97" w:hanging="425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dyskusj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y prawne z zakresu prawa gospodarczego: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tawa z dnia 2 lipca 2004r. o swobodzie działalności gospodarczej 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15 września 2000r. Kodeks spółek handlowych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23 kwietnia 1964 r. Kodeks cywilny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16 lutego 2007r. o ochronie konkurencji i konsumentów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gzamin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 z pytaniami otwartym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5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19T14:27:00Z</dcterms:modified>
  <cp:revision>13</cp:revision>
  <dc:subject/>
  <dc:title/>
</cp:coreProperties>
</file>