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567"/>
        <w:gridCol w:w="567"/>
        <w:gridCol w:w="614"/>
        <w:gridCol w:w="520"/>
        <w:gridCol w:w="852"/>
        <w:gridCol w:w="1267"/>
        <w:gridCol w:w="1141"/>
        <w:gridCol w:w="118"/>
        <w:gridCol w:w="1259"/>
        <w:gridCol w:w="1174"/>
      </w:tblGrid>
      <w:tr>
        <w:trPr/>
        <w:tc>
          <w:tcPr>
            <w:tcW w:w="9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Wyższa Szkoła Biznesu w Dąbrowie Górniczej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Kierunek studiów: Stosunki międzynarodowe</w:t>
            </w:r>
          </w:p>
        </w:tc>
      </w:tr>
      <w:tr>
        <w:trPr/>
        <w:tc>
          <w:tcPr>
            <w:tcW w:w="9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Moduł / przedmiot: Treści ogólnouczelniane/Technologia informacyjna</w:t>
            </w:r>
          </w:p>
        </w:tc>
      </w:tr>
      <w:tr>
        <w:trPr/>
        <w:tc>
          <w:tcPr>
            <w:tcW w:w="9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rofil kształcenia: ogólnoakademicki</w:t>
            </w:r>
          </w:p>
        </w:tc>
      </w:tr>
      <w:tr>
        <w:trPr/>
        <w:tc>
          <w:tcPr>
            <w:tcW w:w="9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oziom kształcenia: studia I stopnia</w:t>
            </w:r>
          </w:p>
        </w:tc>
      </w:tr>
      <w:tr>
        <w:trPr>
          <w:trHeight w:val="260" w:hRule="atLeast"/>
          <w:cantSplit w:val="true"/>
        </w:trPr>
        <w:tc>
          <w:tcPr>
            <w:tcW w:w="19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Liczba godzin w semestrze</w:t>
            </w:r>
          </w:p>
        </w:tc>
        <w:tc>
          <w:tcPr>
            <w:tcW w:w="2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2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</w:tr>
      <w:tr>
        <w:trPr>
          <w:trHeight w:val="252" w:hRule="atLeast"/>
          <w:cantSplit w:val="true"/>
        </w:trPr>
        <w:tc>
          <w:tcPr>
            <w:tcW w:w="1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D9D9D9" w:val="clear"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II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II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V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I</w:t>
            </w:r>
          </w:p>
        </w:tc>
      </w:tr>
      <w:tr>
        <w:trPr>
          <w:trHeight w:val="275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Studia stacjonarn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(w/ćw/lab/pr/e)*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6ćw/16e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6ćw/16e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Studia niestacjonarn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(w/ćw/lab/pr/e)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WYKŁADOWCA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75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r inż. Paweł Buchwald, mgr inż. Marcin Heczko, mgr Piotr Szkutnik, mgr inż. Arkadiusz Banasik</w:t>
            </w:r>
          </w:p>
        </w:tc>
      </w:tr>
      <w:tr>
        <w:trPr>
          <w:trHeight w:val="296" w:hRule="atLeast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FORMA ZAJĘĆ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5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Ćwiczenia, e-learning</w:t>
            </w:r>
          </w:p>
        </w:tc>
      </w:tr>
      <w:tr>
        <w:trPr>
          <w:trHeight w:val="288" w:hRule="atLeast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CELE PRZEDMIOTU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75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 Narrow" w:hAnsi="Arial Narrow" w:eastAsia="TrebuchetMS" w:cs="TrebuchetMS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elem kształcenia w ramach przedmiotu jest przygotowanie studenta do samodzielnej pracy z pakietem biurowym a w szczególności przygotowywaniem dokumentów, prezentacji oraz technologią baz danych. Efektem uczestnictwa w zajęciach będzie również umiejętność skutecznego poszukiwania informacji i korzystania z zasobów sieci Internet i umiejętność obsługi poczty elektronicznej.</w:t>
            </w:r>
          </w:p>
        </w:tc>
      </w:tr>
      <w:tr>
        <w:trPr>
          <w:trHeight w:val="288" w:hRule="atLeast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Efekt przedmiotowy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dniesienie do efektów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pis efektów kształcenia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posób weryfikacji efektu</w:t>
            </w:r>
          </w:p>
        </w:tc>
      </w:tr>
      <w:tr>
        <w:trPr>
          <w:trHeight w:val="288" w:hRule="atLeast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kierunkowych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bszarowych</w:t>
            </w:r>
          </w:p>
        </w:tc>
        <w:tc>
          <w:tcPr>
            <w:tcW w:w="5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iedza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rozróżnia składniki i narzędzia pakietu MS Office,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est wiedzy podstawowych pojęć, składników i narzędzi, obiektów oraz funkcji.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wymienia metody rozwiązania zadań,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est wiedzy podstawowych pojęć, składników i narzędzi, obiektów oraz funkcji.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wie jak korzystać z baz danych, 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est wiedzy podstawowych pojęć, składników i narzędzi, obiektów oraz funkcji.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należycie nazywa funkcje arkuszy oraz obiekty edycyjne, 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est wiedzy podstawowych pojęć, składników i narzędzi, obiektów oraz funkcji.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ma wiedzę z zakresu metod i technik analitycznych wspomaganych informatycznie wykorzystywanych w biznesie 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est wiedzy podstawowych pojęć, składników i narzędzi, obiektów oraz funkcji.</w:t>
            </w:r>
          </w:p>
        </w:tc>
      </w:tr>
      <w:tr>
        <w:trPr>
          <w:trHeight w:val="288" w:hRule="atLeast"/>
        </w:trPr>
        <w:tc>
          <w:tcPr>
            <w:tcW w:w="9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miejętności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M_U2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textAlignment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redaguje należycie sformatowane dokumenty tekstowe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utworzenie zadanego dokumentu tekstowego. 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M_U2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textAlignment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projektuje tabele i formuły w arkuszach kalkulacyjnych, 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projektowanie zadanych formuł, wykonanie zadań praktycznych na udostępnionych danych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M_U2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textAlignment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zarządza danymi poprzez sortowanie, filtrowanie, grupowanie, tworzenie sum częściowych i tabel przestawnych, 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projektowanie zadanych formuł, wykonanie zadań praktycznych na udostępnionych danych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709"/>
        <w:gridCol w:w="425"/>
        <w:gridCol w:w="1134"/>
        <w:gridCol w:w="991"/>
        <w:gridCol w:w="2269"/>
        <w:gridCol w:w="2551"/>
      </w:tblGrid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M_U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textAlignment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potrafi wyszukiwać potrzebne informacje za pomocą fachowej literatury,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jektowanie i realizacja prezentacji multimedialnej.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M_U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textAlignment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potrafi wykorzystać odpowiednie narzędzia i metody do analizy,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projektowanie zadanych formuł, wykonanie zadań praktycznych na udostępnionych danych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M_U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textAlignment w:val="center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analizuje dane w formie wykresu,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wykonanie zadanych wykresów. 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M_U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textAlignment w:val="center"/>
              <w:rPr>
                <w:rFonts w:ascii="Arial Narrow" w:hAnsi="Arial Narrow" w:cs="Minion Pro;Times New Roman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projektuje i wykonuje własną prezentację multimedialną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jektowanie i realizacja prezentacji multimedialnej.</w:t>
            </w:r>
          </w:p>
        </w:tc>
      </w:tr>
      <w:tr>
        <w:trPr>
          <w:trHeight w:val="288" w:hRule="atLeast"/>
        </w:trPr>
        <w:tc>
          <w:tcPr>
            <w:tcW w:w="9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ompetencje społeczne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M_K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1A_K01,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1A_K04,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1A_K06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wykazuje kreatywność w tworzeniu własnych dokumentów,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amodzielne wykonywanie zadań,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M_K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1A_K01,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1A_K04,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1A_K06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a świadomość poziomu swojej wiedzy i umiejętności z zakresu wykorzystania narzędzi i rozumie potrzeby ciągłej jej weryfikacj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omunikowanie się z prowadzącym w formie werbalnej oraz elektronicznej.</w:t>
            </w:r>
          </w:p>
        </w:tc>
      </w:tr>
      <w:tr>
        <w:trPr>
          <w:trHeight w:val="425" w:hRule="atLeast"/>
        </w:trPr>
        <w:tc>
          <w:tcPr>
            <w:tcW w:w="9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Nakład pracy studenta  (w godzinach dydaktycznych 1h dyd.=45 minut)** </w:t>
            </w:r>
          </w:p>
          <w:p>
            <w:pPr>
              <w:pStyle w:val="Normal"/>
              <w:spacing w:before="0" w:after="0"/>
              <w:ind w:left="600" w:hanging="60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tacjonarne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udział w wykładach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dział w ćwiczeniach = 32h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zygotowanie do ćwiczeń = 25h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rzygotowanie do wykładu =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rzygotowanie do egzaminu/zaliczenia = 36h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realizacja zadań projektowych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-learning = 32h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liczenie/egzamin = 2h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inne  (określ jakie)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RAZEM: 127h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Liczba punktów  ECTS: 5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w tym w ramach zajęć praktycznych: 5</w:t>
            </w:r>
          </w:p>
          <w:p>
            <w:pPr>
              <w:pStyle w:val="Normal"/>
              <w:spacing w:before="0" w:after="0"/>
              <w:ind w:left="600" w:hanging="60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iestacjonarne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udział w wykładach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udział w ćwiczeniach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rzygotowanie do ćwiczeń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rzygotowanie do wykładu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rzygotowanie do egzaminu/zaliczenia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realizacja zadań projektowych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e-learning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zaliczenie/egzamin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inne  (określ jakie)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RAZEM: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Liczba punktów  ECTS: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w tym w ramach zajęć praktycznych: </w:t>
            </w:r>
          </w:p>
          <w:p>
            <w:pPr>
              <w:pStyle w:val="Normal"/>
              <w:spacing w:before="0" w:after="0"/>
              <w:ind w:left="600" w:hanging="60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WARUNKI WSTĘPNE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 wymaga się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TREŚCI PRZEDMIOTU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(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z podziałem na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jęcia w formie bezpośredniej i e-learning)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157" w:hanging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Treści realizowane w formie bezpośredniej: 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ykorzystanie metod zdalnych do nauczania – wprowadzenie. Systemy operacyjne podstawowe czynności i praca z danymi w MS Windows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0"/>
              <w:ind w:left="1064" w:hanging="360"/>
              <w:jc w:val="both"/>
              <w:textAlignment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zasady pracy na platformie e-learningu w przedmiocie,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0"/>
              <w:ind w:left="1064" w:hanging="360"/>
              <w:jc w:val="both"/>
              <w:textAlignment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logowanie do systemu operacyjnego,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0"/>
              <w:ind w:left="1064" w:hanging="36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aca z danymi (zapis danych do pliku z danym rozszerzeniem, operacje kopiowania, przenoszenia, usuwania plików, praca z folderami, zarządzanie plikami i folderami).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odstawy arkusza kalkulacyjnego MS Excel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before="0" w:after="0"/>
              <w:ind w:left="1064" w:hanging="36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zapoznanie z interfejsem MS Office, 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before="0" w:after="0"/>
              <w:ind w:left="1064" w:hanging="36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odstawowe operacje plikowe, 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before="0" w:after="0"/>
              <w:ind w:left="1064" w:hanging="36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truktura arkusza kalkulacyjnego, 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before="0" w:after="0"/>
              <w:ind w:left="1064" w:hanging="36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zasady wprowadzania danych, formaty danych, 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before="0" w:after="0"/>
              <w:ind w:left="1064" w:hanging="36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zasady konstruowania formuł, podstawowe operacje obliczeniowe, 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before="0" w:after="0"/>
              <w:ind w:left="1064" w:hanging="36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ormatowanie komórek, zasady adresowania, praca z listami standardowymi, operacje edycyjne  w obrębie komórki, zakresu komórek i całego arkusza, wprowadzenie do wykorzystania formuł logicznych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odstawy edycji dokumentów z wykorzystaniem edytora MS Word</w:t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spacing w:before="0" w:after="0"/>
              <w:ind w:left="1064" w:hanging="36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zasady pracy z plikami, </w:t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spacing w:before="0" w:after="0"/>
              <w:ind w:left="1064" w:hanging="36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wykorzystanie zainstalowanych szablonów oraz szablonów on-line, </w:t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spacing w:before="0" w:after="0"/>
              <w:ind w:left="1064" w:hanging="360"/>
              <w:jc w:val="both"/>
              <w:textAlignment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podstawy edycji tekstów, dobór czcionki, pojęcie akapitu, formatowanie akapitów,</w:t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spacing w:before="0" w:after="0"/>
              <w:ind w:left="1064" w:hanging="360"/>
              <w:jc w:val="both"/>
              <w:textAlignment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odawanie elementów graficznych, formatowanie elementów graficznych,</w:t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spacing w:before="0" w:after="0"/>
              <w:ind w:left="1064" w:hanging="36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ypunktowania i numerowania, tworzenie tabel, praca z systemem pomocy programu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orespondencja seryjna, wydruki z edytora tekstów/odbiór i ocena prac semestralnych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0" w:after="0"/>
              <w:ind w:left="1064" w:hanging="36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idea korespondencji seryjnej,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0" w:after="0"/>
              <w:ind w:left="1064" w:hanging="36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omówienie potrzebnych dokumentów, przygotowanie dokumentu głównego,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0" w:after="0"/>
              <w:ind w:left="1064" w:hanging="36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osoby przygotowania danych zawierających adresatów, łączenie danych w dokument finalny,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0" w:after="0"/>
              <w:ind w:left="1064" w:hanging="36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worzenie etykietek, wizytówek, opcje drukowania</w:t>
            </w:r>
          </w:p>
          <w:p>
            <w:pPr>
              <w:pStyle w:val="Normal"/>
              <w:autoSpaceDE w:val="false"/>
              <w:spacing w:before="0" w:after="0"/>
              <w:ind w:left="157" w:hanging="0"/>
              <w:jc w:val="both"/>
              <w:textAlignment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ind w:left="157" w:hanging="0"/>
              <w:jc w:val="both"/>
              <w:textAlignment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Treści realizowane w formie e – learning:</w:t>
            </w:r>
          </w:p>
          <w:p>
            <w:pPr>
              <w:pStyle w:val="Normal"/>
              <w:autoSpaceDE w:val="false"/>
              <w:spacing w:before="0" w:after="0"/>
              <w:ind w:left="157" w:hanging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Hardware i architektura współczesnych komputerów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before="0" w:after="0"/>
              <w:ind w:left="1064" w:hanging="36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budowa sprzętu komputerowego (komponenty komputera klasy PC), 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before="0" w:after="0"/>
              <w:ind w:left="1064" w:hanging="36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odstawowe pojęcia związane z użytkowaniem komputerów, specyfika i charakterystyka urządzeń peryferyjnych, 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before="0" w:after="0"/>
              <w:ind w:left="1064" w:hanging="36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zegląd oprogramowania ze względu na użyteczność i rodzaje licencji, 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before="0" w:after="0"/>
              <w:ind w:left="1064" w:hanging="36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odstawowe zagadnienia bezpieczeństwa i ochrony danych, 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before="0" w:after="0"/>
              <w:ind w:left="1064" w:hanging="36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technologie informacyjne w ramach usług sieci komputerowych i Internetu 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ystemy operacyjne – podstawy, czynności serwisowe w MS Windows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0" w:after="0"/>
              <w:ind w:left="1064" w:hanging="284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omówienie pojęcia systemu operacyjnego,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0" w:after="0"/>
              <w:ind w:left="1064" w:hanging="284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zykłady systemów i ich funkcjonalności,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0" w:after="0"/>
              <w:ind w:left="1064" w:hanging="284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kompatybilność: maszyna – system operacyjny – oprogramowanie,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0" w:after="0"/>
              <w:ind w:left="1064" w:hanging="284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harakterystyka systemu MS Windows (rodzaje, funkcjonalność aplikacji),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0" w:after="0"/>
              <w:ind w:left="1064" w:hanging="284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czynności serwisowe i diagnostyczne w systemie operacyjnym,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0" w:after="0"/>
              <w:ind w:left="1064" w:hanging="284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onfiguracja i optymalizacja ustawień systemu operacyjnego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spacing w:before="0" w:after="0"/>
              <w:ind w:left="1064" w:hanging="547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worzenie wykresów w MS Excel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before="0" w:after="0"/>
              <w:ind w:left="1064" w:hanging="36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organizacja danych w arkuszu na potrzeby wykresu, 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before="0" w:after="0"/>
              <w:ind w:left="1064" w:hanging="36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wybór typu i podtypu wykresu, 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before="0" w:after="0"/>
              <w:ind w:left="1064" w:hanging="36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generowanie wykresów: jednoseryjnych (kolumnowych, słupkowych, punktowych, kołowych), wieloseryjnych, 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before="0" w:after="0"/>
              <w:ind w:left="1064" w:hanging="36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ormatowanie wykresów (edycja osi, tytułu, pól tekstwoych, tla wykresu, kolorystki dla punktorów serii danych, itp.)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sługi sieci internetowej. Komunikacja z wykorzystaniem sieci komputerowych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before="0" w:after="0"/>
              <w:ind w:left="1064" w:hanging="360"/>
              <w:jc w:val="both"/>
              <w:textAlignment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podstawowe pojęcia związane z sieciami komputerowymi i usługami internetowymi,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before="0" w:after="0"/>
              <w:ind w:left="1064" w:hanging="360"/>
              <w:jc w:val="both"/>
              <w:textAlignment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struktura witryny internetowej,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before="0" w:after="0"/>
              <w:ind w:left="1064" w:hanging="360"/>
              <w:jc w:val="both"/>
              <w:textAlignment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kwestie bezpieczeństwa w sieci Web,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before="0" w:after="0"/>
              <w:ind w:left="1064" w:hanging="360"/>
              <w:jc w:val="both"/>
              <w:textAlignment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obsługa przeglądarki internetowej, nawigacja na stronach www,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before="0" w:after="0"/>
              <w:ind w:left="1064" w:hanging="360"/>
              <w:jc w:val="both"/>
              <w:textAlignment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zagadnienia poczty elektronicznej, korzystanie ze skrzynki poczty elektronicznej, obsługa poczty, edycja listów, odbiór i wysyłanie listów, opcje wysyłania listów (do wielu adresatów, z kopią, z kopią ukrytą), netykieta i zasady tworzenia korespondencji elektronicznej,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before="0" w:after="0"/>
              <w:ind w:left="1064" w:hanging="36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rządzanie skrzynką e-mail, praca z kalendarzem on-line.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LITERATURA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BOWIĄZKOWA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hd w:fill="FFFFFF" w:val="clear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Jaronicki A., ABC MS Office 2010 PL, Helion, Gliwice 2010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owalczyk G., Word 2007 PL. Ćwiczenia praktyczne, Helion, Gliwice 2007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asłowski K., Excel 2007 PL. Ćwiczenia praktyczne, Helion, Gliwice 2007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LITERATURA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UZUPEŁNIAJĄCA</w:t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hd w:fill="FFFFFF" w:val="clear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chwartz S., Po prostu Office 2010 PL, Helion, Gliwice 2011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Gunia M., Word 2010 PL. Pierwsza pomoc, Helion, Gliwice 2011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snapToGrid w:val="false"/>
              <w:spacing w:lineRule="auto" w:line="240" w:before="0" w:after="0"/>
              <w:rPr/>
            </w:pPr>
            <w:hyperlink r:id="rId2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  <w:lang w:val="en-US"/>
                </w:rPr>
                <w:t>Walkenbach</w:t>
              </w:r>
            </w:hyperlink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 xml:space="preserve">  J.,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  <w:lang w:val="en-US"/>
                </w:rPr>
                <w:t>Excel 2010 PL. Biblia</w:t>
              </w:r>
            </w:hyperlink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, Helion, Gliwice 2011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snapToGrid w:val="false"/>
              <w:spacing w:lineRule="auto" w:line="240" w:before="0" w:after="0"/>
              <w:rPr/>
            </w:pPr>
            <w:hyperlink r:id="rId4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  <w:lang w:val="en-US"/>
                </w:rPr>
                <w:t>Tomaszewska</w:t>
              </w:r>
            </w:hyperlink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 xml:space="preserve"> A., ABC Word 2010 PL, Helion, Gliwice 2010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Etheridge D., Excel 2007 PL. 100 najlepszych sztuczek, Helion, Gliwice 2009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hyperlink r:id="rId5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Tomaszewska</w:t>
              </w:r>
            </w:hyperlink>
            <w:r>
              <w:rPr>
                <w:rFonts w:cs="Arial Narrow" w:ascii="Arial Narrow" w:hAnsi="Arial Narrow"/>
                <w:sz w:val="20"/>
                <w:szCs w:val="20"/>
              </w:rPr>
              <w:t xml:space="preserve"> A., ABC PowerPoint 2010 PL, Helion, Gliwice 2010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METODY NAUCZANI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(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z podziałem na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jęcia w formie bezpośredniej i e-learning)</w:t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textAlignment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W formie bezpośredniej:</w:t>
            </w:r>
          </w:p>
          <w:p>
            <w:pPr>
              <w:pStyle w:val="Akapitzlist"/>
              <w:numPr>
                <w:ilvl w:val="0"/>
                <w:numId w:val="18"/>
              </w:numPr>
              <w:autoSpaceDE w:val="false"/>
              <w:spacing w:lineRule="auto" w:line="240" w:before="0" w:after="0"/>
              <w:ind w:left="714" w:hanging="357"/>
              <w:contextualSpacing/>
              <w:jc w:val="both"/>
              <w:textAlignment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ćwiczenia praktyczne;</w:t>
            </w:r>
          </w:p>
          <w:p>
            <w:pPr>
              <w:pStyle w:val="Akapitzlist"/>
              <w:numPr>
                <w:ilvl w:val="0"/>
                <w:numId w:val="18"/>
              </w:numPr>
              <w:autoSpaceDE w:val="false"/>
              <w:spacing w:lineRule="auto" w:line="240" w:before="0" w:after="0"/>
              <w:ind w:left="714" w:hanging="357"/>
              <w:contextualSpacing/>
              <w:jc w:val="both"/>
              <w:textAlignment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raca z komputerem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textAlignment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textAlignment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W formie e-learning: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before="0" w:after="0"/>
              <w:contextualSpacing/>
              <w:jc w:val="both"/>
              <w:textAlignment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latforma e-learnigowa (chat, forum, quiz, test sprawdzający bieżącą wiedzę)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POMOCE NAUKOWE</w:t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prezentacja multimedialna, </w:t>
            </w:r>
          </w:p>
          <w:p>
            <w:pPr>
              <w:pStyle w:val="Normal"/>
              <w:numPr>
                <w:ilvl w:val="0"/>
                <w:numId w:val="18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teksty źródłowe,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PROJEKT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(o ile jest realizowany w ramach modułu zajęć)</w:t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textAlignment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Projekt obejmuje – analizę technologii informacyjnej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textAlignment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Tematy projektu:</w:t>
            </w:r>
          </w:p>
          <w:p>
            <w:pPr>
              <w:pStyle w:val="Akapitzlist"/>
              <w:numPr>
                <w:ilvl w:val="0"/>
                <w:numId w:val="18"/>
              </w:numPr>
              <w:autoSpaceDE w:val="false"/>
              <w:spacing w:lineRule="auto" w:line="240" w:before="0" w:after="0"/>
              <w:contextualSpacing/>
              <w:jc w:val="both"/>
              <w:textAlignment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„</w:t>
            </w: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Podstawowe zagadnienia dotyczące sieci komputerowych”;</w:t>
            </w:r>
          </w:p>
          <w:p>
            <w:pPr>
              <w:pStyle w:val="Akapitzlist"/>
              <w:numPr>
                <w:ilvl w:val="0"/>
                <w:numId w:val="18"/>
              </w:numPr>
              <w:autoSpaceDE w:val="false"/>
              <w:spacing w:lineRule="auto" w:line="240" w:before="0" w:after="0"/>
              <w:contextualSpacing/>
              <w:jc w:val="both"/>
              <w:textAlignment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„</w:t>
            </w: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Wykorzystanie automatycznych funkcji edytora tekstu”;</w:t>
            </w:r>
          </w:p>
          <w:p>
            <w:pPr>
              <w:pStyle w:val="Akapitzlist"/>
              <w:numPr>
                <w:ilvl w:val="0"/>
                <w:numId w:val="18"/>
              </w:numPr>
              <w:autoSpaceDE w:val="false"/>
              <w:spacing w:lineRule="auto" w:line="240" w:before="0" w:after="0"/>
              <w:contextualSpacing/>
              <w:jc w:val="both"/>
              <w:textAlignment w:val="center"/>
              <w:rPr>
                <w:rFonts w:ascii="Arial Narrow" w:hAnsi="Arial Narrow" w:cs="Arial Narrow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„</w:t>
            </w:r>
            <w:r>
              <w:rPr>
                <w:rFonts w:cs="Arial Narrow" w:ascii="Arial Narrow" w:hAnsi="Arial Narrow"/>
                <w:sz w:val="20"/>
                <w:szCs w:val="20"/>
                <w:lang w:val="sv-SE"/>
              </w:rPr>
              <w:t>Wykorzystanie baz danych do gromadzenia i przetwarzania informacji”.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POSÓB ZALICZENIA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Ćwiczenia: zaliczenie na ocenę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E – learning: zaliczenie bez oceny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FORMA  I WARUNKI ZALICZENIA</w:t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spacing w:lineRule="auto" w:line="240" w:before="0" w:after="0"/>
              <w:jc w:val="both"/>
              <w:textAlignment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Zaliczenie ćwiczeń (na podstawie  przedstawionych referatów – prezentacji oraz aktywności na zajęciach),</w:t>
            </w:r>
          </w:p>
          <w:p>
            <w:pPr>
              <w:pStyle w:val="Normal"/>
              <w:numPr>
                <w:ilvl w:val="0"/>
                <w:numId w:val="18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arunkiem uzyskania zaliczenia jest zdobycie pozytywnej oceny ze wszystkich form zaliczenia przewidzianych w programie zajęć z uwzględnieniem kryteriów ilościowych oceniania określonych w Ramowym Systemie Ocen Studentów w Wyższej Szkole Biznesu w Dąbrowie Górniczej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87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877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877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87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877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87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0"/>
        </w:tabs>
        <w:ind w:left="877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877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0"/>
        </w:tabs>
        <w:ind w:left="1784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0"/>
        </w:tabs>
        <w:ind w:left="877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877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877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877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o"/>
      <w:lvlJc w:val="left"/>
      <w:pPr>
        <w:tabs>
          <w:tab w:val="num" w:pos="0"/>
        </w:tabs>
        <w:ind w:left="877" w:hanging="360"/>
      </w:pPr>
      <w:rPr>
        <w:rFonts w:ascii="Courier New" w:hAnsi="Courier New" w:cs="Courier New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eastAsia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elion.pl/autorzy/john-walkenbach,waljoh.htm" TargetMode="External"/><Relationship Id="rId3" Type="http://schemas.openxmlformats.org/officeDocument/2006/relationships/hyperlink" Target="http://helion.pl/ksiazki/ex21bi.htm" TargetMode="External"/><Relationship Id="rId4" Type="http://schemas.openxmlformats.org/officeDocument/2006/relationships/hyperlink" Target="http://helion.pl/autorzy/alta.htm" TargetMode="External"/><Relationship Id="rId5" Type="http://schemas.openxmlformats.org/officeDocument/2006/relationships/hyperlink" Target="http://helion.pl/autorzy/alta.ht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13:19:00Z</dcterms:created>
  <dc:creator>Sabina Ratajczak</dc:creator>
  <dc:description/>
  <cp:keywords/>
  <dc:language>en-US</dc:language>
  <cp:lastModifiedBy>Beata Przebindowska</cp:lastModifiedBy>
  <cp:lastPrinted>2014-07-25T15:25:00Z</cp:lastPrinted>
  <dcterms:modified xsi:type="dcterms:W3CDTF">2015-05-21T08:45:00Z</dcterms:modified>
  <cp:revision>13</cp:revision>
  <dc:subject/>
  <dc:title/>
</cp:coreProperties>
</file>