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425"/>
        <w:gridCol w:w="709"/>
        <w:gridCol w:w="425"/>
        <w:gridCol w:w="1276"/>
        <w:gridCol w:w="1276"/>
        <w:gridCol w:w="283"/>
        <w:gridCol w:w="993"/>
        <w:gridCol w:w="1558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Moduł interpersonalny/Komunikacja interpersonalna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ćw/16pr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r Radosław Molenda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Ćwiczenia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ma na celu zapoznać studentów z podstawowymi pojęciami związanymi z komunikowaniem międzyludzkim. Podczas zajęć studenci zapoznają się z obszarami badań i kierunkami w jakich operują nauka o komunikowaniu interpersonalnym ze wskazaniem na obszary różnic w komunikacji kulturowej, wprowadzeniem do analizy konwersacyjnej oraz różnic komunikacyjnych wynikających z ról pełnionych przez kobiety i mężczyzn. Ćwiczenia mają postać treningu komunikacji interpersonalnej (asertywności, autoprezentacji i komunikacji niewerbalnej)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Arial" w:ascii="Arial Narrow" w:hAnsi="Arial Narrow"/>
                <w:sz w:val="20"/>
              </w:rPr>
              <w:t xml:space="preserve">opisuje i charakteryzuje rolę różnych sfer (kanałów komunikacyjnych) komunikacji niewerbalnej,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st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ozpoznaje różnice pomiędzy komunikacją werbalna i niewerbalną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st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Arial" w:ascii="Arial Narrow" w:hAnsi="Arial Narrow"/>
                <w:sz w:val="20"/>
              </w:rPr>
              <w:t>wyjaśnia procesy zmiany postaw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st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efiniuje proces komunikacji interpersonalnej i jego elementy 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st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Arial" w:ascii="Arial Narrow" w:hAnsi="Arial Narrow"/>
                <w:sz w:val="20"/>
              </w:rPr>
              <w:t xml:space="preserve">zna pojęcie aktu komunikacyjnego,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st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1134"/>
        <w:gridCol w:w="3260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zna wpływ percepcji na procesy komunikowania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st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zna pojęcie konfliktu i strategie rozwiązywania konfliktów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st 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cenia elementy zwiększające skuteczną komunikację w grupie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ocena pracy podczas zajęć w zespołach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Arial" w:ascii="Arial Narrow" w:hAnsi="Arial Narrow"/>
                <w:sz w:val="20"/>
              </w:rPr>
              <w:t>analizuje rolę komunikacji werbalnej i niewerbalnej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ocena pracy podczas zajęć w zespołach </w:t>
            </w:r>
          </w:p>
        </w:tc>
      </w:tr>
      <w:tr>
        <w:trPr>
          <w:trHeight w:val="22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cenia skuteczność komunikatów związanych z manipulacją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ocena pracy podczas zajęć w zespołach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nalizuje komunikaty niewerbalne mogące wskazywać na kłamstwo, służące skutecznej pozytywnej autoprezentacji,  świadczące o podziale władzy w rel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ocena pracy podczas zajęć w zespołach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ozpoznaje różnice w komunikacji niewerbalnej różnych stanów emocjonalnych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</w:rPr>
              <w:t>ocena pracy podczas zajęć w zespołach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rozpoznaje bariery w komunikowaniu i potrafi im przeciwdziałać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ocena pracy podczas zajęć w zespołach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ozumie rolę konfliktu i jego znacznie i potrafi go skutecznie rozwiązywać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ocena pracy podczas zajęć w zespołach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ozumie różnice w komunikowaniu wynikające z płc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</w:rPr>
              <w:t>ocena pracy podczas zajęć w zespoła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2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zachowuje krytycyzm w wyrażaniu opinii o znaczeniu komunikatów niewerbalnych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97" w:hanging="360"/>
              <w:contextualSpacing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cena przygotowania i pracy podczas zajęć w zespołach studenckich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97" w:hanging="360"/>
              <w:contextualSpacing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problemu w przedstawionej przez siebie trudnej sytuacji komunikacyjnej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2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jest zorientowanym na działanie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97" w:hanging="360"/>
              <w:contextualSpacing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cena przygotowania i pracy podczas zajęć w zespołach studenckich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97" w:hanging="360"/>
              <w:contextualSpacing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problemu w przedstawionej przez siebie trudnej sytuacji komunikacyjnej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2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zachowuje otwartość na potrzeby innych przy jednoczesnym dbaniu o wyrażanie, swoich poglądów i potrzeb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97" w:hanging="360"/>
              <w:contextualSpacing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cena przygotowania i pracy podczas zajęć w zespołach studenckich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97" w:hanging="360"/>
              <w:contextualSpacing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problemu w przedstawionej przez siebie trudnej sytuacji komunikacyjnej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1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1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1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5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2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zaliczenia/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eści realizowane w formie bezpośredniej:</w:t>
            </w:r>
          </w:p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finicje, cechy i funkcje komunikowania</w:t>
            </w:r>
          </w:p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prowadzenie do teorii komunikowania interpersonalnego; - Podejście tradycyjne- George Miller;  - Ujęcie systemowo -pragmatyczne- Szkoła Palo Alto; -Teoria konstruktywistów; - Teoria samoświadomości; -Teoria reguł społecznych -Donald Crusham; -Analiza transakcyjna - Eric Berne; - Koncepcje psychoterapeutyczne - Rogers i Perls; - Kod rozwinięty i ograniczony</w:t>
            </w:r>
          </w:p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a  komunikacyjna</w:t>
            </w:r>
          </w:p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ercepcja i jej wpływ na komunikowanie</w:t>
            </w:r>
          </w:p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riery w komunikowaniu</w:t>
            </w:r>
          </w:p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unikacja niewerbalna</w:t>
            </w:r>
          </w:p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flikt i jego rola w komunikowaniu</w:t>
            </w:r>
          </w:p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y rozwiązywania konfliktu, negocjacje</w:t>
            </w:r>
          </w:p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oria gier (Berne), E. Goffman oraz interakcjonizm symboliczny jako koncepcje pozwalające lepiej zrozumieć istotę relacji interpersonalnych</w:t>
            </w:r>
          </w:p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unikacja w praktyce</w:t>
            </w:r>
          </w:p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ęzyk kobiet i jeżyk mężczyzn</w:t>
            </w:r>
          </w:p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la komunikacji w miejscu pracy i zawodach opartych o kontakt z kliente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sztat  kompetencji w zakresie  komunikacji niewerbalnej (kanały komunikacyjne: ekspresja twarzy, zachowania wzrokowe, haptyka, proksemika, wygląd fizyczny, gestykulacja, komunikacja wokalna)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sztat kształtowania wrażenia – jak „sprzedać się” niewerbalnie?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tępny warsztat zachowań asertywnych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sztat interakcji mężczyzna – kobieta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eści realizowane w formie e – 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liński, D. (2000). Psychologia wpływu społecznego, Wrocław: Towarzystwo Przyjaciól Ossolineu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iffin, E. (2003). Podstawy komunikacji społecznej. Gdańsk: GWP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Aronson, E., Wilson, T., Akert, R. (1994). </w:t>
            </w:r>
            <w:r>
              <w:rPr>
                <w:rFonts w:cs="Arial Narrow" w:ascii="Arial Narrow" w:hAnsi="Arial Narrow"/>
                <w:sz w:val="20"/>
                <w:szCs w:val="20"/>
              </w:rPr>
              <w:t>Psychologia społeczna, Poznań: Zysk i S-k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onson, E. (red) (2001). Człowiek istota społeczna – wybór tekstów. Warszawa: PW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Stephan W.G., Stephan C.W. (1999). </w:t>
            </w:r>
            <w:r>
              <w:rPr>
                <w:rFonts w:cs="Arial" w:ascii="Arial Narrow" w:hAnsi="Arial Narrow"/>
                <w:sz w:val="20"/>
                <w:szCs w:val="20"/>
              </w:rPr>
              <w:t>Wywieranie wpływu przez grupy. Gdańsk:GWP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ról – Fijewska, M. (1993). Trening asertywności, Warszawa: Instytut Psychologii Zdrowia i Trzeźwości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urcz, I. (2000). Psychologia języka i komunikacji, Warszawa: Schol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athers, D. (2007). Komunikacja niewerbalna. Warszawa: PWN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 gry symulacyjne, praca w grupach, dyskusj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 – 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ezentacja multimedialna,  teksty źródłowe, teksty case studies, materiał filmowy- analiza debaty telewizyjnej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dstaw bariery w komunikacji webalnej/ niewerbalnej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Ćwiczenia: zaliczenie z oceną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jekt: zaliczenie bez ocen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kontynuacja2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lokwium, przygotowanie pracy projektowej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9:02:00Z</dcterms:created>
  <dc:creator>Sabina Ratajczak</dc:creator>
  <dc:description/>
  <cp:keywords/>
  <dc:language>en-US</dc:language>
  <cp:lastModifiedBy>Agnieszka Szostak</cp:lastModifiedBy>
  <cp:lastPrinted>2015-01-15T10:10:00Z</cp:lastPrinted>
  <dcterms:modified xsi:type="dcterms:W3CDTF">2015-05-22T08:41:00Z</dcterms:modified>
  <cp:revision>17</cp:revision>
  <dc:subject/>
  <dc:title/>
</cp:coreProperties>
</file>