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reści ogólnouczelniane/Etyk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. dr hab. Bogdan Dembiński, dr Paweł Nierod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zajęć jest zaznajomienie studentów z podstawowymi problematami z zakresu etyki (tak ogólnej, jak i szczegółowej) i historii etyki filozoficznej przy uwzględnieniu ich kontekstu teologicznego i historyczno-kulturowego oraz ukazanie znaczenia myśli etycznej dla rozwoju współczesnej myśli społecznej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siada podstawowe wiadomości i zna najistotniejsze pojęcia z zakresu problematyki związanej z etyką;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i pytania w trakc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najważniejsze koncepcje etyczne pojawiające się na przestrzeni dziejów, a także potrafi wskazać i scharakteryzować etyczne problemy współczesności, w tym odnoszące się do życia gospodarczego;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i pytania w trakcie wykładu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onadczasowe normy;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i pytania w trakc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rodzaje więzi społecznych wpływających i kształtujących normy etyczne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i pytania w trakcie wykładu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5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rafi opisywać i interpretować podstawowe zagadnienia z zakresu moralności i etyki w tym odnoszące się do pracy zawodowej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w trakcie zadań problemowych na wykładzie, umiejętność analizy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5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siada umiejętność stosowania zasad etycznych w pracy;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w trakcie zadań problemowych na wykładzie, umiejętność analizy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5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rafi stosować normy etyczne w kontaktach z otoczenie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 w trakcie zadań problemowych na wykładzie, umiejętność analizy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st wrażliwy na problemy etyczne występujące w otaczającej nas rzeczywistości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postaw studenta podczas oceny swojej wiedz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dyskusjach, formułowanie opini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azuje się zrozumieniem, odpowiedzialnością zawodową i profesjonalizmem z wykorzystaniem norm etycznych w „pracy zawodowej”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postaw studenta podczas oceny swojej wiedz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dyskusjach, formułowanie opini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 świadomość skutków naruszania norm etycznych w pracy zawodowej i życiu prywatny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cena postaw studenta podczas oceny swojej wiedz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dyskusjach, formułowanie opinii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wykładach = 1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 8h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2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4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1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yk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rzedmiot rozważa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 xml:space="preserve">ń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etyki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a moralno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>ść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a praw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Etyka normatywna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Poj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>ę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cie powinno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>ś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ci etycznej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jako dyscyplina filozoficzn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Historia etyki poprzez prezentacj</w:t>
            </w:r>
            <w:r>
              <w:rPr>
                <w:rFonts w:eastAsia="Calibri" w:cs="TimesNewRoman" w:ascii="Arial Narrow" w:hAnsi="Arial Narrow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fundamentalnych koncepcji etycznych w dziejach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filozofii w Starożytności, </w:t>
            </w:r>
            <w:r>
              <w:rPr>
                <w:rFonts w:eastAsia="Calibri" w:cs="TimesNewRoman" w:ascii="Arial Narrow" w:hAnsi="Arial Narrow"/>
                <w:sz w:val="20"/>
                <w:szCs w:val="20"/>
                <w:lang w:eastAsia="en-US"/>
              </w:rPr>
              <w:t>ś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redniowieczu, czasach nowożytnych i współczesnych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Zagadnienia terminologiczno-systematyczne z zakresu etyki ogólnej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Główne problemy etyki szczegółowej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Zagadnienia wstępne: pojęcie i cel etyki; etyka kodeksowa i sytuacyjna, ogólna 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szczegółowa; prawo Hume’a; przydawkowe i rzeczownikowe użycie terminu </w:t>
            </w:r>
            <w:r>
              <w:rPr>
                <w:rFonts w:eastAsia="Calibri" w:cs="Arial Narrow" w:ascii="Arial Narrow" w:hAnsi="Arial Narrow"/>
                <w:i/>
                <w:iCs/>
                <w:sz w:val="20"/>
                <w:szCs w:val="20"/>
                <w:lang w:eastAsia="en-US"/>
              </w:rPr>
              <w:t>dobro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;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wina i odpowiedzialność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humanistyczna doby renesansu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nowożytna: myśl francusk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nowożytna: myśl niemieck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współczesna: egzystencjalizm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Etyka współczesna: personalizm i filozofia dialog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eastAsia="Calibri" w:cs="Arial Narrow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S. Andersen, </w:t>
            </w:r>
            <w:r>
              <w:rPr>
                <w:rFonts w:eastAsia="Calibri" w:cs="Arial Narrow" w:ascii="Arial Narrow" w:hAnsi="Arial Narrow"/>
                <w:iCs/>
                <w:sz w:val="20"/>
                <w:szCs w:val="20"/>
                <w:lang w:eastAsia="en-US"/>
              </w:rPr>
              <w:t>Wprowadzenie do etyki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, Dialog 2003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T. Stycze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>ń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, J.Marecki, </w:t>
            </w:r>
            <w:r>
              <w:rPr>
                <w:rFonts w:eastAsia="Calibri" w:cs="Arial Narrow" w:ascii="Arial Narrow" w:hAnsi="Arial Narrow"/>
                <w:iCs/>
                <w:sz w:val="20"/>
                <w:szCs w:val="20"/>
                <w:lang w:eastAsia="en-US"/>
              </w:rPr>
              <w:t>ABC etyki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, KUL 2005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.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Szostek, </w:t>
            </w:r>
            <w:r>
              <w:rPr>
                <w:rFonts w:eastAsia="Calibri" w:cs="Arial Narrow" w:ascii="Arial Narrow" w:hAnsi="Arial Narrow"/>
                <w:iCs/>
                <w:sz w:val="20"/>
                <w:szCs w:val="20"/>
                <w:lang w:eastAsia="en-US"/>
              </w:rPr>
              <w:t>Pogadanki z etyki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, Częstochowa 1993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K. Wojtyła, </w:t>
            </w:r>
            <w:r>
              <w:rPr>
                <w:rFonts w:eastAsia="Calibri" w:cs="Arial Narrow" w:ascii="Arial Narrow" w:hAnsi="Arial Narrow"/>
                <w:iCs/>
                <w:sz w:val="20"/>
                <w:szCs w:val="20"/>
                <w:lang w:eastAsia="en-US"/>
              </w:rPr>
              <w:t>Elementarz etyczny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, Lublin 1983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F. Ricken, </w:t>
            </w:r>
            <w:r>
              <w:rPr>
                <w:rFonts w:eastAsia="Calibri" w:cs="Arial Narrow" w:ascii="Arial Narrow" w:hAnsi="Arial Narrow"/>
                <w:iCs/>
                <w:sz w:val="20"/>
                <w:szCs w:val="20"/>
                <w:lang w:eastAsia="en-US"/>
              </w:rPr>
              <w:t>Etyka ogólna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, Kęty 2001;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J.Ja</w:t>
            </w:r>
            <w:r>
              <w:rPr>
                <w:rFonts w:eastAsia="TTE1871590t00;MS Mincho" w:cs="TTE1871590t00;MS Mincho" w:ascii="Arial Narrow" w:hAnsi="Arial Narrow"/>
                <w:sz w:val="20"/>
                <w:szCs w:val="20"/>
                <w:lang w:eastAsia="en-US"/>
              </w:rPr>
              <w:t>ś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tal (red), </w:t>
            </w:r>
            <w:r>
              <w:rPr>
                <w:rFonts w:eastAsia="Calibri" w:cs="Arial Narrow" w:ascii="Arial Narrow" w:hAnsi="Arial Narrow"/>
                <w:i/>
                <w:iCs/>
                <w:sz w:val="20"/>
                <w:szCs w:val="20"/>
                <w:lang w:eastAsia="en-US"/>
              </w:rPr>
              <w:t>Etyka i charakter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, Aureus 2004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A.MacIntyre, </w:t>
            </w:r>
            <w:r>
              <w:rPr>
                <w:rFonts w:eastAsia="Calibri" w:cs="Arial Narrow" w:ascii="Arial Narrow" w:hAnsi="Arial Narrow"/>
                <w:i/>
                <w:iCs/>
                <w:sz w:val="20"/>
                <w:szCs w:val="20"/>
                <w:lang w:eastAsia="en-US"/>
              </w:rPr>
              <w:t>Krótka historia etyki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, PWN 2002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użyłło, Edward, Etyka i medycyna, Oficyna Wydawnicza Stopka, Łomża cop. 1999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eauchamp, Tom L., Zasady etyki medycznej, Wydawnictwo Książka i Wiedza, Warszawa cop. 199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V.J. Bourke, </w:t>
            </w:r>
            <w:r>
              <w:rPr>
                <w:rFonts w:eastAsia="Calibri" w:cs="Arial Narrow" w:ascii="Arial Narrow" w:hAnsi="Arial Narrow"/>
                <w:i/>
                <w:iCs/>
                <w:sz w:val="20"/>
                <w:szCs w:val="20"/>
                <w:lang w:eastAsia="en-US"/>
              </w:rPr>
              <w:t>Historia etyki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, Warszawa 1994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ykład, pokaz multimedialny, dyskusja na zajęciach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ezentacja multimedialna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ksty źródłow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gzamin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gzamin pisemny -</w:t>
            </w:r>
            <w:bookmarkStart w:id="0" w:name="_GoBack"/>
            <w:bookmarkEnd w:id="0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test wyboru, pytania otwarte, interpretacja sytuacji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54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09:44:00Z</dcterms:modified>
  <cp:revision>14</cp:revision>
  <dc:subject/>
  <dc:title/>
</cp:coreProperties>
</file>