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Kultura międzynarodowa / Antropologia kulturowa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w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r Paweł Nierodka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znanie podstawowych zagadnień z zakresu kultury, nauk o kulturze i człowieku. Umiejętność odniesienia zdobytej wiedzy do codziennych problemów, do zagadnień z zakresu humanistyki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M_W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tuden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na podstawowe zagadnienia, pojęcia z zakresu antropologii kultury. Zna podstawowe zjawiska kulturowe; wymienia przedstawicieli antropologii kulturowej; tłumaczy różnice miedzy kulturami prostymi i złożonymi; identyfikuje podstawowe zjawiska w historii kultury europejskiej; wskazuje podstawowe różnice oraz interakcje kulturowo-cywilizacyjne w stosunkach międzynarodowych; posiada rozwiniętą wiedzę z zakresu problemów kulturowych, aksjologicznych współczesnego świat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st zaliczeniowy/ Projekt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na wybrane problemy obecne w społeczeństwach o odmiennych kulturowo sposobach życia; definiuje podstawowe pojęcia z zakresu komunikowania społeczno-kulturowego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st zaliczeniowy/ Projekt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0" w:hanging="529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tudent:</w:t>
            </w:r>
          </w:p>
          <w:p>
            <w:pPr>
              <w:pStyle w:val="Normal"/>
              <w:spacing w:lineRule="auto" w:line="240" w:before="0" w:after="0"/>
              <w:ind w:left="71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mie analizować problemy kultury w kontekście porównawczym; potrafi wyprowadzić wnioski odnośnie kulturowo-historycznego rozwoju człowieka; posiada umiejętność analizy problemów globalnych współczesnego świata; umie pracować w środowisku międzynarodowym i wielokulturowym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st zaliczeniowy/ Projekt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mie dostrzec różnicę między naukami o kulturze, a także znaczenie języka w procesach kulturowych; ustala różnice między magią, religią i nauką; umie rozróżniać podstawowe zjawiska w kulturze masowej, uargumentować korzyści i koszty rozwoju współczesnej cywilizacji; potrafi dokonywać właściwej  interpretacji narodowych i międzynarodowych wydarzeń i zjawisk kulturowych, gospodarczych, praw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st zaliczeniowy/ Projekt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 kompetencje komunikacyjne odnośnie do nawiązania dialogu z osobami posiadającymi inny system wartości, inną tradycję kulturową; ma świadomość poziomu swej wiedzy, umiejętności, rozumie potrzebę ciągłego doskonalenia się it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yskusj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trafi współpracować z innymi osobami na rzecz badania kultury jako podstawowej rzeczywistości człowieka; cechuje się odpowiedzialnością zawodową, rozstrzyga, zna dylematy etyczne związane ze swym zawod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yskusj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27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1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dstawowa wiedza ogólno-humanistyczna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Antropologia kultury – definicje, przedmiot i metoda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dzaje nauk o człowieku (np. antropologia kultury, antropologia społeczna, antropologia filozoficzna, antropologia fizyczna). Wybrane nauki o kulturze (np. antropologia kultury, socjologia kultury, filozofia kultury, historia kultury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Kultura – pojęcie i przedmiot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osoby bycia w kulturze. Modele kultury. Kultury proste a kultury złożone. Złożoność wiedzy o kulturze. Początki badań nad teorią kultury i historią kultury. Nauki pomocnicze w badaniach kultury. Kulturoznawstwo. Zakres pojęcia kultura w obrębie różnych dyscyplin humanistycznych. Definicje kultury na przestrzeni dziejów. A. Kroeber i C. Kluckhohn, A. Kłoskowska  – próba systematyzacji, ujęcia definicji kultury. Natura a kultura (np. w ewolucjonizmie). Człowiek jako twórca i uczestnik kultury. Teoria kultury Stefana Czarnowskieg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Style w:val="Emphasis"/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dstawiciele antropologii kulturowej, społecznej i filozoficznej. Analiza koncepcji i metod badań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Badania kultur. Od kultur prostych do złożonych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otoanthropology.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rvin Harris – „zagadki kultury”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tlacz – różne sposoby odczytania (Marvin Harris, Ruth Benedict; Marcel Mauss)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Yanomam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i przyczyny wojen w społeczeństwach kopieniaczych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lin M. Turnbull – w poszukiwaniu przyczyn zachowań Ików.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1"/>
                <w:rFonts w:cs="Arial Narrow" w:ascii="Arial Narrow" w:hAnsi="Arial Narrow"/>
                <w:color w:val="000000"/>
                <w:sz w:val="20"/>
                <w:szCs w:val="20"/>
              </w:rPr>
              <w:t xml:space="preserve">Lucien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évy-Bruhl</w:t>
            </w:r>
            <w:r>
              <w:rPr>
                <w:rStyle w:val="Emphasis"/>
                <w:rFonts w:cs="Arial Narrow" w:ascii="Arial Narrow" w:hAnsi="Arial Narrow"/>
                <w:b w:val="false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Arial Narrow" w:ascii="Arial Narrow" w:hAnsi="Arial Narrow"/>
                <w:b w:val="false"/>
                <w:color w:val="000000"/>
                <w:sz w:val="20"/>
                <w:szCs w:val="20"/>
              </w:rPr>
              <w:t>– czynności umysłowe w społeczeństwach pierwotnych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Teoria kultury podstawowe problemy i zagadnienia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brane szkoły antropologiczne: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wolucjonizm, dyfuzjonizm, funkcjonalizm, strukturalizm, poststrukturalizm. Teoria potrzeb kulturowych według B. Malinowskiego, R. Lintona i E. From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Historia kultury materiałem badań antropologii kultury. Historia kultury starożytnej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: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gólny zarys kultury Sumerów. Hetyci. Kultura Egiptu.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orzenie kultury europejskiej. Studium porównawcze kultury Grecji i Rzymu (np. kalendarz, komunikacja, podróże, poczta, pieniądz i handel, rolnictwo i rzemiosło, medycyna, język, alfabet, pismo, wychowanie i wykształcenie, rodzina, pogrzeby, kult zmarłych, muzyka).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pływ kultury antycznej na średniowieczną i nowożytną Europę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adycje antyczne w kulturze polskiej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Kultura Europy od średniowieczna po wiek XIX – zarys ogólny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Maria Ossowska -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ethos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rycerski. </w:t>
            </w:r>
            <w:r>
              <w:rPr>
                <w:rStyle w:val="St1"/>
                <w:rFonts w:cs="Arial Narrow" w:ascii="Arial Narrow" w:hAnsi="Arial Narrow"/>
                <w:color w:val="000000"/>
                <w:sz w:val="20"/>
                <w:szCs w:val="20"/>
              </w:rPr>
              <w:t xml:space="preserve">Aron Jakowlewicz </w:t>
            </w:r>
            <w:r>
              <w:rPr>
                <w:rStyle w:val="Emphasis"/>
                <w:rFonts w:cs="Arial Narrow" w:ascii="Arial Narrow" w:hAnsi="Arial Narrow"/>
                <w:b w:val="false"/>
                <w:color w:val="000000"/>
                <w:sz w:val="20"/>
                <w:szCs w:val="20"/>
              </w:rPr>
              <w:t>Guriewicz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– czas i przestrzeń w kulturze średniowiecznej. Praktycyzm myśli średniowiecznej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yka średniowieczna. Teologia ikony. Symbolika świątyni chrześcijańskiej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. </w:t>
            </w:r>
            <w:r>
              <w:rPr>
                <w:rStyle w:val="St1"/>
                <w:rFonts w:cs="Arial Narrow" w:ascii="Arial Narrow" w:hAnsi="Arial Narrow"/>
                <w:color w:val="000000"/>
                <w:sz w:val="20"/>
                <w:szCs w:val="20"/>
              </w:rPr>
              <w:t xml:space="preserve">Norbert </w:t>
            </w:r>
            <w:r>
              <w:rPr>
                <w:rStyle w:val="Emphasis"/>
                <w:rFonts w:cs="Arial Narrow" w:ascii="Arial Narrow" w:hAnsi="Arial Narrow"/>
                <w:b w:val="false"/>
                <w:color w:val="000000"/>
                <w:sz w:val="20"/>
                <w:szCs w:val="20"/>
              </w:rPr>
              <w:t>Elias</w:t>
            </w:r>
            <w:r>
              <w:rPr>
                <w:rStyle w:val="St1"/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– średniowieczne i renesansowe formy życia towarzyskiego. Śmierć obca i śmierć oswojona – analiza zjawiska śmierci w kulturze na podstawie tekstów</w:t>
            </w:r>
            <w:r>
              <w:rPr>
                <w:rStyle w:val="Emphasis"/>
                <w:rFonts w:cs="Arial Narrow" w:ascii="Arial Narrow" w:hAnsi="Arial Narrow"/>
                <w:b w:val="false"/>
                <w:color w:val="000000"/>
                <w:sz w:val="20"/>
                <w:szCs w:val="20"/>
              </w:rPr>
              <w:t xml:space="preserve"> Philippe</w:t>
            </w:r>
            <w:r>
              <w:rPr>
                <w:rStyle w:val="St1"/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1"/>
                <w:rFonts w:cs="Arial Narrow" w:ascii="Arial Narrow" w:hAnsi="Arial Narrow"/>
                <w:color w:val="000000"/>
                <w:sz w:val="20"/>
                <w:szCs w:val="20"/>
              </w:rPr>
              <w:t>Ariès.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ostawa człowieka renesansu na tle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Prób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M. de Montaigne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ultura mieszczańska w Europie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Życie codzienne w podróżach po Europie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Rozumienie pojęcia „kultura europejska” w koncepcji </w:t>
            </w:r>
            <w:r>
              <w:rPr>
                <w:rStyle w:val="St1"/>
                <w:rFonts w:cs="Arial Narrow" w:ascii="Arial Narrow" w:hAnsi="Arial Narrow"/>
                <w:color w:val="000000"/>
                <w:sz w:val="20"/>
                <w:szCs w:val="20"/>
              </w:rPr>
              <w:t>Pierr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Chaunu.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istoria kultury polskiej.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Kultura a zabawa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ludyczność, karnawalizacja, dowcip)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cierpienie, śmierć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Antropologia ciała; płeć i wstyd w kulturze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óżnice płci a różnice społeczne. Różnice płci w obszarze: obyczaju, wład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ktywność zawodowa kobiet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eminizm i ruchy obrony praw kobiet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;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łeć a wsty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Kultura wizualna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Wprowadzenie (J. Berger). Georg Simmel – teoria nowoczesności; znaczenie zmysłu wzroku w kulturze nowoczesnych miast. Walter Benjamin – reprodukcja mechaniczna; kryzys pojęcia oryginalności dzieła; różnice między sztuką auratyczną a sztuką nieauratyczną. Paul Michel Foucault: kara jako forma introspekcji i nadzoru. John Urry – między spojrzeniem turysty a turystyką masow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Kultura symboliczna, kultura słowa – język, znak i symbol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 Narrow" w:ascii="Arial Narrow" w:hAnsi="Arial Narrow"/>
                <w:b w:val="false"/>
                <w:color w:val="000000"/>
                <w:sz w:val="20"/>
                <w:szCs w:val="20"/>
              </w:rPr>
              <w:t xml:space="preserve">Edward Sapir i Benjamin Lee Whorf – badania kultury i języka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ultura niewerbalnym sposobem porozumiewania się (Edward T. Hall). Jurij Łotman, Boris Andreevič Uspienski (semiotyka a historia, religia) – o semiotycznym mechanizmie kultur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Od mitu do religii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Mit, magia, religia, nauka jako ilustracja kultury i społeczeństwa.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Homo religiosus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. Teorie „totemizmu”. </w:t>
            </w:r>
            <w:r>
              <w:rPr>
                <w:rStyle w:val="St1"/>
                <w:rFonts w:cs="Arial Narrow" w:ascii="Arial Narrow" w:hAnsi="Arial Narrow"/>
                <w:color w:val="000000"/>
                <w:sz w:val="20"/>
                <w:szCs w:val="20"/>
              </w:rPr>
              <w:t>Émil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Durkheim – </w:t>
            </w:r>
            <w:r>
              <w:rPr>
                <w:rStyle w:val="Emphasis"/>
                <w:rFonts w:cs="Arial Narrow" w:ascii="Arial Narrow" w:hAnsi="Arial Narrow"/>
                <w:b w:val="false"/>
                <w:color w:val="000000"/>
                <w:sz w:val="20"/>
                <w:szCs w:val="20"/>
              </w:rPr>
              <w:t>elementarne formy życia religijneg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. James George Frazer – magia, religia, nauka. Mit o Europie.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Sacrum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a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profanum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w ujęciu </w:t>
            </w:r>
            <w:r>
              <w:rPr>
                <w:rStyle w:val="Emphasis"/>
                <w:rFonts w:cs="Arial Narrow" w:ascii="Arial Narrow" w:hAnsi="Arial Narrow"/>
                <w:b w:val="false"/>
                <w:color w:val="000000"/>
                <w:sz w:val="20"/>
                <w:szCs w:val="20"/>
              </w:rPr>
              <w:t>Mircea Eliade</w:t>
            </w:r>
            <w:r>
              <w:rPr>
                <w:rStyle w:val="St1"/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Renesansowe koncepcje czarów i magii. Roger Caillois – społeczna funkcja mitu. Esej o modliszce. Roland Barthes – mit jako wtórny system semiologiczny. Struktura mitu według Levi Straussa. Edward Burnett Tylor – ewolucjonistyczna koncepcja religii. Carl Gustaw Jung – odpowiedź Hiobowi. Różnice międzykulturowe wsparte na religiach.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różnicowanie religijne w Euro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Kultura masowa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. </w:t>
            </w:r>
            <w:r>
              <w:rPr>
                <w:rStyle w:val="St1"/>
                <w:rFonts w:cs="Arial Narrow" w:ascii="Arial Narrow" w:hAnsi="Arial Narrow"/>
                <w:color w:val="000000"/>
                <w:sz w:val="20"/>
                <w:szCs w:val="20"/>
              </w:rPr>
              <w:t xml:space="preserve">Thorstein </w:t>
            </w:r>
            <w:r>
              <w:rPr>
                <w:rStyle w:val="Emphasis"/>
                <w:rFonts w:cs="Arial Narrow" w:ascii="Arial Narrow" w:hAnsi="Arial Narrow"/>
                <w:b w:val="false"/>
                <w:color w:val="000000"/>
                <w:sz w:val="20"/>
                <w:szCs w:val="20"/>
              </w:rPr>
              <w:t>Veblen – koncepcja klasy próżniaczej</w:t>
            </w:r>
            <w:r>
              <w:rPr>
                <w:rStyle w:val="Emphasis"/>
                <w:rFonts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ultura masowa i jej wpływ na ludzkie życie. Kultura masowa a kultura popularna, elitarna. Jose Ortega y Gasset – rola mas w kształtowaniu się kultury. Antonina Kłoskowska – o kulturze masowej kilka słów. Dwight Macdonald – koncepcja kultury masowej. George Ritzer – teoria kultury masowe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Globalizacja – kultura, cywilizacja (technika), człowiek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Pojęcia i teorie globalizacji. Granice państwowe a proces globalizacji. „Globalizacja i nowa lokalność”. Środki przekazu a globalizacja. Społeczne i kulturowe aspekty globalizacji. Zygmunt Bauman, Peter Singer, Fernando Savater, Ryszard Kapuściński, </w:t>
            </w:r>
            <w:r>
              <w:rPr>
                <w:rStyle w:val="St1"/>
                <w:rFonts w:cs="Arial Narrow" w:ascii="Arial Narrow" w:hAnsi="Arial Narrow"/>
                <w:color w:val="000000"/>
                <w:sz w:val="20"/>
                <w:szCs w:val="20"/>
              </w:rPr>
              <w:t>Joseph Eugen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Stiglitz – kilka słów o człowieku w aspekcie globalizacji. Leszek Kołakowski wobec problematyki zagrożeń uniwersalizmu kulturowego. Problematyka techniki (Francis Bacon, Alvin Toffler, Neil Postman, </w:t>
            </w:r>
            <w:r>
              <w:rPr>
                <w:rStyle w:val="St1"/>
                <w:rFonts w:cs="Arial Narrow" w:ascii="Arial Narrow" w:hAnsi="Arial Narrow"/>
                <w:color w:val="000000"/>
                <w:sz w:val="20"/>
                <w:szCs w:val="20"/>
              </w:rPr>
              <w:t xml:space="preserve">Jürgen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Habermas).  Rola techniki w procesach globalizacji. Technika a problem odpowiedzialności (Andrzej Kiepas). Francis Fukuyama – koniec człowieka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Refleksja nad rozwojem, kształtowaniem się cywilizacji, kultur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Oswald Arnold Gottfried Spengler, Arnold Joseph Toynbee, Herbert George Wells, Mikołaj Bierdiajew, Feliks Koneczny).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grożenia kulturowe człowieka – wojny kulturowe (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Samuel Phillips Huntington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Współczesna antropologia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? Posthumanizm i transhumanizm wobec natury ludzkiej. Spór o naturę ludzką. Eliminacja perspektywy antropocentrycznej w nowym podejściu do rzecz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Kontrkultura i antykultura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Margaret Mead – koncepcja trzech kultur: postfiguratywnej, </w:t>
            </w: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</w:rPr>
              <w:t xml:space="preserve">kultury prefiguratywnej, kultury kofiguratywnej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ultury młodzieżowe.</w:t>
            </w:r>
          </w:p>
          <w:p>
            <w:pPr>
              <w:pStyle w:val="Normal"/>
              <w:autoSpaceDE w:val="false"/>
              <w:spacing w:lineRule="auto" w:line="240"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arnard A.: Antropologia. Zarys teorii i historii. Przekł. S. Szymański. Warszawa: Państwowy Instytut Wydawniczy, 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cdonald D.: Teoria kultury masowej. W: Część I. Wiedza o kulturze. Antropologia kultury. Zagadnienia i wybór tekstów. Red. A. Mencwel. Warszawa: Wydawnictwo Uniwersytetu Warszawskiego, 1997, ss. 479-49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endyk E.: „Utopia posthumanizmu”.</w:t>
            </w:r>
            <w:r>
              <w:rPr/>
              <w:t> </w:t>
            </w:r>
            <w:r>
              <w:rPr>
                <w:bCs/>
              </w:rPr>
              <w:t>W:</w:t>
            </w:r>
            <w:r>
              <w:rPr/>
              <w:t> </w:t>
            </w:r>
            <w:r>
              <w:rPr>
                <w:bCs/>
              </w:rPr>
              <w:t>Spotkania z utopią w XXI wieku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 Red. P. Żuk. Wrocław: Oficyna Naukowa, 200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rtega y Gasset J., Bunt mas. W: Część I. Wiedza o kulturze. Antropologia kultury. Zagadnienia i wybór tekstów. Red. A. Mencwel. Warszawa: Wydawnictwo Uniwersytetu Warszawskiego,  1997 ss. 469-47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aluch A. K.: Mistrzowie antropologii społecznej. Rzecz o rozwoju teorii antropologicznej. Warszawa: Wydawnictwo Naukowe PWN, 199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epperell R.: Manifest posthumanistyczny. „Przegląd filozoficzno-literacki” 2009, nr. 1 (22).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aldwin E., Longhurst B., McCracken S., Ogborn M., Smith G.: Wstęp do kulturoznawstwa. Przekł. M. Kaczyński, J. Łoziński, T. Rosiński. Poznań: „Zysk i S-ka”, 200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rozi K.J.: Ludzie i kryzys cywilizacji. Szkice antropologiczne. Lublin: Norbertinum, 199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urszta W. J.: Asteriks w Disneylandzie. Zapiski antropologiczne. Poznań: Wydawnictwo Poznańskie, 200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ultura w czasach globalizacji. Red. M. Jacyno, A. Jawłowska, M. Kempy. Warszawa: Wydawnictwo IFiS PAN,  200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ilipiak M.: Od subkultury do kultury alternatywnej. Wprowadzenie do subkultur młodzieżowych. Lublin: UMCS, 200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ukuyama F.: Koniec człowieka. Konsekwencje rewolucji biotechnologicznej. Przekł. B. Pietrzyk. Kraków: Znak, 200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owicka E., Świat człowieka – świat kultury. Warszawa: Wydawnictwo Naukowe PWN, 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lszewska-Dioniziak B.: Zarys antropologii kultury. Kraków: Uniwersytet Jagielloński, 199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ylor E.B.: Antropologia: wstęp do badania człowieka i cywilizacji. Przekł. A. Bąkowska. Warszawa: Stefan Dembe, 1902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wykład problemowy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 dyskusja, analiza tekstów z dyskusją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ezentacja multimedialna, teksty źródłowe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v-SE"/>
              </w:rPr>
              <w:t xml:space="preserve">Tytuł: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v-SE"/>
              </w:rPr>
              <w:t>Identyfikacja zjawisk kulturowych. Człowiek i jego miejsce w kulturze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v-SE"/>
              </w:rPr>
              <w:t xml:space="preserve">Cel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v-SE"/>
              </w:rPr>
              <w:t xml:space="preserve">celem projektu jest nabycie umiejętności identyfikowania podstawowych zjawisk kulturowych, obserwacji i analizy rzeczywistości społecznokulturowej, a także samodzielnej pracy nad tekstem, zebranym materiałem z badań empirycznych. Celem projektu jest pogłębienie znajomości wybranego modułu prowadzonych wykładów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v-SE"/>
              </w:rPr>
              <w:t>Tematyka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v-SE"/>
              </w:rPr>
              <w:t xml:space="preserve">: dotyczy człowieka i jego miejsca w kulturze. Została ona zężona przede wszystkim do jednego wybranego – w zależności od grupy – modułu prowadzonych wykładów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liczenie na ocenę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0% prezentacja projektu, 30% egzamin ustny problemowy, 10% udział w dyskusji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Book Antiqua" w:hAnsi="Book Antiqua" w:cs="Book Antiqua"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b w:val="false"/>
      <w:color w:val="000000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8">
    <w:name w:val="style4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03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20T10:24:00Z</dcterms:modified>
  <cp:revision>4</cp:revision>
  <dc:subject/>
  <dc:title/>
</cp:coreProperties>
</file>