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Moduł menadżerski/Trendy w biznesie międzynarodowym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Tomasz Copp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TrebuchetMS" w:cs="TrebuchetMS" w:ascii="Arial Narrow" w:hAnsi="Arial Narrow"/>
                <w:sz w:val="20"/>
                <w:szCs w:val="20"/>
                <w:lang w:eastAsia="en-US"/>
              </w:rPr>
              <w:t>Celem przedmiotu jest zapoznanie studentów z podstawowymi zagadnieniami związanymi z trendami występującymi w międzynarodowej przedsiębiorczością, z perspektywami rozwoju międzynarodowych gospodarek i stosunków międzynarodowych, z perspektywami zmian geopolitycznych,  z uwarunkowaniami funkcjonowania i strategiami międzynarodowych przedsiębiorstw, z uwarunkowaniami rozwoju bezpośrednich inwestycji zagranicznych oraz politycznymi i gospodarczymi aspektami prowadzenia biznesu międzynarodowego, a także z tzw. „dobrymi praktykami”, na podstawie konkretnych przykładów przedsiębiorstw międzynarodowych i gospodarek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0" w:hanging="529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podstawowe pojęcia,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ientuje się w podstawowym zakresie w zagadnieniach przedsiębiorczości międzynarodowej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poznaje się z aktualnymi trendami rozwoju przedsiębiorczości międzynarodowej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znaje się z trendami  gospodarki światowej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znał się z uwarunkowaniami handlu zagranicznego oraz z czynnikami, mającymi wpływ na handel zagraniczny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poznał się z uwarunkowaniami geopolitycznymi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pretuje zmiany zachodzące w obrębie różnych kultur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znaje się z konkretnymi przykładami tzw. „dobrych praktyk”, na podstawie przykładów przedsiębiorstw międzynarod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zygotowywanych prac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!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0" w:hanging="52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analizować wydarzenia  na gospodarczej arenie międzynarodowych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analizować rozwój problemów globalnych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wyciągać wnioski z obserwowanych zmian na arenie międzynarodowej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otrafi zrozumieć strategie przedsiębiorstw międzynarodowych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rozpoznaje możliwości związane z ze zmianami w gospodarce światowej i perspektywy w handlu zagranicznym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 xml:space="preserve">potrafi znajdować informację w źródłach masowego przekazu na temat przedsiębiorstw międzynarodowych, inwestycji zagranicznych, handlu zagranicznego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znaleźć związki przyczynowo skutkowe w wydarzeniach międzynardowych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trafi wykorzystać informacje w pracy zawodowej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aktywności w trakcie prowadzenia zajęć oraz pracy końcowej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dania projektowego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0" w:hanging="52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umie potrzebę efektywnej pracy zespołowej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azuje profesjonalne i etyczne podejście do realizacji projektów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azuje wytrwałość i zaangażowanie w pracy w ramach realizacji konkretnego zada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 świadomość rozwoju i ewolucji praktyki gospodarczej rozumie potrzebę stałego doskonalenia się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aca zespołowa, </w:t>
            </w:r>
            <w:r>
              <w:rPr>
                <w:rFonts w:cs="Minion Pro" w:ascii="Arial Narrow" w:hAnsi="Arial Narrow"/>
                <w:color w:val="000000"/>
                <w:sz w:val="20"/>
                <w:szCs w:val="20"/>
              </w:rPr>
              <w:t>ocena zaangażowania omawianych problemów w trakcie zajęć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1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4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1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lna, podstawowa wiedza ekonomiczn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Podstawowe pojęcia związane z przedsiębiorczością międzynarodową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Uwarunkowania i czynniki, wpływające na międzynarodowe przedsiębiorstw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Procedury oraz przepisy obowiązujące w handlu zagraniczny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 xml:space="preserve">Uwarunkowania prowadzenia działalności gospodarczej przedsiębiorstwa za granicą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Uregulowania prawne związane z funkcjonowaniem  przedsiębiorstw międzynarodowy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Strategie przedsiębiorstw międzynarodowy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 xml:space="preserve">Praktyczne przykłady sukcesów i porażek zagranicznych przedsiębiorstw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Ch. W.L, Hill, International Business, Mc Graw Hill, 2009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A M Rugman, The Oxford Handbook of International business, Oxford University Press 2010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. Hammel, C.K Prahalad, Competing for the future, Harvard Business Review Press, 1996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B. Stępień, Handel zagraniczny. Poradnik dla praktyków, Polskie Wydawnictwo Ekonomiczne, Warszawa 2012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Style w:val="Applestylespan"/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etencje menadżera w zarządzaniu przedsiębiorstwem transnarodowym, </w:t>
            </w:r>
            <w:r>
              <w:rPr>
                <w:rStyle w:val="Applestylespan"/>
                <w:rFonts w:cs="Arial Narrow" w:ascii="Arial Narrow" w:hAnsi="Arial Narrow"/>
                <w:sz w:val="20"/>
                <w:szCs w:val="20"/>
                <w:shd w:fill="FFFFFF" w:val="clear"/>
              </w:rPr>
              <w:t>Prace Naukowe WSB w Gdańsku (tom nr 12), 2011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rządzanie konfliktem w przedsiębiorstwach transnarodowych, Wybrane Aspekty Zarządzania Jakością i Personelem, red. S. Minta, Leaderway sp. z o.o., Wrocław 2011, s. 180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 w formie bezpośredniej, a następnie wykonany samodzielnie (konsultowany w trakcie z wykładowcą) przez każdego studenta indywidualnie dobrany projekt. Interaktywna praca indywidualna i w grupach poprzedzona opisem teoretycznym z przykładami przygotowanymi przez Prowadzącego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uter PC, rzutnik multimedialny,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rynku zagranicznego planowanej ekspansji przedsiębiorstw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nie biznesplanu przedsiębiorstwa przyszłości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onany samodzielnie i oddany przez każdego studenta projekt w wersji pisemnej, zaliczenie na ocenę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2"/>
              <w:numPr>
                <w:ilvl w:val="0"/>
                <w:numId w:val="2"/>
              </w:numPr>
              <w:spacing w:before="0" w:after="0"/>
              <w:ind w:left="724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oddanego projektu.</w:t>
            </w:r>
          </w:p>
          <w:p>
            <w:pPr>
              <w:pStyle w:val="Listakontynuacja2"/>
              <w:numPr>
                <w:ilvl w:val="0"/>
                <w:numId w:val="2"/>
              </w:numPr>
              <w:spacing w:before="0" w:after="0"/>
              <w:ind w:left="724" w:hanging="425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Akapitzlist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Footer"/>
        <w:rPr>
          <w:i/>
          <w:i/>
        </w:rPr>
      </w:pPr>
      <w:r>
        <w:rPr>
          <w:rFonts w:cs="Calibri"/>
          <w:i/>
        </w:rPr>
        <w:t>*</w:t>
      </w:r>
      <w:r>
        <w:rPr>
          <w:i/>
        </w:rPr>
        <w:t xml:space="preserve"> W-wykład, ćw- ćwiczenia, lab- laboratorium, pro- projekt, e- e-learning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4:37:00Z</dcterms:created>
  <dc:creator>Sabina Ratajczak</dc:creator>
  <dc:description/>
  <cp:keywords/>
  <dc:language>en-US</dc:language>
  <cp:lastModifiedBy>Marta Grelak</cp:lastModifiedBy>
  <cp:lastPrinted>2014-07-25T15:25:00Z</cp:lastPrinted>
  <dcterms:modified xsi:type="dcterms:W3CDTF">2015-05-19T15:39:00Z</dcterms:modified>
  <cp:revision>8</cp:revision>
  <dc:subject/>
  <dc:title/>
</cp:coreProperties>
</file>