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1560" w:hanging="156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urystyka międzynarodowa / Funkcjonowanie przedstawicielstw gospodarczych i politycznych</w:t>
              <w:tab/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Dr Grzegorz Balawajder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oznanie studentów z problematyką z zakresu funkcjonowania przedstawicielstw gospodarczych i politycznych i ich roli w kształtowaniu relacji międzynarodowych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student ma podstawową wiedzę z zagadnień z zakresu funkcjonowania przedstawicielstw gospodarczych i polity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z wiedzy ogóln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student potrafi prawidłowo określać rolę i znaczenie przedstawicielstw w warunkach zglobalizowanej gospodarki światowej i postępującej integracji państ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 teście są pytania otwarte pozwalające na zastosowanie posiadanej wiedzy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 xml:space="preserve">student rozumie potrzebę uczenia się przez całe życie, posiadaną wiedzę może wykorzystywać na innych przedmiotach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jest przygotowany do uczestnictwa w dyskus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zachowuje krytycyzm w w wyrażaniu opini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4"/>
              </w:rPr>
              <w:t>może autorytatywnie wypowiadać się w kwestii omawianej problematyk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edza uzyskana na przedmiotach: Międzynarodowe Stosunki Gospodarcze,Prawo Gospodarcz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dzaje przedstawicielstw gospodarczych i politycznych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ądowe agencje gospodarcz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ędzynarodowe Izby Handlo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ędzynarodowe Izy Gospodarcz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średnicy w handlu zagraniczny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działy i przedstawicielstwa firm polskich za granic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działy i przedstawicielstwa przedsiębiorców zagranicznych w Pols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mocja polskich przedsiębiorstw na rynkach międzynarod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ganizacja targów i wystaw w kraju i zagranic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Rymarczyk(red.), Handel zagraniczny. Organizacja i technika. Warszawa 2005                                                           A. Tynkel, J. Funk, W. Chwalej, Międzynarodowe prawo handlowe.Warszawa2002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Hermanowski, Handel zagraniczny. Warszawa 2000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ład a także przygotowanie i przedstawienie prezentacji przez studentów </w:t>
            </w:r>
          </w:p>
          <w:p>
            <w:pPr>
              <w:pStyle w:val="Normal"/>
              <w:autoSpaceDE w:val="false"/>
              <w:spacing w:before="0" w:after="0"/>
              <w:ind w:left="517" w:hanging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ezentacja multimedialn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z oceną oraz ocena prezentacji multimedialnej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stawienie prezentacji przygotowej na wskazany przez wykładowcę temat ,test wiedzy ogóln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04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2T07:05:00Z</dcterms:modified>
  <cp:revision>5</cp:revision>
  <dc:subject/>
  <dc:title/>
</cp:coreProperties>
</file>