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716"/>
        <w:gridCol w:w="543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Dyplomacja i negocjacje międzynarodowe / Protokół dyplomatyczny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Tomasz Copp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rebuchetMS" w:cs="TrebuchetMS"/>
                <w:sz w:val="20"/>
                <w:szCs w:val="20"/>
                <w:lang w:eastAsia="en-US"/>
              </w:rPr>
            </w:pP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Celem przedmiotu jest zapoznanie studentów z podstawowymi zagadnieniami związanymi z protokołem dyplomatycznym, z procedurami i zasadami protokołu dyplomatycznego, a także jego źródłami i historią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podstawowe pojęci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historię, zadania i źródła protokołu dyplomatycznego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ientuje się w etykiecie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poznaje się z ceremoniałem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ł się z pojęciem i zasadami proce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je się ze specyfiką protokolarną organizacji międzynarod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Zna podstawowe zasady korespondencji dyplomaty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Zapoznaje się z zasadami organizacji wizyt międzynarodowych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przygotowywanych prac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zdefiniować pojęcia związane z protokołem dyplomatycznym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pracy końcow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1844"/>
        <w:gridCol w:w="2976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zdefiniować cele i zadania organizacji międzynarodowych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pracy końcow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umie zasady ceremoniału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pracy końcow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wykorzystać tytulaturę w korespondencji i rozmow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pracy końcow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6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umie potrzebę efektywnej pracy zespołowej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a zespoło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angażowania omawianych problemów w trakcie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uje profesjonalne i etyczne podejście do realizacji projektów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a zespoło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angażowania omawianych problemów w trakcie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azuje wytrwałość i zaangażowanie w pracy w ramach realizacji konkretnego zad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a zespoło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6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angażowania omawianych problemów w trakcie zajęć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lna, podstawowa wiedza ekonomiczn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pojęcia protokołu dyplomatycz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istoria, zadania i źródła protokołu dyplomatycznego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ieta w protokole dyplomatyczny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emoniał w protokole dyplomatyczny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ęcie i zasady precedencj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 protokolarna organizacji międzynarodow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Podstawowe zasady korespondencji dyplomatycznej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Zasady organizacji wizyt międzynarodowych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. Orłowski, Protokół dyplomatyczny, Ceremoniał i etykieta, Instytut Spraw Międzynarodowych 2010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W. Bortonowski, Współczesny protokół dyplomatyczny, savoir vivre i ceremoniał w praktyce, Wydawnictwo Adam Marszalek 2010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 w formie bezpośredniej, a następnie wykonany samodzielnie (konsultowany w trakcie z wykładowcą) przez każdego studenta indywidualnie dobrany projekt. Interaktywna praca indywidualna i w grupach poprzedzona opisem teoretycznym z przykładami przygotowanymi przez Prowadzącego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uter PC, rzutnik multimedialny,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Przykładowe projekty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pracowanie zasad protokołu dyplomatycznego na przykładzie 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onany samodzielnie i oddany przez każdego studenta projekt w wersji pisemnej, zaliczenie na ocen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oddanego projekt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5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29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2T07:28:00Z</dcterms:modified>
  <cp:revision>7</cp:revision>
  <dc:subject/>
  <dc:title/>
</cp:coreProperties>
</file>