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Moduł / przedmiot: Gospodarka światowa /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iędzynarodowe stosunki gospodarcz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8w/14ćw/12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f. dr hab. Anna Wziątek-Kubiak, dr Rafał Świtała</w:t>
            </w:r>
          </w:p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ćwiczenia, 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ozumienie mechanizmu funkcjonowania międzynarodowych stosunków gospodarczych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 podstawową wiedzę w zakresie stosunków międzynarodowych czyli modeli handlu międzynarodowego,  przepływu czynników produkcji,  finansów międzynarodowych, szczególnie kursu walutowego i jego powiązania z innymi aspektami gospodarki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test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 temat międzynarodowej polityki handlowej i podmiotów międzynarod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test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sługiwanie się kursem walutowym w decyzjach o charakterze gospodarczym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testowy  weryfikujący umiejętności zrozumienia realnych procesów gospodarczych  (przykładowo – podaj skutki  ekspansywnej polityki monetarnej FED dla kształtowania się kursu dolara)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pływu zmian w gospodarce (np. zmian stóp procentowych, konkurencyjności) na zmiany kursu walutowego, na wycenę czynników produkcji, kierunków zmian strukturalnych w gospodarce pod wpływem zmian w gospodarce światow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testowy  weryfikujący umiejętności zrozumienia realnych procesów gospodarczych  (przykładowo – podaj skutki  ekspansywnej polityki monetarnej FED dla kształtowania się kursu dolara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świadomość roli, jaką odgrywa międzynarodowa integracja gospodarcza w XXI w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ust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twartość na współpracę z partnerami zagranicznym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ust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wiadomość istnienia gospodarki światowej jako systemu naczyń połączo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ustny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8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0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3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makroekonomii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łócenia na rynkach międzynarodowych  i ich skut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cesy globalizacji w gospodarce światow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otekcja a liberalizacja. Debata na tle współczesnych zmian w gospodarce światowej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oria wymiany międzynarodow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ędzynarodowe przepływy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ędzynarodowa polityka handlow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strumenty polityki handlow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ł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lityka handlowa krajów rozwiniętych i rozwijających si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rsy walutowe, bilans płatniczy, międzynarodowy system walutow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ordynacja polityki makroekonomiczn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ędzynarodowe stosunki gospodarcze w warunkach globaliza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blemy globalne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ynniki zmian kursu walutowego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ędzynarodowe rynki finansow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ędzynarodowy system walutow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ędzynarodowa polityka handlowa i jej efek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rporacje transnarodowe i ich działalność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ędzynarodowe przepływy czynników produkcj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tymalny obszar walutowy i jego realizacj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ędzynarodowa polityka dostosowawcza i jej efekty dla podmiotów gospodarcz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spółczesne regulacje powiązań międzynarodowych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wierkocki Janusz (2004), Zarys międzynarodowych stosunków gospodarczych, PWE, Warszawa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tiel P.J.  (2012) Makroekonomia międzynarodowa, oficyna a Wolters Kluwer business, Warszaw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ugman P, Obsfeld M.,(2009)   Ekonomia międzynarodowa, Warszaw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klaszewski S., Molendowski E.,  (red.) (2009) Gospodarka światowa w  warunkach globalizacji i regionalizacji rynków , Difin, Warszawa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Marrewijk Ch.van, (2007) International Economics, Theory, Application, and Policy, Oxford University Press, Oxford;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nikowski, Międzynarodowe stosunki gospodarcze, PWE, Warszawa 2006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. Guzek, Międzynarodowe stosunki gospodarcze, PWE, Warszawa 200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miany we współczesnej gospodarce światowej, red. E. Oziewicz, PWE, Warszawa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ilski J. (2006)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Międzynarodowy system walutowy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WE, Warszawa, s. 193-210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żyk P., Misala J., Puławski M.: Międzynarodowe stosunki ekonomiczne, PWE, Warszawa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Międzynarodowe stosunki ekonomiczne na przełomie wieków, praca zbiorowa pod red. nauk. M. Piklikiewicza, Difin, Warszawa 2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Sołdaczuk S.,  Misala J.: Historia handlu międzynarodowego, PWE, Warszawa 2000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związywanie zadań, dyskusja, opracowywanie krótkich referatów, opracowanie materiałów źródłowych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zutnik multimedialny, komputer osobisty, oprogramowanie: Power Point, Excell, Word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: Określenie wymiaru ekonomicznego wybranego problemu global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ematyka: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</w:r>
          </w:p>
        </w:tc>
      </w:tr>
      <w:tr>
        <w:trPr>
          <w:trHeight w:val="96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gzamin w wykładu, zaliczenie na ocenę z ćwiczeń oraz zaliczenie projektu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Egzamin w wykładu w formie testu, który ma wykazać  poziom zrozumienia procesów gospodarczych. Test będzie wykonywany  na komputerach  szkoły w obecności wykładowcy i  informatyka, </w:t>
            </w:r>
            <w:r>
              <w:rPr>
                <w:rFonts w:cs="Arial Narrow" w:ascii="Arial Narrow" w:hAnsi="Arial Narrow"/>
                <w:sz w:val="20"/>
              </w:rPr>
              <w:t>praca pisemna z ćwiczeń oraz prezentacja w ramach realizowanego projek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3:00Z</dcterms:created>
  <dc:creator>Anna</dc:creator>
  <dc:description/>
  <cp:keywords/>
  <dc:language>en-US</dc:language>
  <cp:lastModifiedBy>Beata Przebindowska</cp:lastModifiedBy>
  <dcterms:modified xsi:type="dcterms:W3CDTF">2015-05-21T14:18:00Z</dcterms:modified>
  <cp:revision>10</cp:revision>
  <dc:subject/>
  <dc:title/>
</cp:coreProperties>
</file>