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425"/>
        <w:gridCol w:w="709"/>
        <w:gridCol w:w="425"/>
        <w:gridCol w:w="1276"/>
        <w:gridCol w:w="1559"/>
        <w:gridCol w:w="1134"/>
        <w:gridCol w:w="1417"/>
      </w:tblGrid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Moduł interpersonalny/ Metody radzenia sobie ze stresem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2w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  <w:t>Dr Magdalena Kraczla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ład 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Cel główny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abycie i rozwój umiejętności skutecznego radzenia sobie ze stresem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Cele szczegółow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szerzenie wiedzy z </w:t>
            </w:r>
            <w:r>
              <w:rPr>
                <w:rFonts w:cs="Arial" w:ascii="Arial Narrow" w:hAnsi="Arial Narrow"/>
                <w:iCs/>
                <w:color w:val="000000"/>
                <w:sz w:val="20"/>
                <w:szCs w:val="20"/>
              </w:rPr>
              <w:t>zakresu rozumienia i definiowania pojęcia stresu;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oznanie uczestników z interakcyjnym modelem stresu MOZ (Myśli-Odczucia-Zachowani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ećwiczenie oraz rozwijanie umiejętności radzenia sobie ze stresem takich jak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formułowywanie myśli; wizualizac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scyplina emocjonaln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niki relaksacyjne: oddechowe i neuromięśniow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ształcenie umiejętności konstruktywnego radzenia sobie ze stresem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yznaczenie indywidualnego zbioru metod radzenia sobie ze stresem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na pojęcia: stres, wypalenie zawodowe, choroby psychosomatyczn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est wielokrotnego wyboru, sprawdzający znajomość zagadnień w aspekcie ogólnym i szczegółowym 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ie, jakie są główne objawy stresu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est wielokrotnego wyboru, sprawdzający znajomość zagadnień w aspekcie ogólnym i szczegółowym 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na mechanizmy reagowania na sytuacje stresogenne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est wielokrotnego wyboru, sprawdzający znajomość zagadnień w aspekcie ogólnym i szczegółowym 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e, jakie są główne błędy w myśleniu o stresi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est wielokrotnego wyboru, sprawdzający znajomość zagadnień w aspekcie ogólnym i szczegółowym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425"/>
        <w:gridCol w:w="1134"/>
        <w:gridCol w:w="991"/>
        <w:gridCol w:w="2269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a tradycyjne i niekonwencjonalne metody profilaktyki  i łagodzenia skutków stres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est wielokrotnego wyboru, sprawdzający znajomość zagadnień w aspekcie ogólnym i szczegółowym 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a mechanizm powstawania wypalenia zawodow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est wielokrotnego wyboru, sprawdzający znajomość zagadnień w aspekcie ogólnym i szczegółowym 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e, jakie są kolejne fazy w przebiegu wypalenia  zawodow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est wielokrotnego wyboru, sprawdzający znajomość zagadnień w aspekcie ogólnym i szczegółowym 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 określić objawy stresu w trzech płaszczyznach (somatycznej, psychologicznej i behawioralnej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wielokrotnego wyboru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wskazać błędy w myśleniu o stres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wielokrotnego wyboru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trafi opisać mechanizmy reagowania na stres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wielokrotnego wyboru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mie wskazać powiązania między stresem a wypaleniem zawodowy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wielokrotnego wyboru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 wskazać objawy wypalenia zawodowego w obszarze fizycznym, emocjonalnym, rodzinno-społecznym i zawodowy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wielokrotnego wyboru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wskazać sposoby radzenia sobie ze stresem, dokonać wyboru odpowiedniej techniki radzenia sobie ze stresem w zależności od sytuacji oraz indywidualnych preferen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wielokrotnego wyboru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2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2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 świadomość uwarunkowań skutecznego działania w życiu prywatnym i zawodowym poprzez opanowanie umiejętności radzenia sobie w sytuacjach trudnych oraz w obliczu życiowych zmi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est wielokrotnego wyboru: określony zakres pytań sprawdzających świadomość występowania mechanizmów psychologicznych 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1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7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zaliczenia/egzaminu =  6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27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1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zaliczenia/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res jako zjawisko psychiczne i fizjologiczne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Źródła stresu – stres prywatny a stres zawodowy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znaki stresu – fizjologiczne, psychiczne (emocjonalne, poznawcze), behawioralne.  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porność na stres – czynniki predystynujące do przeżywania stresu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łędy w myśleniu o stresie (przekonania stresotwórcze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oroby psychosomatyczn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odzaje stresorów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radzenia sobie ze stresem (zadaniowa, emocjonalna, unikowa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miejętność skutecznego odpoczywania.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adycyjne sposoby radzenia sobie ze stresem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iekonwencjonalne metody profilaktyki i łagodzenia skutków stresu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wencja przeciw stresowi w miejscu pracy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palenie zawodowe jako efekt długotrwałego stresu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ymptomatologia wypalenia zawodowego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tapy wypalenia zawodowego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adzenie sobie z wypaleniem zawodowym.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ińska – Bulik N., Juczyński Z. (2008): Osobowość, stres a zdrowie. Warszawa: Wydawnictwo Difin.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tzke S.M, Schuh H. (2007): Stres, mobbing i wypalenie zawodowe. Gdańsk: GWP.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slach Ch., Leiter M.P. (2011): Prawda o wypaleniu zawodowym. Warszawa: PWN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Maslch Ch., Leiter M.P..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(2010): Pokonać wypalenie zawodowe. Warszawa: Wolters Kluwer Polska Sp. z o.o. 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ęk H. (2010): Wypalenie zawodowe. Warszawa: PWN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 interaktywny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ezentacja Power Point, testy diagnostyczne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 z oceną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370"/>
      </w:tblGrid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lokrotnego wyboru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em uzyskania zaliczenia jest zdobycie pozytywnej oceny ze wszystkich form zaliczenia przewidzianych w programie zajęć z uwzględnieniem kryteriów ilościowych oceniania określonych w Ramowym Systemie Ocen Studentów w Wyższej Szkole Biznesu w Dąbrowie Górniczej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3:50:00Z</dcterms:created>
  <dc:creator>Sabina Ratajczak</dc:creator>
  <dc:description/>
  <cp:keywords/>
  <dc:language>en-US</dc:language>
  <cp:lastModifiedBy>Agnieszka Szostak</cp:lastModifiedBy>
  <cp:lastPrinted>2015-01-15T10:58:00Z</cp:lastPrinted>
  <dcterms:modified xsi:type="dcterms:W3CDTF">2015-05-22T08:41:00Z</dcterms:modified>
  <cp:revision>12</cp:revision>
  <dc:subject/>
  <dc:title/>
</cp:coreProperties>
</file>