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urystyka międzynarodowa / Prawo w turystyc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r Anna Nitkiewicz-Jankows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oznanie z obowiązującymi przepisami dotyczącym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żliwości prowadzenia działalności przedsiębiorstwa turystyczneg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nkcjonowania branży hotelarskiej, biur podróży i gastrono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w i obowiązków pilotów i przewodników tury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unkcjonowania turystyki uzdrowisk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4" w:hanging="214"/>
              <w:rPr/>
            </w:pPr>
            <w:r>
              <w:rPr>
                <w:rFonts w:cs="Arial Narrow" w:ascii="Arial Narrow" w:hAnsi="Arial Narrow"/>
                <w:sz w:val="20"/>
              </w:rPr>
              <w:t>możliwości uprawiania turystyki na obszarach chroniony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wymienia podstawowe grupy aktów prawnych wykorzystywanych w działalności turystycznej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zasady Globalnego Kodeksu Etyki w turystyc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obowiązki i prawa podmiotów świadczących usług turystycz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uje zasady: kategoryzacyjne, funkcjonowania biur podróży uwarunkowania funkcjonowania turystyki uzdrowiskowej oraz na obszarach chronio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prawa oraz obowiązki pilotów, przewodników turystycznych, organizatorów turystyki, pośredników i agentów turysty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siada podstawowe umiejętności czytania i interpretacji przepisów prawnych z zakresu turystyki oraz wyszukiwania przepisów prawnych  dotyczących konkretnych problem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aktów prawnych do odpowiedzi na postawione pytan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azuje odpowiedzialność i jest zorientowany na prawa i obowiązki w stosunku do turystów jak i organizatorów turysty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z pytaniami otwartymi i formą opisową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 wrażliwy na kwestie kodeksu etycznego w turysty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z pytaniami otwartymi i formą opisową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dstawy turystyki, podstawy prawa, znajomość czynników wpływających na zachowania konsumentów i producentów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gólne wiadomości o prawie. Wykaz aktów normatywnych w turystyce i rekreacji: klasyfikacja i charakterystyka najważniejszych aktów normatywnych. Prawnomiędzynarodowe znaczenie Globalnego Kodeksu Etyki w turystyce. Wprowadzenie do prawa działalności gospodarczej w turystyce i rekreacji. Organizatorzy turystyki, pośrednicy i agenci turystyczni: definicje; zakres obowiązków; uprawnienia. Ochrona klienta i formy ubezpieczenia: opieka nad klientem jako obowiązek organizatora turystyki; bezpieczeństwo turystów w wybranych rodzajach turystyki. Przewodnicy turystyczni i piloci wycieczek: zakres obowiązków, uprawnienia. Usługi noclegowe: podstawowe pojęcia; podstawy prawne funkcjonowania; klasyfikacja obiektów noclegowych; kategoryzacja obiektów noclegowych i jej wymagania; odpowiedzialność obiektu noclegowego. Funkcjonowanie biur podróży: międzynarodowe organizacje biur podróży; podstawy prawne funkcjonowania; umowy zawierane z klientami i przedsiębiorcami; odpowiedzialność. Uwarunkowania prawne turystyki uzdrowiskowej. Uwarunkowania prawne turystycznego wykorzystania obszarów chronionych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ospodarek J. 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rawo w turystyce i rekreacji. Definicje. Schematy. Kazusy. Testy. Wykaz aktów normatywnych. Bibliografia</w:t>
            </w:r>
            <w:r>
              <w:rPr>
                <w:rFonts w:cs="Arial Narrow" w:ascii="Arial Narrow" w:hAnsi="Arial Narrow"/>
                <w:sz w:val="20"/>
                <w:szCs w:val="20"/>
              </w:rPr>
              <w:t>. Szkoła Główna Handlowa w Warszawie, Warszawa 2008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ospodarek J.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rawo w turystyce i rekreacji</w:t>
            </w:r>
            <w:r>
              <w:rPr>
                <w:rFonts w:cs="Arial Narrow" w:ascii="Arial Narrow" w:hAnsi="Arial Narrow"/>
                <w:sz w:val="20"/>
                <w:szCs w:val="20"/>
              </w:rPr>
              <w:t>. Centrum Doradztwa i Informacji Difin, Warszawa 2007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walczyk J.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rawo w turystyce i hotelarstwie</w:t>
            </w:r>
            <w:r>
              <w:rPr>
                <w:rFonts w:cs="Arial Narrow" w:ascii="Arial Narrow" w:hAnsi="Arial Narrow"/>
                <w:sz w:val="20"/>
                <w:szCs w:val="20"/>
              </w:rPr>
              <w:t>. Zagadnienia wybrane. WSTiR im. M. Orłowicza w Warszawie, Warszawa 2007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storowicz M.: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Prawo turystyczne</w:t>
            </w:r>
            <w:r>
              <w:rPr>
                <w:rFonts w:cs="Arial Narrow" w:ascii="Arial Narrow" w:hAnsi="Arial Narrow"/>
                <w:sz w:val="20"/>
                <w:szCs w:val="20"/>
              </w:rPr>
              <w:t>, wyd. 3. Wolters Kluwers Polska, Kraków 2009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Ustawa z dnia 29 sierpnia 1997 r. o usługach turystycznych i rozporządzenia wykonawcze oraz inne akty prawne związane z turystyką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Dz.U.2010.106.667 wraz z późniejszymi zmianam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towski L.: Turystyka w Polsce. Uwarunkowania organizacyjne i prawne. Wyższa Szkoła Społeczno-Przyrodnicza w Lublinie,  Lublin 2007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tley P. Etyka w biznesie. Gebethner i Ska. Warszawa 1998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awo w praktyce biur podróży. Red. P. Cybula. Wydawnictwo Prawnicze LewisNexis, Warszawa 2006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nihur S.: Etyka biznesu. Zarys wybranych zagadnień. Wydawnictwo SGGW, Warszawa 2006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istowska H.: Nowe zasady świadczenia usług turystycznych. Wyższa Szkoła Ekonomiczna, Warszawa 2005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aktywny z wykorzystaniem technik multimedialnych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17" w:hanging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Prezentacje multimedialne, teksty źródłowe, konwersatorium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Zaliczenie z oceną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lokwium pisemne testowe oraz z pytaniami otwartymi i dłuższą wypowiedz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nanie pracy zaliczeniowej na wskazany tema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na końcowa na podstawie ocen cząstkowych otrzymanych z ww. for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03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2T07:13:00Z</dcterms:modified>
  <cp:revision>3</cp:revision>
  <dc:subject/>
  <dc:title/>
</cp:coreProperties>
</file>