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142"/>
        <w:gridCol w:w="425"/>
        <w:gridCol w:w="614"/>
        <w:gridCol w:w="520"/>
        <w:gridCol w:w="852"/>
        <w:gridCol w:w="139"/>
        <w:gridCol w:w="1128"/>
        <w:gridCol w:w="1141"/>
        <w:gridCol w:w="118"/>
        <w:gridCol w:w="1259"/>
        <w:gridCol w:w="1174"/>
      </w:tblGrid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Ekonomia/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akroekonomia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6w/16ćw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 hab. Anna Nehring, dr Wojciech Piontek, mgr Paweł Brzeziński, mgr Magdalena Wróbel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, ćwiczenia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lem przedmiotu jest poznanie przez studentów teorii makroekonomii oraz nabycie umiejętności analizowania rzeczywistości gospodarczej.  Przedmiot makroekonomia ma dać podstawy rozumienia zasad funkcjonowania gospodarki jako całości. Poświęcony jest mierzeniu gospodarki w makroskali, a także takim podstawowym problemom, jak: równowaga makroekonomiczna, główne filary polityki makroekonomicznej państwa, inflacja i bezrobocie,  cykl koniunkturalny, wzrost gospodarczy.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2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8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9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na podstawowe kategorie gospodarki rynkowej,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yskusja na wykładach oraz ćwiczeniach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dania e-learningowe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st wiedzy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2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8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9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 wiedzę o różnych strukturach ekonomicznych, ich ewolucji i innych strukturach społecznych oraz zachodzących między nimi relacjach,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yskusja na wykładach oraz ćwiczeniach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dania e-learningowe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st wiedzy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7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1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na podstawowe pojęcia z zakresu typu systemów gospodarczych,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yskusja na wykładach oraz ćwiczeniach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dania e-learningowe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st wiedzy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3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4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na mechanizmy funkcjonowania gospodarki w wymiarze regionalnym, krajowym i globalnym,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yskusja na wykładach oraz ćwiczeniach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dania e-learningowe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st wiedzy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3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na mechanizmy zmian zachodzących w procesach gospodarczych oraz ich wpływ na uczestników życia gospodarczego,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yskusja na wykładach oraz ćwiczeniach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dania e-learningowe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st wiedzy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3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 wiedzę o rodzajach więzi społecznych i ich wpływie na zachowania uczestników procesu ekonomicznego,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yskusja na wykładach oraz ćwiczeniach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dania e-learningowe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st wiedzy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2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na problematykę integracji i globalizacji zachodzącej w strukturach ekonomicznych,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yskusja na wykładach oraz ćwiczeniach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dania e-learningowe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st wiedzy.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lasyfikuje i porządkuje podstawowe kategorie makroekonomii oraz zasady funkcjonowania gospodarki,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yskusja na wykładach oraz ćwiczeniach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powiadanie na zadane pytania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wiedzy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korzystuje różne koncepcje teoretyczne do analizy równowagi makroekonomicznej,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yskusja na wykładach oraz ćwiczeniach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powiadanie na zadane pytania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wiedzy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trafi dobrać właściwe metody w procesie analizy zjawisk i procesów społecznych, ekonomicznych i gospodarczych,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yskusja na wykładach oraz ćwiczeniach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dpowiadanie na zadane pytania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wiedzy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8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cenia i poddaje krytyce politykę makroekonomiczną oraz dyskutuje o niej i proponuje konkretne rozwiązania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yskusja na wykładach oraz ćwiczeniach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powiadanie na zadane pytania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wiedzy.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5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st otwarty na dostosowywanie się do przemian gospodarczych,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yskusja podczas wykładów oraz ćwiczeń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dzielanie odpowiedzi na stawiane pytania problemowe podczas wykładów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4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st otwarty na samokształcenie,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yskusja podczas wykładów oraz ćwiczeń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dzielanie odpowiedzi na stawiane pytania problemowe podczas wykładów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4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 świadomość szybkiego rozwoju nauk ekonomicznych i konieczności uzupełnianie zdobytej wiedzy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yskusja podczas wykładów oraz ćwiczeń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elanie odpowiedzi na stawiane pytania problemowe podczas wykładów.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wykładach = 16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ćwiczeniach = 16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ćwiczeń = 2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wykładu = 2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zaliczenia/egzaminu = 24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 4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104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 4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 3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ćwiczeń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zaliczenia/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czba punktów  ECTS: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najomość teorii mikroekonomii oraz podstawowej wiedzy z zakresu matematyki i statystyki. 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prowadzenie do makroekonomi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ospodarka narodow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achunek produktu i dochodu narodowego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eterminanty dochodu narodowego i równowaga makroekonomiczn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ynek pieniądza i polityka pieniężn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dżet państwa i polityka budżetow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eficyt i dług publicz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zrost i rozwój gospodarczy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ykl koniunkturalny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flacj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ezroboci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ównowaga na rynku dóbr i pieniężnym. Podsumowanie polityki ekonomicznej –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lityka monetarna, fiskalna, kursu walutowego, stabilizacyjn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eniądz i system bankowy.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reści realizowane 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dstawy ekonomii. Praca zbiorowa pod redakcją R. Milewskiego i E. Kwiatkowskiego. Wydawnictwo Naukowe PWN. Warszawa 2008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kro i mikroekonomia. Podstawowe problemy. Praca zbiorowa pod redakcją S. Marciniaka. Wydawnictwo Naukowe PWN. Warszawa 2007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ach Zofia, Szopa Bogumiła (red.),  Podstawy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makroekonomii</w:t>
            </w:r>
            <w:r>
              <w:rPr>
                <w:rFonts w:cs="Arial Narrow" w:ascii="Arial Narrow" w:hAnsi="Arial Narrow"/>
                <w:sz w:val="20"/>
                <w:szCs w:val="20"/>
              </w:rPr>
              <w:t>, PTE, Warszawa 2004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 formie bezpośredniej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 interaktywny, dyskusja, interpretacja aktualnych problemów makroekonomicznych występujących w Polsce i na świecie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zutnik multimedialny, komputer osobisty, tablica, kreda-marker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ykład - egzami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Ćwiczenia  - zaliczenie z oceną 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kontynuacja2"/>
              <w:numPr>
                <w:ilvl w:val="0"/>
                <w:numId w:val="2"/>
              </w:numPr>
              <w:spacing w:before="0" w:after="0"/>
              <w:ind w:left="724" w:hanging="425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st obejmujący zadania problemowe i pytania otwarte, kolokwium zaliczeniowe,</w:t>
            </w:r>
          </w:p>
          <w:p>
            <w:pPr>
              <w:pStyle w:val="Listakontynuacja2"/>
              <w:numPr>
                <w:ilvl w:val="0"/>
                <w:numId w:val="2"/>
              </w:numPr>
              <w:spacing w:before="0" w:after="0"/>
              <w:ind w:left="724" w:hanging="425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unkiem uzyskania zaliczenia jest zdobycie pozytywnej oceny ze wszystkich form zaliczenia przewidzianych w programie zajęć z uwzględnieniem kryteriów ilościowych oceniania określonych w Ramowym Systemie Ocen Studentów w Wyższej Szkole Biznesu w Dąbrowie Górniczej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Narrow" w:hAnsi="Arial Narrow" w:cs="Arial Narrow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Nagwek1Znak">
    <w:name w:val="Nagłówek 1 Znak"/>
    <w:qFormat/>
    <w:rPr>
      <w:rFonts w:ascii="Arial Narrow" w:hAnsi="Arial Narrow" w:eastAsia="Times New Roman" w:cs="Arial Narrow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9:06:00Z</dcterms:created>
  <dc:creator>Sabina Ratajczak</dc:creator>
  <dc:description/>
  <cp:keywords/>
  <dc:language>en-US</dc:language>
  <cp:lastModifiedBy>Beata Przebindowska</cp:lastModifiedBy>
  <cp:lastPrinted>2014-07-25T15:25:00Z</cp:lastPrinted>
  <dcterms:modified xsi:type="dcterms:W3CDTF">2015-05-21T10:42:00Z</dcterms:modified>
  <cp:revision>10</cp:revision>
  <dc:subject/>
  <dc:title/>
</cp:coreProperties>
</file>