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Handel międzynarodowy / Transport i spedycja międzynarodowa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/25pr</w:t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 inż. Maria Cieśl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4"/>
              </w:rPr>
              <w:t>Celem przedmiotu jest zapoznanie studentów z głównymi zagadnieniami spedycji krajowej i międzynarodowej w warunkach polskiego handlu zagranicznego. Przygotowanie studenta do współpracy w ramach podmiotów dokonujących międzynarodowej wymiany towarów z problematyką transportu i spedycji poprzez zidentyfikowanie podstawowych zjawisk i procesów związanych z przemieszczaniem towarów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mienia i rozróżnia podstawowe pojęcia i elementy z zakresu spedycji krajowej i międzynarodowe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ia i porównuje podstawowe elementy spedycji krajowej i międzynarodowe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azuje kreatywność w realizowanych zadania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odstawy makro i mikroekonomii, logistyki, transportu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4F81BD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stota usług spedycyjnych – pojęcie, ewolucja, cechy, funkcje, rodzaj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harakterystyka umowy spedycji – obowiązki prawa, odpowiedzialność spedytor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ynek usług spedycyjnych – cechy, procesy, struktura, ewolucj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stia transportowa w międzynarodowej wymianie towarów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arunki dostaw towarów i płatności w handlu zagranicznym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kumentacja spedycyjna w międzynarodowej wymianie towarów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dytor jako organizator transportu intermodalneg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rganizacja przewozu ładunków ponadnormatywnych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rganizacja przewozu ładunków niebezpiecznych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rganizacja przewozu towarów łatwopsujących się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hnologie informatyczne wspomagające działalność spedytora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ider J.: Transport międzynarodowy. PWE Warszawa 2008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dręcznik spedytora, pod red. D. Marciniak-Neider J.Neidera, Polska Izba Spedycji i Logistyki, Gdynia 2006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integrowane łańcuchy transportowe, pod red. Semenov I.N., Difin, Warszawa 2008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korski P.M., Zembrzycki T.: Spedycja w praktyce. Polskie Wydawnictwo Transportowe. Warszawa 2006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orski wykład wspomagany środkami multimedialnymi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zutnik multimedialny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T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liczenie na ocenę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zaliczeniowy w formie pisemn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50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2T07:29:00Z</dcterms:modified>
  <cp:revision>5</cp:revision>
  <dc:subject/>
  <dc:title/>
</cp:coreProperties>
</file>