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 Dokumenty w handlu zagranicznym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ć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Mgr Agnieszka Dyme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Nabycie wiedzy w zakresie dokumentów stosowanych w handlu zagranicznym oraz ich wykorzystanie w biznesie międzynarodowym, z dodatkiem zarysu stosowania międzynarodowych reguł Incoterms 2010 w tej dziedzinie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Style w:val="Hps"/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2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Style w:val="Hps"/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Hps"/>
                <w:rFonts w:cs="Arial Narrow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Style w:val="Hps"/>
                <w:rFonts w:cs="Arial Narrow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udenci posiadają wiedzę niezbędną do funkcjonowania w różnych kontekstach biznesowych w zależności od sposobu transportu oraz geograficznych uzależnie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st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Style w:val="Hps"/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Style w:val="Hps"/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Style w:val="Hps"/>
                <w:rFonts w:ascii="Arial Narrow" w:hAnsi="Arial Narrow" w:cs="Arial Narrow"/>
                <w:sz w:val="18"/>
                <w:szCs w:val="18"/>
              </w:rPr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udenci są w stanie wykorzystać wiedzę o standardowych dokumentach w celu sprawnego poruszania się na arenie międzynarodowego biznesu w ramach i poza UE. Uczniowie wiedzą, jakie dokumenty są zazwyczaj wymagane przez klientów, jakie są wytyczne dla różnych dokumentów, potrafią wypełnić poprawnie dokumenty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est wiedzy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K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udenci są w stanie zidentyfikować, zrozumieć i wykorzystać dokumenty  w ramach międzynarodowego biznesu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rawdzenie umiejętności i wiedzy z udziałem studium przypadku oparte na autentycznych przykładach z branż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a wiedza z zakresu przepisów regulujących handel zagraniczny.</w:t>
            </w:r>
          </w:p>
          <w:p>
            <w:pPr>
              <w:pStyle w:val="Normal"/>
              <w:spacing w:before="0" w:after="0"/>
              <w:ind w:left="44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marketingu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ci będą nabywać wiedzę w poniższym zakresie: </w:t>
              <w:br/>
              <w:t>1. Rodzaje dokumentów</w:t>
              <w:br/>
              <w:t>2. Dokumenty towarowe</w:t>
              <w:br/>
              <w:t>3. Dokumenty ubezpieczeniowe</w:t>
              <w:br/>
              <w:t>4. Świadectwa i atesty</w:t>
              <w:br/>
              <w:t>5. Dokumenty bankowe</w:t>
              <w:br/>
              <w:t>6. Dokumenty transportowe:</w:t>
              <w:br/>
              <w:t xml:space="preserve">     - transport morski</w:t>
              <w:br/>
              <w:t xml:space="preserve">     - transport lotniczy</w:t>
              <w:br/>
              <w:t xml:space="preserve">     - transport drogowy (kolejowy)</w:t>
              <w:br/>
              <w:t>7. Incoterms 201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czas zajęć studenci zostaną skonfrontowani z autentycznymi przypadkami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ndel zagraniczny, poradnik dla praktyków. Beata Stępień, PWE 2012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nsakcje handlu zagranicznego, Beata Stępień, PWE, 2004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national Chamber of Commerce, Incoterms 2010:reguły MIH do stosowania w krajowych i międzynarodowych warunkach handlowych : wchodzą w życie 1 stycznia 2011r, Polski Komitet Narodowy Międzynarodowej Izby Handlowej, 201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.Hermanowski, B. Andrzejuk, P. Pniewski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ndel zagraniczny, J.Hermanowski, Zielona Góra 2004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kst konwencji Wiedeńskiej z 1980 roku o międzynarodowej sprzedaży towarów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kacje Międzynarodowej Izby Handlowej w Paryżu dot. jednolitych reguł dot. inkasa dokumentowego, akredytywy dokumentowej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gadnienia prezentowane będą przez wykładowcę  i omawiane ze studentami w takcie analizy, rozwiązywania problemów i sesji studium przypadku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multimedialna; autentyczne dokument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ocenę z ćwiczeń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jest podzielony na pytania otwarte, zamknięte oraz studium przypadku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Hps">
    <w:name w:val="hp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03:00Z</dcterms:created>
  <dc:creator>Sabina Ratajczak</dc:creator>
  <dc:description/>
  <cp:keywords/>
  <dc:language>en-US</dc:language>
  <cp:lastModifiedBy>Agnieszka Szostak</cp:lastModifiedBy>
  <cp:lastPrinted>2015-05-21T13:47:00Z</cp:lastPrinted>
  <dcterms:modified xsi:type="dcterms:W3CDTF">2015-05-22T08:33:00Z</dcterms:modified>
  <cp:revision>4</cp:revision>
  <dc:subject/>
  <dc:title/>
</cp:coreProperties>
</file>