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Gospodarka świtowa / Organizacje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5w/15ćw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 Robert Rajczyk, dr Marcin Marcinko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zentacja roli organizacji międzynarodowych we współczesnych stosunkach politycznych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2, S1A_W08, S1A_W0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potrafi przedstawić zróżnicowanie przedmiotowe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W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W02, S1A_W03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potrafi przedstawić zróżnicowanie podmiotowe organizacji międzynarodowych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zaliczeni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stosuje wiedzę teoretyczną do analizy konkretnych procesów i zjawisk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ium przypadku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U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U0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udent </w:t>
            </w:r>
            <w:r>
              <w:rPr>
                <w:rFonts w:cs="Arial" w:ascii="Arial Narrow" w:hAnsi="Arial Narrow"/>
                <w:sz w:val="20"/>
                <w:szCs w:val="20"/>
              </w:rPr>
              <w:t>posiada umiejętność wykorzystania informacji na temat specyfiki działalności organizacji międzynarodowych w swojej pracy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ium przypadku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M_K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A_K0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znaczenie organizacji międzynarodowych we współczesnym świecie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moderowana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1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2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owa wiedza z zakresu przedmiotu: wiedza o społeczeństwie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rganizacje międzynarodowe a procesy integracj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gionalne oraz subregionalne organizacje międzynarodowe w Europie Międzynarodowe organizacje pozarządow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miotowość prawnomiędzynarodowa organizacji międzynarodowych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ypologia organizacji międzynarodowych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ędzynarodowe organizacje finansowe / Elżbieta Chrabonszczewska. - Warszawa : Szkoła Główna Handlowa. Oficyna Wydawnicza, 2005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ganizacje i ugrupowania międzynarodowe wobec wyzwań XXI wieku : multilateralna współpraca państw w świecie postzimnowojennym / pod red. Izabeli Wróbel. - Wrocław : Wydaw. Uniwersytetu Wrocławskiego, 2006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ganizacje międzynarodowe : prawo instytucjonalne / Jerzy Menkes, Andrzej Wasilkowski. - Warszawa : Oficyna Wolters Kluwer Polska, 2006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ędzynarodowe organizacje finansowe / Elżbieta Chrabonszczewska. - Warszawa : Szkoła Główna Handlowa, 2005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ganizacje międzynarodowe : wprowadzenie do systemu / Jerzy Menkes, Andrzej Wasilkowski. - Wyd. 1 (dodr.). - Warszawa : Wydawnictwo Prawnicze Lexis Nexis, 2004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y: prezentacje multimedial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: dyskusje problemowe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zentacje multimedialne, edukacyjne filmy dokumentalne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z wykładu, zaliczenie na ocenę z ćwiczeń Egzamin w  formie testu jednokrotnego wyboru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zyskanie co najmniej połowy ogólnej liczby punktów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28:00Z</dcterms:created>
  <dc:creator>Sabina Ratajczak</dc:creator>
  <dc:description/>
  <cp:keywords/>
  <dc:language>en-US</dc:language>
  <cp:lastModifiedBy>Agnieszka Szostak</cp:lastModifiedBy>
  <cp:lastPrinted>2014-07-25T15:25:00Z</cp:lastPrinted>
  <dcterms:modified xsi:type="dcterms:W3CDTF">2015-05-22T08:30:00Z</dcterms:modified>
  <cp:revision>5</cp:revision>
  <dc:subject/>
  <dc:title/>
</cp:coreProperties>
</file>