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Moduł / przedmiot: Demografia / Demografia 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20ćw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dr Agata Zygmunt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ćwiczenia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em zajęć jest zapoznanie studentów z podstawowymi zagadnieniami z zakresu demografii, przybliżenie mi najważniejszych teorii demograficznych, przekazanie im podstawowej wiedzy na temat procesów i zjawisk ludnościowych oraz wyjaśnienie związków pomiędzy procesami ludnościowymi a zjawiskami społecznymi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udent definiuje podstawowe procesy i zjawiska ludnościowe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56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Egzamin ustny sprawdzający prawidłowość stosowanej terminologii oraz zasób informacji na temat zjawisk i procesów demograficzn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7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tudent zapamiętuje tezy kluczowych teorii demograficz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56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Egzamin ustny sprawdzający prawidłowość stosowanej terminologii oraz zasób informacji na temat zjawisk i procesów demograficzn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</w:rPr>
              <w:t>Student identyfikuje prawidłowości wynikające z ruchu naturalnego i wędrówkowego ludności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56" w:hanging="284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Egzamin ustny sprawdzający prawidłowość stosowanej terminologii oraz zasób informacji na temat zjawisk i procesów demograf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udent klasyfikuje i porządkuje podstawową wiedzę na temat zdarzeń i procesów ludnościowyc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56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Egzamin ustny sprawdzający umiejętność syntetyzowania wiedzy na temat zjawisk i zdarzeń ludnościowych oraz umiejętność poddawania analizie krytycznej teorii demograficzn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tudent interpretuje podstawowe struktury ludności, wyjaśnia korelacje zachodzące pomiędzy procesami ludnościowymi a zjawiskami społeczny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56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Egzamin ustny sprawdzający umiejętność syntetyzowania wiedzy na temat zjawisk i zdarzeń ludnościowych oraz umiejętność poddawania analizie krytycznej teorii demograficzn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4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tudent relacjonuje nabytą wiedzę – wypowiada się na zadane tematy.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gzamin ustny sprawdzający umiejętność przekazania nabytej wiedzy w sposób zrozumiały i uporządkowan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8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Regularna aktywna obecność na wykładzie jako przejaw zaangażowania w zdobywanie wiedz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4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</w:rPr>
              <w:t>Student wykazuje się otwartością na przekazywaną wiedzę, angażuje się w jej zdobywani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gzamin ustny sprawdzający umiejętność przekazania nabytej wiedzy w sposób zrozumiały i uporządkowan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gularna aktywna obecność na wykładzie jako przejaw zaangażowania w zdobywanie wiedzy.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2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9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1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4,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 2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1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ak warunków wstępnych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mografia jako dyscyplina naukowa. Wstęp do demografii – 2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stawowe pojęcia demografii – 4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stawowe teorie ludnościowe – 4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gnozowanie demograficzne. Prognozy dla Polski, Europy i Świata – 4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ces starzenia się populacji – perspektywy dla Polski i Europy – 2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ityka ludnościowa (definicje, typy, stosowane narzędzia) – 2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358" w:hanging="284"/>
              <w:rPr>
                <w:rFonts w:ascii="Arial Narrow" w:hAnsi="Arial Narrow" w:cs="Calibri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lobalna polityka</w:t>
            </w:r>
            <w:r>
              <w:rPr>
                <w:rFonts w:cs="Arial Narrow" w:ascii="Arial Narrow" w:hAnsi="Arial Narrow"/>
              </w:rPr>
              <w:t xml:space="preserve"> ludnościowa – wybrane zagadnienia – 2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reści realizowane w formie e-learning: </w:t>
            </w:r>
            <w:r>
              <w:rPr>
                <w:rFonts w:cs="Arial" w:ascii="Arial Narrow" w:hAnsi="Arial Narrow"/>
                <w:sz w:val="20"/>
                <w:szCs w:val="20"/>
              </w:rPr>
              <w:t>nie dotyczy</w:t>
            </w:r>
            <w:r>
              <w:rPr>
                <w:rFonts w:cs="Calibri" w:ascii="Arial Narrow" w:hAnsi="Arial Narrow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8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. </w:t>
            </w:r>
            <w:r>
              <w:rPr>
                <w:rFonts w:cs="Arial Narrow" w:ascii="Arial Narrow" w:hAnsi="Arial Narrow"/>
                <w:sz w:val="20"/>
              </w:rPr>
              <w:t>Balicki, E. Frątczak, Ch. B. Nam, Przemiany ludnościowe. Fakty – interpretacje – opinie, Warszawa 2007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. Okólski, Demografia. Podstawowe pojęcia, procesy i teorie w encyklopedycznym zarysie, Warszawa 200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. Okólski, A. Fihel, Demografia Współczesne zjawiska i teorie, Warszawa 201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. Kędelski, J. Paradysz, Demografia, Poznań 200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. Mitręga, Demografia społeczna, Katowice 199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J. Z. Holzer, Demografia, Warszaw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003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ły Rocznik Statystyczny Polski 201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. Kurkiewicz, Podstawowe metody analizy demograficznej, Warszawa, 199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. Domański, Zasady geografii społeczno-ekonomicznej, Warszawa-Poznań 200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. Rosset, Doktryna ludności optymalnej w rozwoju historycznym, Warszawa 198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8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rocesy demograficzne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 u progu XXI wieku. Polska a Europa,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red. Z. Strzelecki, </w:t>
            </w:r>
            <w:r>
              <w:rPr>
                <w:rFonts w:cs="Arial Narrow" w:ascii="Arial Narrow" w:hAnsi="Arial Narrow"/>
                <w:sz w:val="20"/>
                <w:szCs w:val="20"/>
              </w:rPr>
              <w:t>Warszawa 2003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textAlignment w:val="center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jęcia problemowe o charakterze interaktywnym (metoda podająca - definiowanie, opisywanie, wyjaśnianie pojęć, teorii, metod, terminów) z wykorzystaniem prezentacji multimedialnyc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ut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or multimedial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czniki statystyczne i demograficzn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gzamin z wykładu oraz zaliczenie na ocenę z ćwiczeń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 ustny. Student udziela odpowiedzi na trzy losowo wybrane pytania, obejmujące zagadnienia poruszane na wykładzie oraz na ćwiczeniach. Ocena z egzaminu stanowi wypadkową ocen z odpowiedzi na poszczególne pytania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28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11:35:00Z</dcterms:modified>
  <cp:revision>5</cp:revision>
  <dc:subject/>
  <dc:title/>
</cp:coreProperties>
</file>