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1418" w:hanging="1418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zedmioty swobodnego wyboru/</w:t>
            </w:r>
            <w:r>
              <w:rPr/>
              <w:t xml:space="preserve"> S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rategie marketingowe firm wielonarodowych 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/25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Justyna Matysiewicz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 xml:space="preserve">Celem przedmiotu jest zapoznanie studentów ze specyfika działań wykorzystywanych strategii marketingowych wykorzystywanych przez przedsiębiorstwa wielonarodowe funkcjonujące w warunkach gospodarki wolnorynkowej. </w:t>
            </w:r>
          </w:p>
          <w:p>
            <w:pPr>
              <w:pStyle w:val="NormalnyWeb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 xml:space="preserve">Omówienie narzędzi marketingowych (4P) i ich szczegółowa analiza w kontekście działań międzynarodowych.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Student po ukończeniu zajęć powinien: rozumieć specyfikę, zasady i prawidłowości działalności marketingowej na rynkach zagranicznych ze szczególnym uwzględnieniem możliwości wykorzystania koncepcji i narzędzi marketing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tudent powinien dysponować umiejętnością trafnego doboru strategii i narzędzi realizacji działań marketingowych w przedsiębiorstwie na rynku międzynarodowy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a zadany tem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wiązywanie studium przypadk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owinien posiadać umiejętność pracy w grupi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powe rozwiązywanie studium przypadku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1" w:hanging="369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dstawy marketingu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ęcie marketingu międzynarod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ientacje marketingu międzynarodowego na tle orientacji międzynarodowych przedsiębiorst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ędzynarodowe otoczenie przedsiębiorst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ędzynarodowa i globalna strategia marketing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mentacja rynków zagranicznych i wybór rynków docel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stem marketingowy na rynkach międzynarod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ategie wejścia na rynki zagraniczne oraz rozwoj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arketingowe rynków zagrani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acja marketingu międzynarodowego w przedsiębiorstwach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liniec E: Marketing międzynarodowy, PWE, Warszawa 2007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zegorczyk W.: Marketing na rynku międzynarodowym, Oficyna Wydawnicza, Kraków 200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ip G.S.: Strategia Globalna. Światowa przewaga konkurencyjna, PWE, Warszawa 2004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 Karcz K. Międzynarodowe badania marketingowe. Uwarunkowania kulturowe. PWE, Warszawa 2004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 Multimedialn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35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studium przypadku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or multimedial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Przygotowania projektu na zadany temat. Studenci pracują w grupach 2-3 osobowych. Tematy muszą być skonsultowane z wykładowcą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 – zaliczenie na ocen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355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–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na ocenę z wykładu w formie testu wielokrotnego wyboru oraz zaliczenie bez oceny za wykonanie projektu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05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1T14:56:00Z</dcterms:modified>
  <cp:revision>3</cp:revision>
  <dc:subject/>
  <dc:title/>
</cp:coreProperties>
</file>