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851"/>
        <w:gridCol w:w="283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Ekonomia/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ikroekonomi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w/12ćw/8e/25pr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hab. Anna Nehring, dr Małgorzata Twardzik, mgr Magdalena Wróbel, mgr Paweł Brzeziń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y, ćwiczenia, e-learning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Poznanie przez studentów teorii mikroekonomii oraz nabycie umiejętności analizowania rzeczywistości gospodarczej i jej wpływu na funkcjonowanie podmiotów gospodarczych. Celem przedmiotu jest również poznanie zachowań konsumenta na rynku oraz zakresu prowadzenia działalności gospodarczej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elementarną wiedzę o ekonomii jako nauce jej miejscu w systemie nauk społeczn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terminologię z zakresu mikroekonomi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teorie zachowania się konsumenta na rynku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zasady  funkcjonowania przedsiębiorstwa na rynku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uwarunkowania związane z planowaniem, organizacją i prowadzeniem działalności gospodarczej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zasady oddziaływania otoczenia zewnętrznego na podmioty gospodarcz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zależności rynkowe łączące gospodarstwa domowe z przedsiębiorstwam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na podstawowe procesy ekonomiczne i zasady sterowania nim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zadań  problemowo-matematycz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ytania w trakcie ćw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owy test opisow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acyjny test wyboru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rafi posługiwać się podstawowymi ujęciami teoretycznymi z zakresu ekonomi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siada umiejętność opisu zjawisk i procesów społecznych i ekonomicznych przy użyciu właściwej metody badawczej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siadania podstawowe umiejętności badawcze pozwalające na pozyskiwanie danych odnoszących się do problemów z zakresu ekonomii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ozumie i potrafi posługiwać się podstawowymi kategoriami gospodarki rynkowej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ektywnie i racjonalnie dokonuje  indywidualnych wyborów ekonomicznych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</w:rPr>
              <w:t>potrafi wykorzystać teorię konsumenta i producenta do interpretowania problemów praktyki gospodarczej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</w:rPr>
              <w:t>analizuje koszty i korzyści podejmowanych decyzji przez podmioty rynkow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both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</w:rPr>
              <w:t xml:space="preserve">racjonalnie ocenia decyzje podmiotów gospodarczych i gospodarstw domowych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rozwiązywania zadań problemowych na ćwiczeniach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na wykładach, odpowiadanie na zadane pytania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ozwiązywanych zadań problemowych w trakcie ćwiczeń oraz podczas realizacji projektów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istnienia wspólnych celów realizowanych zarówno przez przedsiębiorstwa, jak i gospodarstwa domow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utorskie formułowanie sądów ekonomicznych podczas dyskusji prowadzonej na forum (wykłady, ćwiczenia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dywidualne formułowanie sądów ekonomicznych podczas realizacji projektów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przekonany o zasadności udziału w projektach społeczno-gospodarczych i rozumie ich uwarunkowania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utorskie formułowanie sądów ekonomicznych podczas dyskusji prowadzonej na forum (wykłady, ćwiczenia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dywidualne formułowanie sądów ekonomicznych podczas realizacji projektów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szybkiego rozwoju nauk ekonomicznych i konieczności ciągłego samokształcenia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utorskie formułowanie sądów ekonomicznych podczas dyskusji prowadzonej na forum (wykłady, ćwiczenia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56" w:hanging="36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dywidualne formułowanie sądów ekonomicznych podczas realizacji projektów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odpowiedzialny za podejmowane decyzje w zakresie działalności gospodarczej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rskie formułowanie sądów ekonomicznych podczas dyskusji prowadzonej na forum (wykłady, ćwiczeni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ywidualne formułowanie sądów ekonomicznych podczas realizacji projektów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 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prowadzenie własnej działalności gospodarczej,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rskie formułowanie sądów ekonomicznych podczas dyskusji prowadzonej na forum (wykłady, ćwiczeni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ywidualne formułowanie sądów ekonomicznych podczas realizacji projektów</w:t>
            </w:r>
          </w:p>
          <w:p>
            <w:pPr>
              <w:pStyle w:val="Normal"/>
              <w:autoSpaceDE w:val="false"/>
              <w:spacing w:before="0" w:after="0"/>
              <w:ind w:left="356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2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ćwiczeniach = 1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ćwiczeń = 1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wykładu = 2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zaliczenia/egzaminu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25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8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 (określ jakie) = 19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5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6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4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jomość podstaw matematyki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. Wprowadzenie do ekonomi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tępne określenie przedmiotu ekonomi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zeby – pojęcia, cechy, rodzaj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ra jako środki zaspakajania potrzeb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soby, produkcja, czynniki produkcj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raniczoność zasobów i ich alternatywne zastosowanie – krzywa możliwości produkcyjn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kroekonomia i makroekonom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onomia pozytywna i normatywn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I. Gospodarka rynk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i klasyfikacja rynkó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yt – prawo popytu, pozacenowe determinanty rynk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aż – prawo podaży, determinanty podaż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równowagi rynkow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iana równowagi rynkowe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y maksymalne i minimalne (ceny administrowane, urzędow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80" w:hanging="77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e rynku: monopol, oligopol, konkurencja doskonał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I. Elastyczność popyt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elastyczności funkcj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styczność popytu – pojęcie, rodzaje, mierzeni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terminanty elastyczności cenowej popyt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kłady zastosowań i wykorzystanie elastyczności cenowej, dochodowej i mieszanej  popy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V. Teoria wyboru konsumen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sument jako podmiot gospodarujący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 preferencji konsumenta – krzywa objętośc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waga konsumenta przy ograniczeniu budżetowy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pływ zmian dochodu na równowagę konsument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miany cen a równowaga konsument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26" w:hanging="42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substytucyjny i efekt dochodowy zmian cen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. Przedsiębiorstwo w gospodarce rynkowej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        Istota i cechy przedsiębiorstwa rynkoweg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        Cele działalności przedsiębiorstw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        Formy organizacyjno – prawne funkcjonowania przedsiębiorstw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I. Podstawy decyzji producenta, utargi, koszty, zys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konomiczne i techniczne aspekty procesu produkcj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nkcja produkcji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żność pomiędzy produktem całkowitym, przeciętnym i marginalnym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wo malejących przychodów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ubstytucja pomiędzy czynnikami produkcj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bór optymalnej techniki produkcj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arg – całkowity, przeciętny krańc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jęcie kosztów produkcji. Koszty księgowe i ekonomicz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szt alternatyw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ysk księgowy, zysk ekonomiczny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roz Ewa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Podstawy mikroekonomii, </w:t>
            </w:r>
            <w:r>
              <w:rPr>
                <w:rFonts w:cs="Arial Narrow" w:ascii="Arial Narrow" w:hAnsi="Arial Narrow"/>
                <w:sz w:val="20"/>
                <w:szCs w:val="20"/>
              </w:rPr>
              <w:t>PWE, Warszawa 2005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gg David, Fischer Stanley, Dornbusch  Rudiger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konomi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tom I, PWE, Warszawa, 1994 i następne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egg David, Fischer Stanley, Dornbusch  Rudiger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konomi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tom III - ćwiczenia, PWE, Warszawa, 1994 i następne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ch Zofia,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Zbiór zadań z mikroekonomi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 "Synaba", Kraków 2002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zarny Bogusław, Rapacki Ryszard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dstawy ekonomii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WE, Warszawa, 200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ch Zofia, Mikroekonomia dla studiów licencjackich,  "Synaba", Kraków 200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 interakcyjny, rozwiązywanie zadań matematyczno-problemowych, dyskusj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nik multimedialny, komputer osobisty, tablica, kreda-marker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ład - egzam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Ćwiczenia  - zaliczenie z oceną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-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: test wyboru z pytaniami otwartymi i zadaniam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Ćwiczenia: forma pisemna opisowa, aktywność studentów podczas zajęć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59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10:30:00Z</dcterms:modified>
  <cp:revision>15</cp:revision>
  <dc:subject/>
  <dc:title/>
</cp:coreProperties>
</file>