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Integracja i globalizacja / Globalizacja i regionalizacja w stosunkach międzynarodowych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Robert Rajczy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em wykładów jest zapoznanie studentów z podstawowymi zagadnieniami teoretycznymi analizy procesów globalizacji, integracji i regionalizacji, które są wzajemnie ze sobą powiązane. Procesy te przebiegają na poziomie gospodarczym, politycznym i społecznym. Na początku XXI wieku – i w naszych regionach po wejściu do UE przede wszystkim procesy integracyjne i regionalne – dotyczą już obecnie wszystkich krajów i regionów świata. W ramach wykładów zaprezentowane zostaną pozytywne i negatywne efekty oddziaływania tych procesów na stosunki międzynarodowe nie tylko we współczesnej gospodarce, polityce i życiu społecznym krajów, ale i strukturach światowy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30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się studentów z procesami globalizacyjnymi z punktu widzenia ogólnego i specyfik regionalnych. Analiza pojedynczych części globalizacji, rozwoju procesów integracyjnych i rozwoju regionalnego i współpracy regionalnej umożliwi studentom zapoznanie się z różnicami tych procesów samych o sobie i w interak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w ramach wykład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omość wyników realizacji interakcji państw, organizacji i  podmiotów gospodarczych i społecznych w procesach  globalizacji, integracji i regionalizacji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jaśnienie punktów widzenia dot.  konkretnych problemów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umienie struktury, procesów i mechanizmów w aktualnych procesach i zmianach struktury politycznej, gospodarczej i społecznej w ramach globalizacji i globalnych stosunkach międzynarodowych, w procesie integracji na przykładzie UE i Europy środkowej i wschodniej i w procesie rozwoju współpracy regionalnej, w tym euro regionalnej (euroregiony z udziałem RP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e organizowane w ramach całej  grupy  na zakończenie podstawowych  części przedmiotu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6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,5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lineRule="auto" w:line="240"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lobalizac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Charakterystyka procesu glob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Znaczenie podmiotow gospodarki swiatowej w peocesach glob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Presja globalizacji na powszechne zasady stosunkow miedzynarodow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Pozytywne i negatywne skutki glob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gionalizac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Pojecie regionalizacji w stosunkach miedzynarodow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Regionalizacja w Europie Zachodn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Regionalizacja w Europie Srodkowo-Wschodn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Regionaloizacja na kontynencie amerykanski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 Otwarty regionalizm w Azji Poludniowo-Wschodn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 Regionalizacja w innych obszarach swi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 Wspolpraca regionalna i euroregional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lobalizacja, regionalizacja i integrac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 Charakterystyka procesu integracji w kontekscie dwoch pozostalych zjawis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 Pojecie integr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 Mechanizmy integr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 Integracja i globalizacja – roznice miedzy procesam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 Integracja i regionalizacj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Kleer: Globalizacja gospodarki światowej a integracja regionalna: konsekwencje dla świata i Polski, Komitet prognoz „Polska w XXI wieku”, Warszawa, Elipsa, 1998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Kleer: Europa XXI wieku – miedzy globalizacja a regionalizacja, Warszawa, SGH, 1999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. Szymanski: Globalizacja – wyzwania i zagrozenia, Warszawa, Difin, 200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. Flejterski, P. T. Wahl: Ekonomia globalna – synteza, Warszawa, Difin, 2003 I nowsze pozycj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. P. Martin, H. Schuman: Pulapka globalizacji – atak na demokracje i dobrobyt, Wroclaw, Wyd. Dolnoslaskie, 2001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Micklethwait, A. Wooldridge: Czas przyszly doskonaly – wyzwania i ukryte obietnie globalizacji, Poznan, Zysk i S-ka, 2003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355" w:hanging="283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ony internetow UE dot. Rozwoju regionalnego i wspolpracy euroregionalnej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problemow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Teksty obowiązujących przepisów RP dotyczące procesu integracji RP z EU, dokumenty RP i UE i rozwoju regionalnego, w tym współpracy euro regionalnej z udziałem RP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 w formie pisem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 w formie testu wielokrotnego wybo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06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3:00Z</dcterms:modified>
  <cp:revision>5</cp:revision>
  <dc:subject/>
  <dc:title/>
</cp:coreProperties>
</file>