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567"/>
        <w:gridCol w:w="425"/>
        <w:gridCol w:w="709"/>
        <w:gridCol w:w="425"/>
        <w:gridCol w:w="1134"/>
        <w:gridCol w:w="1276"/>
        <w:gridCol w:w="425"/>
        <w:gridCol w:w="993"/>
        <w:gridCol w:w="1558"/>
      </w:tblGrid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oduł / przedmiot: Moduł interpersonalny/ Sztuka perswazji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06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2w/16pr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r Maciej Witkowski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kład, projekt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elem przedmiotu jest pokazanie studentom praktycznego zastosowania wybranych technik perswazji i wpływu na innych przy jednoczesny akcentowaniu etycznego wymiaru perswazji, wskazania różnic pomiędzy perswazja a manipulacją. Celem dodatkowym jest wskazanie zastosowania technik perswazyjnych w wielu obszarach życia społecznego.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0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6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9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0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72" w:hanging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na definicje: perswazja, wywieranie wpływu, manipulacja; wskazuje różnice pomiędzy nimi,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before="0" w:after="0"/>
              <w:ind w:left="497" w:hanging="36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cena aktywności studenta w trackie zajęć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ind w:left="497" w:hanging="36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cena udziału studenta w dyskusji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ind w:left="497" w:hanging="36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zaliczeniowy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ind w:left="497" w:hanging="36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projektu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0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6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9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0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72" w:hanging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finiuje podstawowe metody wywierania wpływu na innych,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before="0" w:after="0"/>
              <w:ind w:left="497" w:hanging="36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cena aktywności studenta w trackie zajęć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ind w:left="497" w:hanging="36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cena udziału studenta w dyskusji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ind w:left="497" w:hanging="36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zaliczeniowy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ind w:left="497" w:hanging="36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projektu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0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6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9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0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72" w:hanging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na podstawy pojęciowe NLP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before="0" w:after="0"/>
              <w:ind w:left="497" w:hanging="36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cena aktywności studenta w trackie zajęć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ind w:left="497" w:hanging="36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cena udziału studenta w dyskusji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ind w:left="497" w:hanging="36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zaliczeniowy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ind w:left="497" w:hanging="36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projektu</w:t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1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4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6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trafi podać przykład ilustrujący wykorzystanie praktyczne danej techniki wywierania wpływu,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before="0" w:after="0"/>
              <w:ind w:left="497" w:hanging="36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cena wykonania ćwiczeń indywidualnych i grupowych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ind w:left="497" w:hanging="36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aktyczny test zaliczeniowy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ind w:left="497" w:hanging="36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projektu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9"/>
        <w:gridCol w:w="425"/>
        <w:gridCol w:w="1134"/>
        <w:gridCol w:w="991"/>
        <w:gridCol w:w="2269"/>
        <w:gridCol w:w="2551"/>
      </w:tblGrid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1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4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6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trafi krytycznie ocenić zastosowanie danej techniki perswazji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before="0" w:after="0"/>
              <w:ind w:left="497" w:hanging="36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cena wykonania ćwiczeń indywidualnych i grupowych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ind w:left="497" w:hanging="36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aktyczny test zaliczeniowy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ind w:left="497" w:hanging="36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projektu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1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4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6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trafi sformułować presupozycję i właściwie ją zastosować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before="0" w:after="0"/>
              <w:ind w:left="497" w:hanging="36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cena wykonania ćwiczeń indywidualnych i grupowych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ind w:left="497" w:hanging="36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aktyczny test zaliczeniowy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ind w:left="497" w:hanging="36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projektu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1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4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6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trafi przygotować pisemny projekt analizy produktowej/usługow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497" w:hanging="283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wykonania ćwiczeń indywidualnych i grupowych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497" w:hanging="283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aktyczny test zaliczeniowy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497" w:hanging="283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projektu</w:t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K01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K02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K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1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2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4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72" w:hanging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est wrażliwy na działania manipulacyjne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before="0" w:after="0"/>
              <w:ind w:left="497" w:hanging="36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dział studenta w dyskusji</w:t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0"/>
              <w:ind w:left="497" w:hanging="36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erwacja studenta w trakcie zajęć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K01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K02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K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1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2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4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ostrzega aspekt etyczny w obszarze zastosowania perswaz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0"/>
              <w:ind w:left="497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studenta w dyskusji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0"/>
              <w:ind w:left="497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erwacja studenta w trakcie zajęć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wykładach = 1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wykładu = 16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zaliczenia/egzaminu =  6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16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 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52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1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zaliczenia/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dstawy wiedzy z zakresu psychologii lub psychologii społecznej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erswazja – definicja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swazja, manipulacja a wywieranie wpływu – podobieństwa i różni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dstawy NLP i jego zastosowanie w życiu zawodowy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ęzyk perswazji (magiczne słowa, presupozyje, język argumentacji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chniki wywierania wpływu- możliwości i ograniczeni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sada autorytetu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guła wzajemnośc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sada kontrastu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sada konsekwencj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guła niedostępnośc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sada lubieni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sada dowodu społeczneg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swazja i jej zastosowanie w sprzedaży, reklamie, uczeniu, polityce i innych obszarach życia społecznego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eści realizowane 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hd w:fill="FFFFFF" w:val="clear"/>
              <w:snapToGrid w:val="false"/>
              <w:spacing w:before="0" w:after="0"/>
              <w:ind w:left="922" w:hanging="36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tko A., (2011) Sztuka perswazji, czyli język wpływu i manipulacji, Gliwice</w:t>
            </w:r>
          </w:p>
          <w:p>
            <w:pPr>
              <w:pStyle w:val="Akapitzlist"/>
              <w:numPr>
                <w:ilvl w:val="0"/>
                <w:numId w:val="3"/>
              </w:numPr>
              <w:shd w:fill="FFFFFF" w:val="clear"/>
              <w:snapToGrid w:val="false"/>
              <w:spacing w:before="0" w:after="0"/>
              <w:ind w:left="922" w:hanging="36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ialdini R., (2013) Wywieranie wpływu na ludzi. Teoria i praktyka, Gdańsk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hd w:fill="FFFFFF" w:val="clear"/>
              <w:snapToGrid w:val="false"/>
              <w:spacing w:before="0" w:after="0"/>
              <w:ind w:left="922" w:hanging="36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gan K., Speakmen J., (2012) Ukryta perswazja. Psychologiczne taktyki wywierania wpływu, Gliwice</w:t>
            </w:r>
          </w:p>
          <w:p>
            <w:pPr>
              <w:pStyle w:val="Akapitzlist"/>
              <w:numPr>
                <w:ilvl w:val="0"/>
                <w:numId w:val="3"/>
              </w:numPr>
              <w:shd w:fill="FFFFFF" w:val="clear"/>
              <w:snapToGrid w:val="false"/>
              <w:spacing w:before="0" w:after="0"/>
              <w:ind w:left="922" w:hanging="36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gan K. (2011) Nauka perswazji, Warszawa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bezpośredniej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aca indywidualna, grupowa, dyskusja grupowa, burza mózgów, analiza case study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ezentacja Power Point, filmy instruktażowe, 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  <w:t>Cel: zidentyfikowanie technik perswazji w życiu codziennym stosowanych w obszarze reklamy, sprzedaży, polityki iin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  <w:t>W ramach projektu student przygotowuje pisemne opracowanie, stanowiace analizę praktycznego zastosowania wybranych 3 technik perswazji i wpływu. Przykład może dotyczyc kampanii reklamowej, kampanii wyborczej, kampanii sperzedażowej lub zastosowania w innym obszarze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  <w:t>Opracowanie powinno zawierać opis techniki, opis zastosowania i jego krytyczna analizę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ykład - zaliczenie z oceną,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ojekt - zaliczenie bez oceny 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ktywność na zajęciach</w:t>
            </w:r>
            <w:bookmarkStart w:id="0" w:name="_GoBack"/>
            <w:bookmarkEnd w:id="0"/>
            <w:r>
              <w:rPr>
                <w:rFonts w:cs="Arial" w:ascii="Arial Narrow" w:hAnsi="Arial Narrow"/>
                <w:sz w:val="20"/>
                <w:szCs w:val="20"/>
              </w:rPr>
              <w:t>, ocena projektu, ocena z końcowego testu zaliczeniowego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unkiem uzyskania zaliczenia jest zdobycie pozytywnej oceny ze wszystkich form zaliczenia przewidzianych w programie zajęć z uwzględnieniem kryteriów ilościowych oceniania określonych w Ramowym Systemie Ocen Studentów w Wyższej Szkole Biznesu w Dąbrowie Górniczej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3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877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3:42:00Z</dcterms:created>
  <dc:creator>Sabina Ratajczak</dc:creator>
  <dc:description/>
  <cp:keywords/>
  <dc:language>en-US</dc:language>
  <cp:lastModifiedBy>aszmukier</cp:lastModifiedBy>
  <cp:lastPrinted>2015-01-15T10:54:00Z</cp:lastPrinted>
  <dcterms:modified xsi:type="dcterms:W3CDTF">2015-05-21T15:17:00Z</dcterms:modified>
  <cp:revision>13</cp:revision>
  <dc:subject/>
  <dc:title/>
</cp:coreProperties>
</file>