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Etyka w biznesi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rofil kształcenia: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Poziom kształcenia: studia I stopnia 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 Paweł Nierodk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ład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nanie podstawowych zagadnień z zakresu „etyki biznesu”, położenie akcentu na współczesne problemy etyczne obecne w biznesie. Problemy etyczne, dylematy etyczne towarzyszą człowiekowi od początków jego uświadomionej refleksji; szczególnie dziś odnoszone są one do praktycznej działalności człowieka. Celem kształcenia jest nabycie umiejętności w miarę sprawnego analizowanie dylematów etycznych w biznesie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0" w:hanging="529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udent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fekt 1: ma rozszerzoną wiedzę z zakresu etyki, a także wiedzę dotyczącą relacji „etyka – inne nauki” np. zarządzanie, antropologia kulturowa; ma rozszerzoną wiedzę o człowieku jako twórcy kultury i pogłębioną wiedzę o człowieku jako kreatorze i uczestniku procesów zachodzących w organizacji; posiada wiedzę na temat głównych kierunków i orientacji etycznych, wiedzę dotyczącą „etyki społecznej”, „społeczeństwa biznesu”; posiada podstawową wiedzę o problemach globalnych współczesnego świata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gzamin ustn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63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1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1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6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9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0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fekt 2: posiada wiedzę na temat podstawowych problemów z zakresu etyki biznesu, etyki zarządzania, deontologii; posiada wiedzę dotyczącą norm etycznych, reguł postępowania człowieka w organizacji i konsekwencji tego postępowania; posiada wiedzę dotyczącą indywidualnego rozwoju człowieka, wpływu tego rozwoju, na jego rozwój zawodowy; zna prawa i obowiązki w stosunku do różnych instytucji publicznych w państwie; poszerza wiedzę zgodnie z zainteresowaniam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gzamin ustn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-U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-U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-U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-U0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0" w:hanging="529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: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fekt 1: potrafi odnieść podstawowe problemy etyczne do codziennych sytuacji biznesowych; posiada umiejętność analizy problemów globalnych współczesnego świata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gzamin ustn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5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fekt 2: posiada umiejętność rozróżnienia współczesnych koncepcji etycznych, umiejętność poszukiwania nowych „rozwiązań” problemów aksjologicznych występujących w biznesie; umie stosując techniki informatyczne przygotowywać i prezentować projekty (uwzględniające aktualne problemy zarządzania) związane z wprowadzaniem kodeksów etycznych w organizacji; potrafi przeprowadzić analizę, a następnie  wyjaśnić zachowania człowieka oraz grup społecznych (szczególnie pod względem etycznym) w życiu publicznym, społeczno-gospodarczym; posiada umiejętność prezentowania własnych pomysłów, wątpliwości, sugestii popierając je logiczną argumentacj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gzamin ustn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0" w:hanging="529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udent:</w:t>
            </w:r>
          </w:p>
          <w:p>
            <w:pPr>
              <w:pStyle w:val="Normal"/>
              <w:spacing w:before="0" w:after="0"/>
              <w:ind w:left="71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fekt 1: posiada „kompetencje komunikacyjne” nawiązania dialogu z osobami mającymi inny system wartości etycznych, odmienne spojrzenie na rzeczywistość społeczną, ekonomiczną, na istotę, a także na rolę i zadania człowieka we współczesnym społeczeństwie, w pracy zawodowej; ma świadomość swej wiedzy, rozumie potrzebę ciągłego dokształcania się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fekt 2: potrafi współpracować z innymi osobami; potrafi identyfikować i rozstrzygać twórczo dylematy etyczne w obszarze wykonywanego zawodu; potrafi pracować w zespole; wykazuje aktywność i odznacza się wytrwałością w realizacji działań zespołowych; cechuje się odpowiedzialnością zawodow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wykładach = 10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 8h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a = 20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 40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1,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egzaminu/zaliczenia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/egzamin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iczba punktów  ECTS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a wiedza ogólno-humanistyczna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tyka – wprowadzenie do zagadnienia. Podstawowe problemy etyczne w historii myśli etycznej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różnienie biznesu od nie-biznesu. Działalność gospodarcza a działalność człowieka w ogól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tawy regulujące zachowania w biznesie – wprowadzeni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blemy etyczne w działalności gospodarczej człowieka na przestrzeni dziejów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spółczesne dylematy etyczne. Bogactwo a ubóstwo. Prakseologia a etyka, gospodarka, prawo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tyka biznesu – nieporozumienia terminologiczne. Etyka biznesu na styku biznesu i działalności menadżerskiej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„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Etyka w zarządzaniu”, jako jeden z przykładów współczesnej refleksji etycznej. „Etyka w zarządzaniu” jako etyka zawodow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artości moralne a interes. Stereotypy związane z uprawianiem biznesu. Mądrość w biznesie (kryterium poczwórnego E: efektywność, ekonomiczność, etyczność, edukacja prakseologiczna i etyczna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ultura – kultura biznesu – etyka biznes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aptacja pracownika do pracy zagranicą. Szok kulturowy, „szok etyczny”, w komunikacji międzykulturowej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uropejskie standardy etyki biznesu. Minima etyczne w biznesi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spółczesne kodeksy etyczn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jektowanie i stosowanie kodeksów etycznych. Etapy prac nad kodeksem etycznym. Składowe programów etycznych firm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dyt etyczny (ethical audit), jako narzędzie wspierające zarządzanie organizacjam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znes, zarządzanie a problem odpowiedzialności (np. społeczna odpowiedzialność biznesu a odpowiedzialność indywidualna; odpowiedzialność moralna). Wolność gospodarcza a problem wartości moralnyc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blemy etyczne w korporacjach (kodeksy, dylematy etyczne, corporate governance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spółczesne tendencje w etyce zarządzani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iznes, zarządzanie a etyka w nowym „środowisku” kulturowym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czyny wzrostu zaangażowania firm zachodnich w przestrzeganie norm etyki biznesu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-learning: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znes, etyka, odpowiedzialność. Podręcznik akademicki. Red. W. Gasparski. Warszawa: Wydawnictwo Naukowe PWN, 2012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tyka biznesu w perspektywie humanistycznej. Red. G. Szulczewski. Warszawa: Oficyna Wydawnicza Szkoła Główna Handlowa, 2011.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para S.: Jak żyć : wykłady z etyki. Akademia Humanistyczna im. Aleksandra Gieysztora. Pułtusk: Akademia Humanistyczna im. Aleksandra Gieysztora; Warszawa: Oficyna Wydawnicza Aspra-J.R: Bellona, 2011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tyka biznesu „po Enronie”: praca zbiorowa. Red. J. Sójka. Polskie Stowarzyszenie Etyki Biznesu, EBEN Polska. Poznań: Wydawnictwo Fundacji Humaniora, 2005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tyka w zarządzaniu przedsiębiorstwem budowlanym: materiały z konferencji naukowej zorganizowanej przez Wyższą Szkołę Zarządzania i Prawa im. Heleny Chodkowskiej w Warszawie wspólnie z Duszpasterstwem Środowisk Budowlanych i Polskim Związkiem Pracodawców Budownictwa. Red. Z. Madeja, Z. Bolkowska. Warszawa: Wydawnictwo Wyższej Szkoły Zarządzania i Prawa im. Heleny Chodkowskiej, 201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upne. B: 50 teorii filozofii. Warszawa: Wydawnictwo Naukowe PWN, 2007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alata S.: Podstawy zarządzania nowoczesną organizacją: ekonomia, kultura, bezpieczeństwo, etyka. Warszawa: Difin, 2007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97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asparski W.: Wykłady z etyki biznesu. Warszawa: Wydawnictwo Wyższej Szkoły Przedsiębiorczości i Zarządzania im. Leona Koźmińskiego, 2007.</w:t>
            </w:r>
          </w:p>
        </w:tc>
      </w:tr>
      <w:tr>
        <w:trPr>
          <w:trHeight w:val="135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wykład problemowy</w:t>
            </w:r>
            <w:r>
              <w:rPr>
                <w:rFonts w:cs="Arial Narrow" w:ascii="Arial Narrow" w:hAnsi="Arial Narrow"/>
                <w:sz w:val="20"/>
                <w:szCs w:val="20"/>
              </w:rPr>
              <w:t>, dyskusja, analiza tekstów z dyskusją, prezentacj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e-learning: 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zentacja multimedialna, , teksty źródłowe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zamin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% egzamin ustny problemowy, 10% udział w dyskusji</w:t>
            </w:r>
          </w:p>
        </w:tc>
      </w:tr>
    </w:tbl>
    <w:p>
      <w:pPr>
        <w:pStyle w:val="Akapitzlist"/>
        <w:spacing w:before="0" w:after="200"/>
        <w:contextualSpacing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59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19T15:12:00Z</dcterms:modified>
  <cp:revision>4</cp:revision>
  <dc:subject/>
  <dc:title/>
</cp:coreProperties>
</file>