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67"/>
        <w:gridCol w:w="142"/>
        <w:gridCol w:w="425"/>
        <w:gridCol w:w="614"/>
        <w:gridCol w:w="520"/>
        <w:gridCol w:w="852"/>
        <w:gridCol w:w="139"/>
        <w:gridCol w:w="1128"/>
        <w:gridCol w:w="1141"/>
        <w:gridCol w:w="118"/>
        <w:gridCol w:w="1259"/>
        <w:gridCol w:w="1174"/>
      </w:tblGrid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ższa Szkoła Biznesu w Dąbrowie Górniczej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Kierunek studiów: Stosunki międzynarodowe</w:t>
            </w:r>
          </w:p>
        </w:tc>
      </w:tr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oduł / przedmiot: Handel międzynarodowy / Gospodarka USA – miejsce w świecie</w:t>
            </w:r>
          </w:p>
        </w:tc>
      </w:tr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fil kształcenia: ogólnoakademicki</w:t>
            </w:r>
          </w:p>
        </w:tc>
      </w:tr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ziom kształcenia: studia I stopnia</w:t>
            </w:r>
          </w:p>
        </w:tc>
      </w:tr>
      <w:tr>
        <w:trPr>
          <w:trHeight w:val="260" w:hRule="atLeast"/>
          <w:cantSplit w:val="true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Liczba godzin w semestrze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252" w:hRule="atLeast"/>
          <w:cantSplit w:val="true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I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I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V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V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</w:t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*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w</w:t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nie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KŁADOWC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widowControl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rof. Dr hab. Piotr Ostaszewski</w:t>
            </w:r>
          </w:p>
        </w:tc>
      </w:tr>
      <w:tr>
        <w:trPr>
          <w:trHeight w:val="296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ZAJĘĆ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ykład</w:t>
            </w:r>
          </w:p>
        </w:tc>
      </w:tr>
      <w:tr>
        <w:trPr>
          <w:trHeight w:val="288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ELE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zedstawienie przemian gospodarki USA od czasów powstania państwa do współczesności z ukazaniem aspektów ekonomicznych, społecznych i politycznych. Zapoznanie słuchaczy z podstawowymi pojęciami dotyczącymi gospodarki Stanów Zjednoczonych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Efekt przedmiotowy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niesienie do efektów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is efektów kształcenia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weryfikacji efektu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erunk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szarowych</w:t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iedza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W03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W06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W17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W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1A_W02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3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5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8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9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mie wskazać podstawowe procesy ewolucyjne w gospodarce amerykańskiej na tle gospodarki światowe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st zaliczeniowy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miejętności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U02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U03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U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2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3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8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samodzielnie ocenia i wyciąga wnioski na temat porównawczych aspektów gospodarki amerykańskiej z poszczególnymi krajami oraz określa jej pozycji w świeci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st zaliczeniowy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mpetencje społeczne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K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K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4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6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posługuje się podstawowymi pojęciami z zakresu gospodarki amerykańskiej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st zaliczeniowy</w:t>
            </w:r>
          </w:p>
        </w:tc>
      </w:tr>
      <w:tr>
        <w:trPr>
          <w:trHeight w:val="425" w:hRule="atLeast"/>
        </w:trPr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akład pracy studenta  (w godzinach dydaktycznych 1h dyd.=45 minut)** 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dział w wykładach = 20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wykładu = 10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zaliczenia/egzaminu = 20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 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5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ie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egzamin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ARUNKI WSTĘP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rak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REŚCI PRZEDMIOT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Treści realizowane w formie bezpośredniej: </w:t>
            </w:r>
          </w:p>
          <w:p>
            <w:pPr>
              <w:pStyle w:val="Normal"/>
              <w:autoSpaceDE w:val="false"/>
              <w:spacing w:lineRule="auto" w:line="240" w:before="0" w:after="0"/>
              <w:ind w:left="517" w:hanging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Wstęp – zagadnienia teoretyczne, problematyka zajęć i charakterystyka gospodarki US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Gospodarka USA od powstania państwa do czasów współczesnych – ewolucja i problematyk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Amerykański model gospodarczy – liberalizm i wolny rynek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ozycja gospodarki amerykańskiej w świeci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ałamanie gospodarcze 2008/09 – porównanie z Wielkim Kryzysem lat 1929-36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Amerykański system finansowy i jego cechy charakterystyczn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Amerykański system podatkow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Giełda amerykańska i jej znaczeni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.Podsumowani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reści realizowane w formie e-learning: nie dotyczy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OWIĄZKOW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Wojciech Bieńkowski, Mriusz-Ja Radło, Amerykański model rozwoju gospodarczego, istota, efektywność i możliwość zastosowania, Warszawa 2004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David Mauk, Cywilizacja amerykańska, Warszawa 2000.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ZUPEŁNIAJĄCA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55" w:hanging="283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ETODY NAUCZ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W formie bezpośredniej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Arial Narrow" w:ascii="Arial Narrow" w:hAnsi="Arial Narrow"/>
                <w:sz w:val="20"/>
              </w:rPr>
              <w:t>Zastosowanie metod interaktywnych, ilustrowanie problematyki filmami dokumentalnymi, analiza prasowa bieżących zagadnień z dziedziny gospodarki USA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W formie e-learning: 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OMOCE NAUKOWE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Rzutnik multimedialn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OJEKT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(o ile jest realizowany w ramach modułu zajęć)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Uwarunkowania Wielkiego Kryzysu Gospodarczego, 1929-1936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Uwarunkowania kryzysu</w:t>
            </w:r>
            <w:r>
              <w:rPr>
                <w:rFonts w:cs="Arial Narrow" w:ascii="Arial Narrow" w:hAnsi="Arial Narrow"/>
                <w:sz w:val="20"/>
              </w:rPr>
              <w:t xml:space="preserve"> finansowego 2008/09 i jego oddziaływanie na gospodarkę międzynarodową.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ZALICZENI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Zaliczenie na ocenę 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 I WARUNKI ZALICZENIA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aliczenie na ocenę w formie testu z pytaniami otwartymi oraz ocena przygotowanej prezentacji na wskazany przez prowadzącego temat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1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17"/>
        </w:tabs>
        <w:ind w:left="51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2:46:00Z</dcterms:created>
  <dc:creator>Sabina Ratajczak</dc:creator>
  <dc:description/>
  <cp:keywords/>
  <dc:language>en-US</dc:language>
  <cp:lastModifiedBy>Beata Przebindowska</cp:lastModifiedBy>
  <cp:lastPrinted>2014-07-25T15:25:00Z</cp:lastPrinted>
  <dcterms:modified xsi:type="dcterms:W3CDTF">2015-05-21T15:10:00Z</dcterms:modified>
  <cp:revision>4</cp:revision>
  <dc:subject/>
  <dc:title/>
</cp:coreProperties>
</file>