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Handel międzynarodowy / Polityka handlu zagranicznego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5p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. dr hab. Anna Wziątek-Kubia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mówienie i analiza najważniejszych pojęć, organizacji działalności handlowej na rynkach zagranicznych, ocena skutków przystąpienia Polski do Unii Europejskiej w sferze wymiany z zagranicą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udent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osiada wiedzę w zakresie makroekonomicznych uwarunkowań handlu zagranicznego, form obrotu międzynarodowego, roli i znaczenia kursu walutowego i systemu celno-podatkowego w handlu zagranicznym, a także roli handlu zagranicznego w gospodarce Polski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posiada </w:t>
            </w:r>
            <w:r>
              <w:rPr>
                <w:rFonts w:cs="Arial Narrow" w:ascii="Arial Narrow" w:hAnsi="Arial Narrow"/>
                <w:sz w:val="20"/>
              </w:rPr>
              <w:t>umiejętność  w zakresie analizy i oceny skutków zachodzących procesów i przewidywanych zmian we współczesnym handlu zagraniczn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st zaliczeniowy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jest </w:t>
            </w:r>
            <w:r>
              <w:rPr>
                <w:rFonts w:cs="Arial Narrow" w:ascii="Arial Narrow" w:hAnsi="Arial Narrow"/>
                <w:sz w:val="20"/>
              </w:rPr>
              <w:t>zainteresowany najważniejszymi problemami z zakresu handlu zagranicznego i samodzielnym pogłębianiem wiedzy w przedmiotowym obszarz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 i materiałów)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owa wiedza z zakresu makroekonomii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4F81BD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ndel zagraniczny – podstawowe zagadnien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kroekonomiczne korzyści z handlu zagraniczneg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asing, franchising, factoring i forfaiting w obrocie międzynarodowy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zpośrednia i pośrednia działalność w handlu zagraniczny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urs walutowy w handlu zagraniczny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ystem celno-podatkowy w handlu zagraniczny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arakterystyka obrotów polskiego handlu zagranicznego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y handlu zagranicznego, [red.] J. Dudziński, Wydawnictwo Difin, Warszawa 20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 Guzek, Międzynarodowe stosunki gospodarcze, Wydawnictwo PWE, Warszawa 2006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ędzynarodowe transakcje gospodarcze, [red.] B. Barnaś, Wydawnictwo Difin, Warszawa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.P. Białecki, Operacje handlu zagranicznego, Wydawnictwo PWE, Warszawa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.P. Białecki, T.T. Kaczmarek, Eksportowa działalność małych i średnich przedsiębiorstw, Wydawnictwo Difin, Warszawa 200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. R. Krugman, M. Obstfeld, Ekonomia międzynarodowa, T. 1 i 2, Wydawnictwo Naukowe PWN, Warszawa 200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 Mucha, Warunki konkurencyjności polskiej gospodarki po przystąpieniu do sfery euro, „Ekonomista” 2009, nr 1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355" w:hanging="283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kład interaktywny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aliza opisowo-porównawcza, dyskusj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asa fachowa, dokument, dane statystyczne wyspecjalizowanych instytucji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liczenie na ocenę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ygotowanie projektu, przystąpienie do egzaminu,</w:t>
            </w:r>
            <w:r>
              <w:rPr>
                <w:rFonts w:cs="Arial Narrow" w:ascii="Arial Narrow" w:hAnsi="Arial Narrow"/>
                <w:sz w:val="20"/>
              </w:rPr>
              <w:t xml:space="preserve"> min. 50% poprawnie udzielonych odpowiedz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34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3:00Z</dcterms:modified>
  <cp:revision>5</cp:revision>
  <dc:subject/>
  <dc:title/>
</cp:coreProperties>
</file>