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614"/>
        <w:gridCol w:w="520"/>
        <w:gridCol w:w="852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Turystyka międzynarodowa / Międzynarodowa geografia turystyczna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/>
            </w:pPr>
            <w:r>
              <w:rPr>
                <w:rFonts w:cs="Arial Narrow" w:ascii="Arial Narrow" w:hAnsi="Arial Narrow"/>
                <w:szCs w:val="24"/>
                <w:lang w:val="en-US"/>
              </w:rPr>
              <w:t>Dr Beata Reformat</w:t>
            </w:r>
            <w:r>
              <w:rPr>
                <w:rFonts w:cs="Arial Narrow" w:ascii="Arial Narrow" w:hAnsi="Arial Narrow"/>
                <w:szCs w:val="24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ład 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4"/>
                <w:lang w:val="en-US"/>
              </w:rPr>
              <w:t xml:space="preserve">Student powinien </w:t>
            </w:r>
            <w:r>
              <w:rPr>
                <w:rFonts w:cs="Arial Narrow" w:ascii="Arial Narrow" w:hAnsi="Arial Narrow"/>
                <w:b/>
                <w:bCs/>
                <w:sz w:val="20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4"/>
                <w:lang w:val="en-US"/>
              </w:rPr>
              <w:t>rozpoznawać podstawowe elementy międzynarodowej geografii turystycznej,  znać i rozumieć  znaczenie poszczególnych elementów pozyskanej wiedzy,  dokonywać charakterystyki czynników wpływających na międzynarodową geografię turystyczną, trendów rozwojowych dokonujących się w jej obszarze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>student zna rozwiązanie określonego problemu i zadania w zakresie tematyki przedmiotu, umieć podejmować samodzielne decyzje  w zakresie międzynarodowej geografii turystycznej w kontekście potrzeb praktyki gospodarczej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4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4"/>
                <w:lang w:val="en-US"/>
              </w:rPr>
              <w:t>jest przygotowany do zdobywania dalszej wiedzy i kwalifikacji  w zakresie międzynarodowej turystyk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en-US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6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4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4"/>
                <w:lang w:val="en-US"/>
              </w:rPr>
              <w:t>umie podejmować samodzielne decyzje  w zakresie międzynarodowej geografii turystycznej w kontekście potrzeb praktyki gospodarczej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en-US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2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 Narrow" w:hAnsi="Arial Narrow" w:cs="Arial Narrow"/>
                <w:sz w:val="20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en-US"/>
              </w:rPr>
              <w:t>Aktywna postawa studentów poprzez dyskusję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 Narrow" w:hAnsi="Arial Narrow" w:cs="Arial Narrow"/>
                <w:sz w:val="20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en-US"/>
              </w:rPr>
              <w:t>rozwiązywanie zadań w postaci case study za pomocą metody „Burzy mózgów”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5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stawy wiedzy odpowiadającej tematyce poszczególnych tematów wykładów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wiązywanie case study dot. oceny międzynarodowego  środowiska geograficznego dla potrzeb turystyk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znawanie metod badań międzynarodowego ruchu turystycznego i wskaźników jego rozwoju. Kierunki międzynarodowego ruchu turystycznego a państwa rozwijające si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ase Study dot. analizy wpływu zmian otoczenia na międzynarodową przestrzeń turystyczn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Case study dot. analizy międzynarodowych walorów turystycznych wybranych regionów świat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etoda ABC w planowaniu rozwoju zagranicznych regionów turystycznych oraz segmentacja rynku na potrzeby rozwoju międzynarodowej geografii turystycznej – case stud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ografia turystyczna świata po red. J. Warszyńskiej   PWN Warszawa 2001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ołembski G. :Kompendium wiedzy o turystyce, PWN Warszawa-Poznań 2006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. Liszewski : Przestrzenie turystyki I ich transformacja we współczesnym świecie, Turyzm tom XVI z.2 Łódź 2006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urydiwka M., Kowalczyk A. : Region turystyczny a procesy globalizacji , turyzm tom XIII z.1, 2003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Kowalczyk A. : Geografia turyzmu PWN Warszawa 2001, A. Madczak : Modele badań ruchu turystycznego Wydawnictwo Uniwersytetu Łódzkiego, Łódź  1992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W formie bezpośredniej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etoda Case Study przy pomocy metody heurystycznej „Burza mózgów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 w:val="20"/>
              </w:rPr>
              <w:t>Prezentacja głównych zagadnień ćwiczeń w programie Power Point , umożliwiającym studentom samodzielne rozwiązywanie zadanych case stud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ykładowe temat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naliza walorów turystycznych wybranych regionów świa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iagnoza ruchu turystycznego wybranych miejsc recepcji turystycznej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ntyfikacja uwarunkowań wybranych miejsc zagranicznej destylacji turystycznej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liczenie na ocenę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Zaliczenie na podstawie oddanego projektu bazującego na wiedzy z wykładów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4:48:00Z</dcterms:created>
  <dc:creator>Sabina Ratajczak</dc:creator>
  <dc:description/>
  <cp:keywords/>
  <dc:language>en-US</dc:language>
  <cp:lastModifiedBy>aszmukier</cp:lastModifiedBy>
  <cp:lastPrinted>2014-07-25T15:25:00Z</cp:lastPrinted>
  <dcterms:modified xsi:type="dcterms:W3CDTF">2015-05-22T06:59:00Z</dcterms:modified>
  <cp:revision>5</cp:revision>
  <dc:subject/>
  <dc:title/>
</cp:coreProperties>
</file>