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Dyplomacja i negocjacje międzynarodowe / Negocjacje i mediacj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ćw/25pr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hab. Piotr Mamet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ramach wykładu studentom zostaną przedstawione zasady i charakterystyka negocjacji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mediacji w ramach społeczeństwa przy jednoczesnym zapoznaniu się ze sposobami ich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a w praktyce stosunków międzynarodowych, na rynku międzynarodowym,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dyplomacji wielostronnej i dwustronnej i w życiu gospodarczym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Celem przedmiotu jest wyposażyć studentów w wiedze o podstawach negocjacji i mediacji oraz praktyki realizacji konkretnych etap i form negocjacji, wyjaśnić mechanizmy powstawania, przebiegu i realizacji negocjacji i mediacji, w tym w stosunkach międzykulturow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/>
            </w:pPr>
            <w:r>
              <w:rPr>
                <w:rFonts w:cs="Arial Narrow" w:ascii="Arial Narrow" w:hAnsi="Arial Narrow"/>
                <w:sz w:val="20"/>
              </w:rPr>
              <w:t>Dyskusja i pytania podczas wykład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przy zaliczeniu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ozumienie istoty i struktury mechanizmów w procesie negocjacji, zdolność przygotowania podstawowych analiz i  materiałów koncepcji, strategii i taktyki negocjacji, znajomość  własnych  silnych i słabych stron i rozumienie własnych możliwości w pojedynczych etapach negocjacji, rozumienie  podstawowych zasad i struktury procesu negocja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dolność do wyjaśnienia i analizy  konkretnych problemów w trakcie wykładó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07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wiadomość konsekwencji przygotowanych i wykorzystywa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echnik w negocjacjach i autocenzura prawidłowości własneg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funkcjonowania w pojedynczych etapach procesu konkret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mediacji (sytuacje modelowe, przykładowe i konkretne)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spólna analiza konkretnych problemów  w formie dyskusji  podzielonej grup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zukanie kompromisów w/g możliwości (W-W,  W-P,P-W, P-P) i zarzadzanie konfliktam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0"/>
        <w:gridCol w:w="4820"/>
      </w:tblGrid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3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,5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4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dstawowe zasady negocjacji i medi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ys historycz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munikowanie werbalne i nonwerbal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stepowanie w bezpośrednich kontakta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yle negocj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ka negocj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stota i styl negocjacji zbiorow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gocjacje międzynarodow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gocjacje handlow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nalizy i symulacje negocj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Negocjacje międzykulturowe      </w:t>
            </w:r>
          </w:p>
          <w:p>
            <w:pPr>
              <w:pStyle w:val="Normal"/>
              <w:autoSpaceDE w:val="false"/>
              <w:spacing w:before="0" w:after="0"/>
              <w:ind w:left="51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sterbroek W.: Negocjowanie, W-wa 1996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abrowski J.: Praktyczna teoria negocjacji, W-wa 199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umski J.: Konflikty spoleczne a negocjacje jako sposoby ich przezwyciezania, Czestochowa 2000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wicki R. J., Saunders D. M., Bruce B., Minton J. W.: Zasady negocjacji, Poznan 2005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ład z dyskusja po zakonczeniu kazdego bloku wykładów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left="51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utnik multimedialny, tablica, wydrukowane tezy rozdawanie studentom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liczenie na ocenę z ćwiczeń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dpowiedzi na pytania otwarte obejmują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finicje zagadnień omawianych w trakcie ćwiczeń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ezentacja przygotowanego projekt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8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5:11:00Z</dcterms:modified>
  <cp:revision>6</cp:revision>
  <dc:subject/>
  <dc:title/>
</cp:coreProperties>
</file>