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142"/>
        <w:gridCol w:w="425"/>
        <w:gridCol w:w="425"/>
        <w:gridCol w:w="709"/>
        <w:gridCol w:w="425"/>
        <w:gridCol w:w="566"/>
        <w:gridCol w:w="710"/>
        <w:gridCol w:w="1276"/>
        <w:gridCol w:w="142"/>
        <w:gridCol w:w="1134"/>
        <w:gridCol w:w="1558"/>
      </w:tblGrid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Moduł interpersonalny/ Zasady pracy zespołowej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2ćw/16pr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 Sabina Ratajczak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Ćwiczenia, projekt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Celem zajęć jest przekazanie pogłębionej wiedzy z zakresu tworzenia się zespołu i poszczególnych etapów procesu grupowego oraz umożliwienie studentom zdobycia umiejętności świadomego i aktywnego uczestnictwa w pracy zespołu.  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  <w:t xml:space="preserve">zna podstawowe pojęcia z zakresu pracy zespołowej: grupa, proces grupowy, role grupowe, dynamika wewnątrzgrupowa, normy grupowe,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olokwium zaliczeniowe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dział studenta w dyskusji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ktywność studenta w trakcie wykonywania zadań zespołowych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  <w:t>za pozytywne aspekty pracy zespołowej (synergia) oraz objawy negatywnych zjawisk występujących w grupie (polaryzacja stanowisk, zjawisko myślenia grupowego),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olokwium zaliczeniowe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dział studenta w dyskusji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ktywność studenta w trakcie wykonywania zadań zespołowych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  <w:t>ma wiedzę z zakresu przebiegu procesu grupowego,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olokwium zaliczeniowe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dział studenta w dyskusji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ktywność studenta w trakcie wykonywania zadań zespołowych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  <w:t>zna narzędzia radzenia sobie z oporem grupy,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olokwium zaliczeniowe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dział studenta w dyskusji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ktywność studenta w trakcie wykonywania zadań zespołowych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  <w:t>zna style i techniki rozwiązywania konfliktu w grupie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olokwium zaliczeniowe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dział studenta w dyskusji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ktywność studenta w trakcie wykonywania zadań zespołowych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harakteryzuje poszczególne role grupowe, wymienia ich zalety i wady z perspektywy pracy zespołowej,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wacja pracy w zespole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aliza wypowiedzi studenta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zadania grupowego w zespole, przeprowadzenie go i interpretacja przebiegu zadania oraz analiza pracy swojego zespołu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sej refleksyjn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poznaje zachowania swoich kolegów i koleżanek, które odnoszą się do wybranych ról grupowych,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wacja pracy w zespole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aliza wypowiedzi studenta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zadania grupowego w zespole, przeprowadzenie go i interpretacja przebiegu zadania oraz analiza pracy swojego zespołu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sej refleksyjn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rafi określić rolę grupową, którą przyjmuje w grupie,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wacja pracy w zespole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aliza wypowiedzi studenta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zadania grupowego w zespole, przeprowadzenie go i interpretacja przebiegu zadania oraz analiza pracy swojego zespołu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sej refleksyjn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Arial Narrow" w:ascii="Arial Narrow" w:hAnsi="Arial Narrow"/>
                <w:sz w:val="20"/>
              </w:rPr>
              <w:t>opisuje proces grupowy i jego poszczególne etapy, rozpoznaje typowe symptomy transformacji grupy pomiędzy poszczególnymi fazami,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wacja pracy w zespole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aliza wypowiedzi studenta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zadania grupowego w zespole, przeprowadzenie go i interpretacja przebiegu zadania oraz analiza pracy swojego zespołu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sej refleksyjny</w:t>
            </w:r>
          </w:p>
        </w:tc>
      </w:tr>
      <w:tr>
        <w:trPr>
          <w:trHeight w:val="213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skazuje symptomy konfliktu grupowego,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wacja pracy w zespole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aliza wypowiedzi studenta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zadania grupowego w zespole, przeprowadzenie go i interpretacja przebiegu zadania oraz analiza pracy swojego zespołu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sej refleksyjn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rafi dokonać analizy własnych działań i wskazać ewentualne obszary wymagające modyfikacji w przyszłym działaniu w obszarze pracy zespołowej,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wacja pracy w zespole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aliza wypowiedzi studenta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zadania grupowego w zespole, przeprowadzenie go i interpretacja przebiegu zadania oraz analiza pracy swojego zespołu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sej refleksyjn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71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trafi przygotować pisemny projekt analizy produktowej/usługowej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wacja pracy w zespole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aliza wypowiedzi studenta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zadania grupowego w zespole, przeprowadzenie go i interpretacja przebiegu zadania oraz analiza pracy swojego zespołu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sej refleksyjny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0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02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2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acuje w zespole, przyjmując w nim różne role,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wacja pracy w zespole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naliza wypowiedzi studentów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esej refleksyjny na temat przydatności wiedzy z zakresu pracy zespołowej w swojej pracy zawodowej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ngażuje się w stawiane przed nim zadania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wacja pracy w zespole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naliza wypowiedzi studentów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sej refleksyjny na temat przydatności wiedzy z zakresu pracy zespołowej w swojej pracy zawodowej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est świadomy swojego wpływu na wynik pracy zespołu,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wacja pracy w zespole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naliza wypowiedzi studentów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sej refleksyjny na temat przydatności wiedzy z zakresu pracy zespołowej w swojej pracy zawodowej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idzi przydatność wiedzy z zakresu pracy zespołowej w przyszłej lub aktualnej pracy zawodowej i budowania więzi społecznych,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wacja pracy w zespole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naliza wypowiedzi studentów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esej refleksyjny na temat przydatności wiedzy z zakresu pracy zespołowej w swojej pracy zawodowej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wykazuje aktywność, podejmuje trud i odznacza się wytrwałością w realizacji indywidualnych i zespołowych działań,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wacja pracy w zespole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naliza wypowiedzi studentów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sej refleksyjny na temat przydatności wiedzy z zakresu pracy zespołowej w swojej pracy zawodowej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ćwiczeniach = 1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ćwiczeń = 16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zaliczenia/egzaminu =  6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16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52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2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zaliczenia/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udent posiada wiedze z zakresu podstaw komunikacji interpersonalnej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owe pojęcia: grupa, zespół, normy grupowe, cechy zespołu, dynamik wenątrzgrupow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tapy tworzenia się grupy: formowanie, opór, normalizacja, działanie. Charakterystyka poszczególnych etapów, momenty kryzysowe. Zadanie prowadzącego grupę w danej fazi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le grupowe według M. Belbin. Charakterystyk poszczególnych ról, zalety i wady poszczególnych ról dla zespołu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adzenie sobie z oporem grup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jawisko synergi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jawisko myślenia grupowego, polaryzacji stanowisk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flikt w grupi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yle radzenia sobie z konfliktem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.Kozak, Proces grupowy. Poradnik dla trenerów, nauczycieli i wykładowców, Helion, 2010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. Belbin, Twoja rola w zespole, GWP, 2008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.Brown, Procesy grupowe. Dynamika wewnątrzgrupowa i międzygrupowa. GWP, 2006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>K.W.Vopel, Zakłócenia-blokady-kryzysy. Eksperymenty i ćwiczenia do nauki i pracy grupowej, Jedność, 2005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.W.Vopel, Poradnik dla prowadzących grupy, Jedność, 2006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.Silberman, Metody aktywizującew szkoleniach, Oficyna Ekonomiczna, 2008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.J. Liberman, Sztuka roziwiązywania konfliktów. Jak porozumiewać się w każdej sytuacji. GWP, 2005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ni wykład, dyskusja, symulacje, ćwiczenia grupowe, testy kompetencyjne (Twoja rola w zespole, Style rozwiązywania konfliktów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ezentacja multimedialna, papier, arkusze, sznurek, kwestionariusze ankiet, flamastr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Cel: doświadczenie procesu grupowego w trakcie przygotowywania projektu zespołowego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 xml:space="preserve">Studenci w kilkuosobowych grupach przygotowują projekt na zadany temat (projekt integracyjny dla studentów pochodzących z różnych krajów, proejkt założenia małej firmy studenckiej itp.) Zadaniem jest opracowanie planu działania i harmonogramu. W ramach proejktu studenci dokonuja analizy przebiegu pracy zespołowej, okreslaja kluczowe momenty dla rozwoju zespołu, wskazuja swoja rolę w zespole, wskazuja czynniki budujące i destabilizujące zespół.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14" w:hanging="35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Ćwiczenia - zaliczenie z oceną,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14" w:hanging="35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jekt - zaliczenie bez oceny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cena kolokwium zaliczeniowego, eseju refleksyjnego i wykonanego ćwiczenia grupowego wraz z omówieniem jego przebiegu i analizy pracy własnego zespołu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em uzyskania zaliczenia jest zdobycie pozytywnej oceny ze wszystkich form zaliczenia przewidzianych w programie zajęć z uwzględnieniem kryteriów ilościowych oceniania określonych w Ramowym Systemie Ocen Studentów w Wyższej Szkole Biznesu w Dąbrowie Górniczej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3:36:00Z</dcterms:created>
  <dc:creator>Sabina Ratajczak</dc:creator>
  <dc:description/>
  <cp:keywords/>
  <dc:language>en-US</dc:language>
  <cp:lastModifiedBy>aszmukier</cp:lastModifiedBy>
  <cp:lastPrinted>2015-01-15T10:51:00Z</cp:lastPrinted>
  <dcterms:modified xsi:type="dcterms:W3CDTF">2015-05-21T15:16:00Z</dcterms:modified>
  <cp:revision>14</cp:revision>
  <dc:subject/>
  <dc:title/>
</cp:coreProperties>
</file>