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Wprowadzenie do stosunków międzynarodowych / Historia stosunków międzynarodowych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/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. zw. dr hab. Piotr Ostasze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oznanie studentów z podstawową terminologią oraz procesami zachodzącymi w stosunkach międzynarodowych oraz ich korelacją ze współczesnymi stosunkami międzynarodowymi. 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M_W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</w:tblGrid>
            <w:tr>
              <w:trPr>
                <w:trHeight w:val="230" w:hRule="atLeast"/>
              </w:trPr>
              <w:tc>
                <w:tcPr>
                  <w:tcW w:w="10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 Narrow" w:hAnsi="Arial Narrow"/>
                      <w:bCs/>
                      <w:color w:val="000000"/>
                      <w:sz w:val="20"/>
                      <w:szCs w:val="20"/>
                    </w:rPr>
                    <w:t xml:space="preserve">S1A_W03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 Narrow" w:hAnsi="Arial Narrow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i rozumie źródła i ewolucję stosunków międzynarodowych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M_W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20"/>
              </w:rPr>
              <w:t>Ma podstawowa wiedzę o państwie jako uczestniku stosunków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U03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3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analizować podstawowe problemy w zakresie stosunków międzynarodowych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se studies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U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U03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 umiejętność analizowania wydarzeń międzynarodowych przy wykorzystaniu instrumentów oraz metod o charakterze naukowym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se studies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K05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K0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dznacza się obiektywną i nieemocjonalną refleksyjnością przy ocenie wydarzeń historycznych i współczesnych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panelow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M_K10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1A_K07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myśleć i działać w sposób zaangażowany i przedsiębiorczy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panelowa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3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157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owa terminologia z zakresu historii stosunków międzynarodow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óżnica pomiędzy historią i historią stosunków międzynarodow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es od Traktatu Westfalskiego do Rewolucji Francuskiej, pojęcie równowagi si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es napoleoński, budowa nowego ładu i Kongres Wiedeńsk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 Kongresu Wiedeńskiego do wybuchu I wojny światowej, destabilizacja równowagi si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ejski i światowy imperializ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Ład wersalski i jego niestabilność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dowa ładu hitlerowskiego Neue Oerdnung, Stalinowska percepcja świata, imperium japońsk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imna wojna i kształtowanie ładu dwubiegunoweg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flikty na obrzeżach i destabilizacja w regionach na świec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y Zjednoczone i pojęcie ładu hegemonicznego na półkuli zachodnie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wiązek Sowiecki i tworzenie ładu jednobiegunoweg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padek ładu dwubiegunowego</w:t>
            </w:r>
          </w:p>
          <w:p>
            <w:pPr>
              <w:pStyle w:val="Normal"/>
              <w:autoSpaceDE w:val="false"/>
              <w:spacing w:before="0" w:after="0"/>
              <w:ind w:left="157" w:hanging="157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157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sław Dobrzycki, Historia stosunków międzynarodowych, 1815-1945, warszawa 1999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5" w:hanging="283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kst własny przeznaczony na użytek zajęć dydaktyczny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i konwersatoriu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riał filmow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testow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czestnictwo  zajęciach, egzamin testow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07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19T12:59:00Z</dcterms:modified>
  <cp:revision>19</cp:revision>
  <dc:subject/>
  <dc:title/>
</cp:coreProperties>
</file>