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142"/>
        <w:gridCol w:w="425"/>
        <w:gridCol w:w="614"/>
        <w:gridCol w:w="520"/>
        <w:gridCol w:w="852"/>
        <w:gridCol w:w="139"/>
        <w:gridCol w:w="1128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1418" w:hanging="1418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Dyplomacja i negocjacje międzynarodowe / Funkcjonowanie podmiotów na międzynarodowych rynkach turystycznych</w:t>
              <w:tab/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w/25p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  <w:t>Dr Beata Reformat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ład, projekt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poznanie studentów z podstawami funkcjonowania podmiotów na międzynarodowym runku turystycznym oraz ich specyfiką</w:t>
            </w:r>
          </w:p>
          <w:p>
            <w:pPr>
              <w:pStyle w:val="Normal"/>
              <w:spacing w:lineRule="auto" w:line="240" w:before="0" w:after="0"/>
              <w:ind w:left="600" w:hanging="6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student  wykazuje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znajomość pojęć ogólnych i abstrakcyjnych z zakresu obszaru tematycznego wykładu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praca pisemn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14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1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definiuje, wyjaśnia, rozumie treści wykładu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praca pisemn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amodzielne analizowanie  zmian zachodzących w otoczeniu podmiotów działających na międzynarodowym rynku turystycznym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</w:rPr>
              <w:t>rozwiazywanie case-study oraz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dyskusja w grupi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1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dentyfikowanie  najważniejszych podmiotów analizowanego rynku, i krytyczna ocena ich wpływ na jego rozwój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</w:rPr>
              <w:t>rozwiazywanie case-study oraz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dyskusja w grupi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modzielne podejmowanie decyzji dotyczących funkcjonowania podmiotów na międzynarodowym rynku turystycznym  przy uwzględnieniu uwarunkowań  ich rozwoju w otoczeniu międzynarodowym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</w:rPr>
              <w:t>rozwiazywanie case-study oraz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dyskusja w grupi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7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shd w:fill="FFFFFF" w:val="clear"/>
              </w:rPr>
              <w:t>samodzielne stosowanie wypracowanych  na wykładach umiejętności z uwzględnieniem obowiązujących ogólnie zasad, norm i wartośc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samodzielnie opracowany projekt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e  (przygotowanie prezentacji i materiałów) = 1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10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2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rketing usług turystycznych, podstawy turystyki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zedsiębiorstwo turystyczne jako uczestnik międzynarodowego rynku turystycznego – cele, funkcje, typologia podmiot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toczenie przedsiębiorstw działających na międzynarodowym rynku turystycznym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soby przedsiębiorstw działających na międzynarodowym rynku turystycznym i ich wykorzystan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strumenty i działania marketingowe w przedsiębiorstwie działającym na międzynarodowym rynku turystyczny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uteczne zarządzanie przedsiębiorstwem na międzynarodowym rynku turystycznym- nowoczesne metody i koncepcje zarządz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zaliczenie wykładu  i ocena wyników końcowych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5" w:hanging="283"/>
              <w:rPr/>
            </w:pPr>
            <w:r>
              <w:rPr>
                <w:rFonts w:cs="Arial Narrow" w:ascii="Arial Narrow" w:hAnsi="Arial Narrow"/>
                <w:sz w:val="20"/>
              </w:rPr>
              <w:t>Przedsiębiorstwo turystyczne w gospodarce rynkowej pod red. A. Rapacza, Wyd. AE  we Wrocławiu, Wrocław, 200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5" w:hanging="283"/>
              <w:rPr/>
            </w:pPr>
            <w:r>
              <w:rPr>
                <w:rFonts w:cs="Arial Narrow" w:ascii="Arial Narrow" w:hAnsi="Arial Narrow"/>
                <w:sz w:val="20"/>
              </w:rPr>
              <w:t>M. Bednarska, G. Gołembski, E. Markiewicz, M. Olszewski: Przedsiębiorstwo turystyczne. Ujęcie statyczne i dynamiczne, PWE Warszawa 200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. S. Kornak, A. Rapacz: Zarządzanie turystyką i jej podmiotami w miejscowości i regionie, Wyd. AE we Wrocławiu, Wrocław, 2001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5" w:hanging="283"/>
              <w:rPr/>
            </w:pPr>
            <w:r>
              <w:rPr>
                <w:rFonts w:cs="Arial Narrow" w:ascii="Arial Narrow" w:hAnsi="Arial Narrow"/>
                <w:sz w:val="20"/>
              </w:rPr>
              <w:t>Gołembski G. :Kompendium wiedzy o turystyce, PWN Warszawa-Poznań 200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rketing usług turystycznych pod red. A. Panasiuka, PWN Warszawa, 2006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 aktywny z wykorzystaniem technik multimedialnych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 xml:space="preserve">Prezentacje multimedialne ilustrują omawiane zagadnienia, umożliwiają wizualizację przedstawianych przykładów  (studiów przypadków)  rzeczywistych podmiotów funkcjonujących na międzynarodowym rynku </w:t>
            </w:r>
          </w:p>
          <w:p>
            <w:pPr>
              <w:pStyle w:val="Normal"/>
              <w:autoSpaceDE w:val="false"/>
              <w:spacing w:lineRule="auto" w:line="240" w:before="0" w:after="0"/>
              <w:ind w:left="517" w:hanging="0"/>
              <w:jc w:val="both"/>
              <w:textAlignment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Arial Narrow" w:hAnsi="Arial Narrow" w:cs="Arial Narrow"/>
              </w:rPr>
            </w:pPr>
            <w:bookmarkStart w:id="0" w:name="OLE_LINK2"/>
            <w:bookmarkStart w:id="1" w:name="OLE_LINK1"/>
            <w:r>
              <w:rPr>
                <w:rFonts w:cs="Arial" w:ascii="Arial Narrow" w:hAnsi="Arial Narrow"/>
              </w:rPr>
              <w:t>Prezentacja głównych tez wykładu w programie Power Point , umożliwiającym studentom swobodne  robienie notatek</w:t>
            </w:r>
            <w:bookmarkEnd w:id="0"/>
            <w:bookmarkEnd w:id="1"/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l:  umiejętne łączenie wiedzy zdobytej na wykładzie z analizą pojedynczych zjawisk i podejmowaniem  właściwych decyzji z nimi związanyc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matyk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naliza działalności wybranych podmiotów funkcjonujących na międzynarodowym rynku turystyczny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cena wybranej metody zarządzania w koncepcji działania globalnych biur podróży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dentyfikacja uwarunkowań funkcjonowania wybranego podmiotu działającego na międzynarodowym rynku turystyczny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agnoza narzędzi marketingowych wykorzystywanych w działalności podmiotów funkcjonujących na międzynarodowym rynku turystycznym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liczenie z oceną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ddany projekt  oraz praca pisemna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17"/>
        </w:tabs>
        <w:ind w:left="51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4:33:00Z</dcterms:created>
  <dc:creator>Sabina Ratajczak</dc:creator>
  <dc:description/>
  <cp:keywords/>
  <dc:language>en-US</dc:language>
  <cp:lastModifiedBy>aszmukier</cp:lastModifiedBy>
  <cp:lastPrinted>2014-07-25T15:25:00Z</cp:lastPrinted>
  <dcterms:modified xsi:type="dcterms:W3CDTF">2015-05-22T06:44:00Z</dcterms:modified>
  <cp:revision>4</cp:revision>
  <dc:subject/>
  <dc:title/>
</cp:coreProperties>
</file>