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sztat budowania zespołu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ćw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Sabina Ratajczak, mgr Magdalena Kot-Radojewska, mgr Małgorzata Świerkosz-Hołysz, mgr Agnieszka Karczewska, mgr Małgorzata Binias-Wilga, mgr Iwo Konope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przedmiotu jest przedstawienie zasad współpracy w zespole, procesu formowania się zespołu i jego integracji Ponadto w trakcie zajęć studenci zostają wyposażeni w wiedzę z zakresu podstaw komunikacji w zespole oraz teorii ról grupowych wg Belbina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wiedzę z zakresu aktywnego słuchania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wiedzy na podstawie aktywności podczas warszta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nazwy ról grupowych;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wiedzy na podstawie aktywności podczas warsztatów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edzę z zakresu podstawowych zasad współpracy grupow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wiedzy na podstawie aktywności podczas warsztatów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zadawać pytania otwarte i zamknięte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 umiejętność określania znaczenia poszczególnych ról grupowych;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umiejętność budowania kontraktu grupowego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nterpretuje swoje zachowania i przypisuje je do wybranej roli grupowej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pracować w zespole i przyjmować w nim różne rol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5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analizować proponowane rozwiązania sytuacji problemowej i dokonywać racjonalnego wyboru jednego z nich z uwzględnieniem norm etyczn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yskusja w trakcie zaję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7" w:hanging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ena realizacji przez studenta przygotowanych zadań i ocena efektów pracy zespołowej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 świadomość znaczenia współpracy w celu realizacji wspólnego zadania, identyfikuje korzyści płynące z pracy zespołowej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formułowanych przez studenta podczas warsztatów sądów oraz jego podejścia do współpracy w grupie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uje aktywność i odznacza się wytrwałością w realizacji celów zespołowych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formułowanych przez studenta podczas warsztatów sądów oraz jego podejścia do współpracy w grupie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 większą pewność siebie w grupie studenckiej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formułowanych przez studenta podczas warsztatów sądów oraz jego podejścia do współpracy w grupie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3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1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1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0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0,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trakcie zaję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enci biorą udział w specjalnie przygotowanych 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>wiczeniach wykonywanych w parach, podgrupach i całej grupie, które pozwalają stopniowo nabywa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raz więcej informacji o sobie nawzajem, oswaja</w:t>
            </w:r>
            <w:r>
              <w:rPr>
                <w:sz w:val="20"/>
                <w:szCs w:val="20"/>
              </w:rPr>
              <w:t>ć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ię z pracą w nowej grupi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kontraktu zespołoweg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m jest zespół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y komunikacji interpersonalnej a praca zespołowa ( parafraza, klaryfikacja, zadawanie pytań otwartych i zamkniętych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le grupowe, klasyfikacja, specyfika, znaczenie w pracy zespołow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ja rola w zespole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. Szczepanik,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Budowanie zespołu : organizacja szkoleń outdoor i wypraw incentive : poradnik dla menedżera personalnego, Gliwice, 2005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.Gellert, K. Nowak,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u w:val="none"/>
                </w:rPr>
                <w:t>Zespół : [jak z nim pracować?, jak go budować?, jak go szkolić?], Gdańsk, 2008</w:t>
              </w:r>
            </w:hyperlink>
          </w:p>
        </w:tc>
      </w:tr>
      <w:tr>
        <w:trPr>
          <w:trHeight w:val="726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. Argyle Psychologia stosunków międzyludzkich. Warszawa, 1991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. A. Andersen ,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Mowa ciała, Poznań, 2005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. Pease,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Mowa ciała : jak odczytywać myśli innych ludzi z ich gestów, Kielce, 2005</w:t>
              </w:r>
            </w:hyperlink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arsztat, praca zespołowa, gry integracyjne, ćwiczenia indywidualne, burza mózgów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lorowe kartki papieru, sznurek, opaski, inne materiały biurowe, flipchart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Zaliczenie bez oceny, na podstawie aktywności studenta w trakcie zajęć i wykonywania zadań indywidualnych i grupowych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0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9:59:00Z</dcterms:modified>
  <cp:revision>15</cp:revision>
  <dc:subject/>
  <dc:title/>
</cp:coreProperties>
</file>