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"/>
        <w:gridCol w:w="567"/>
        <w:gridCol w:w="614"/>
        <w:gridCol w:w="520"/>
        <w:gridCol w:w="852"/>
        <w:gridCol w:w="1267"/>
        <w:gridCol w:w="1141"/>
        <w:gridCol w:w="118"/>
        <w:gridCol w:w="1259"/>
        <w:gridCol w:w="1174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ższa Szkoła Biznesu w Dąbrowie Górnicz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tosunki międzynarodowe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oduł / przedmiot: Treści ogólnouczelniane/Przedsiębiorczość/biznes plan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ogólnoakademicki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*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w/6ćw/12e/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pr</w:t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w/ćw/lab/pr/e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lineRule="auto" w:line="276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 hab. Grzegorz Maciejewski, dr Bartłomiej Gabryś, dr Tomasz Rojek, mgr Adam Suliga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ład, ćwiczenia, e-learning, projekt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em przedmiotu jest ułatwienie zrozumienia znaczenia przedsiębiorczości w gospodarce rynkowej. Celem dodatkowym jest również zapoznanie studenta w pojęciem przedsiębiorczości, wskazanie rodzajów działań przedsiębiorczych, określenie cech dobrego przedsiębiorcy, oraz motywowanie do poszukiwania możliwości podjęcia oraz samego podejmowania przedsiębiorczych działań.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przedmiotowy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kształce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</w:tc>
      </w:tr>
      <w:tr>
        <w:trPr>
          <w:trHeight w:val="288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ier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zarowych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arakteryzuje i rozróżnia typy podmiotów mogących prowadzić działalność gospodarczą w Polsce i na terenie wspólnego rynku Unii Europejskiej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mienia i opisuje warunki prawno-administracyjne prowadzenia działalności gospodarcz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rzesłanki ekonomiczne warunkujące prowadzenie działalności gospodarczej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mienia i opisuje działalność instytucji wspierających przedsiębiorczość oraz działalność sektora MSP w Polsce i regionie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pojęcia  z zakresu zarządzania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i rozumie ogólne zasady tworzenia i rozwoju form indywidualnej przedsiębiorczości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zasady tworzenia i rozwoju podmiotów gospodarczych na rynku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mechanizmy zmian zachodzących na rynku i ich wpływ na prowadzenie działalności gospodarczej,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)W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normy etyczne w prowadzeniu działalności gospodarcz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W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1A_W07,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W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kluczowe koncepcje teorii przedsiębiorstwa dotyczące jego powstania i rozwo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wiedz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yskusja i pytania w trakcie wykładu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biera odpowiednią formę prawną dla planowanej działalności gospodarcz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nalizuje otoczenie konkurencyjne dla wybranego rodzaju działalności gospodarczej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uje i rejestruje nowy podmiot gospodarczy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korzystać z materiałów informacyjnych, dokumentów, baz danych      w procesie planowania, organizacji i prowadzenia działalności gospodarczej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1134"/>
        <w:gridCol w:w="3260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ypowiedzieć się na temat uwarunkowań prowadzenia działalności gospodarczej, dokonuje analizy krytycznej w tym zakresi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10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7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iada umiejętność proponowania i prezentowania własnych pomysłów, wątpliwości, rozwiązań problemów logicznie je uzasadniając wykorzystując wiedzę techniczną i pozatechniczną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analizować zachodzące zmiany społeczne i ekonomiczne w odniesieniu do działalności gospodarczej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U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U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uwzględnić normy etyczne przy planowaniu działalności gospodarczej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yskusja w trakcie zadań problemowych na wykładzie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serwacja umiejętności argumentacji w dyskusji, formułowania sądów  i samodzielnego myślenia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zaangażowania w dyskusji.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odpowiedzialność za siebie i partnerów w biznesie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rozwiązywanie konkretnych problemów praktycznych w ramach wykładu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czestnictwa w dyskusji i uczestnictwa w próbie oceniania i diagnozowania założeń przedsiębiorczości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425"/>
        <w:gridCol w:w="1134"/>
        <w:gridCol w:w="991"/>
        <w:gridCol w:w="2269"/>
        <w:gridCol w:w="2551"/>
      </w:tblGrid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kreatywność w tworzeniu nowego biznesu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czestnictwa w dyskusji i uczestnictwa w próbie oceniania i diagnozowania założeń przedsiębiorczośc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reakcji na podawane przykłady i formułowanie krytycznych opinii.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2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półdziała z innymi w roli członka/lidera zespołu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rozwiązywanie konkretnych problemów praktycznych w ramach wykładu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3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st wrażliwy na zdanie pozostałych członków zespołu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postaw studenta podczas rozwiązywanie konkretnych problemów praktycznych w ramach wykładu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5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śli i działa w sposób zaangażowany, profesjonalny i przedsiębiorczy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356" w:hanging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czestnictwa w dyskusji i uczestnictwa w próbie oceniania i diagnozowania założeń przedsiębiorczości,</w:t>
            </w:r>
          </w:p>
        </w:tc>
      </w:tr>
      <w:tr>
        <w:trPr>
          <w:trHeight w:val="28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M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1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1A_K04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st gotowy do ciągłego dokształcenia się oraz podejmowania nowych wyzwań zawodowych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356" w:hanging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ena uczestnictwa w dyskusji i uczestnictwa w próbie oceniania i diagnozowania założeń przedsiębiorczości,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 4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ćwiczeniach = 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ćwiczeń = 16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egzaminu/zaliczenia =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zadań projektowych =20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 1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2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: 90 h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punktów  ECTS: 3,5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tym w ramach zajęć praktycznych: 3,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w wykłada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gotowanie do wykładu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ygotowanie do egzaminu/zaliczenia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alizacja zadań projektowy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AZEM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iczba punktów  ECTS: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 tym w ramach zajęć praktycznych: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ie wymaga się 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Heading2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Osoba przedsiębiorc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stwo a przedsiębiorczość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jętności potrzebne przedsiębiorcy, cechy menadżera, predyspozycje do bycia wspólnikiem - autodiagnoza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ca a prawo gospodarcz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awne formy prowadzenia działalności gospodarczej – Kodeks spółek handlowych  </w:t>
              <w:br/>
              <w:t xml:space="preserve"> i inne akty praw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owy cywilno-prawne niezbędne w prowadzeniu działalności gospodarczej</w:t>
            </w:r>
          </w:p>
          <w:p>
            <w:pPr>
              <w:pStyle w:val="Heading2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Proces tworzenia nowego przedsiębiorstw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ces tworzenia przedsiębiorstwa: Misja przedsiębiorstwa – kim chcemy być; Cele przedsiębiorstwa – co chcemy osiągnąć; Plan działania – w jaki sposób chcemy osiągnąć cele; Analiza zasobów – ile i czego potrzebujemy na prowadzenie działalnośc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Mój pomysł na sukces” – case stud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65" w:leader="none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cieżka czynności formalno-prawnych prowadzących do rejestracji nowej organizacji (Urząd Miasta lub Gminy, Sąd Rejestrowy, Krajowy Rejestr Przedsiębiorstw, Urząd Skarbowy, ZUS, Urząd Statystyczny, Bank itp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eści realizowane w formie e-learning: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siębiorstwo i jego podstawowe relacje z otoczeniem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rootoczenie przedsiębiorstwa (demograficzne, ekonomiczne, przyrodnicze, technologiczne, polityczne, kulturowe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krootoczenie - Analiza konkurencji w ujęciu porterowskim (dostawcy, nabywcy, konkurenci w sektorze, potencjalni wchodzący, substytuty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a otoczenia konkurencyjnego organizacji – case study</w:t>
            </w:r>
          </w:p>
          <w:p>
            <w:pPr>
              <w:pStyle w:val="Heading2"/>
              <w:numPr>
                <w:ilvl w:val="0"/>
                <w:numId w:val="1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Moje przedsiębiorstwo” – nowa organizacja na rynk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acje wspierające przedsiębiorczość w Pols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1065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umowanie materiału z zakresu przedmiotu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owacje w rozwoju przedsiębiorczości w procesie transformacji. Red. W. Janasz. Difin, Warszawa 2004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rucker. P.F:  Innowacja i przedsiębiorczość - praktyka i zasady , PWE, Warszawa 1992 </w:t>
            </w:r>
          </w:p>
          <w:p>
            <w:pPr>
              <w:pStyle w:val="Heading1"/>
              <w:numPr>
                <w:ilvl w:val="0"/>
                <w:numId w:val="8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błój.K: Strategia sukcesu firmy, PWE , Warszawa 2009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rkowski W.J.: ABC small business`u, Marcus s.c., Łódź 2011.</w:t>
            </w:r>
          </w:p>
          <w:p>
            <w:pPr>
              <w:pStyle w:val="Heading1"/>
              <w:numPr>
                <w:ilvl w:val="0"/>
                <w:numId w:val="8"/>
              </w:numPr>
              <w:suppressAutoHyphens w:val="true"/>
              <w:jc w:val="left"/>
              <w:rPr>
                <w:rFonts w:eastAsia="Arial Unicode MS" w:cs="Arial Unicode MS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orter. M.E.: Strategia konkurencji - Metody analizy sektorów </w:t>
              <w:br/>
              <w:t xml:space="preserve">i konkurentów , PWE , Warszawa 2000. </w:t>
            </w:r>
          </w:p>
          <w:p>
            <w:pPr>
              <w:pStyle w:val="Heading1"/>
              <w:numPr>
                <w:ilvl w:val="0"/>
                <w:numId w:val="8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rządzanie – Teoria i praktyka, pr. zb. pod red. A.K. Koźmińskiego W. Piotrowskiego, PWN, Warszawa 2007.</w:t>
            </w:r>
          </w:p>
          <w:p>
            <w:pPr>
              <w:pStyle w:val="Heading1"/>
              <w:numPr>
                <w:ilvl w:val="0"/>
                <w:numId w:val="8"/>
              </w:numPr>
              <w:suppressAutoHyphens w:val="tru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ncyklopedia małego przedsiębiorcy. Dziennik – Gazeta Prawna. Warszawa 2010.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 podziałem na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formie bezpośredniej i e-learning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formie bezpośredniej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 połączony z dyskusją, studia przypadków (case study), praca w zespole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 formie e-learning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Quizy tematyczne, dyskusje na forum na platformie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ezentacja multimedialna,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latforma e-learningowa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o ile jest realizowany w ramach modułu zajęć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Wybitny przedsiębiorca – prezentacja sylwetki i osiągnięć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Mój pomysł na biznes – koncepcja i analiza możliwości rozwoju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sz w:val="20"/>
                <w:szCs w:val="20"/>
              </w:rPr>
              <w:t>Innowacje jako źródło przedsiębiorczości”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ykład: egzami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Ćwiczenia: zaliczenie na ocenę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jekt: zaliczenie bez ocen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 – learning: zaliczenie bez oceny</w:t>
            </w:r>
          </w:p>
        </w:tc>
      </w:tr>
      <w:tr>
        <w:trPr>
          <w:trHeight w:val="288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st pisemny z pytaniami (zadaniami) otwartymi. W celu uzyskania oceny pozytywnej należy dodatkowo opanować treść wykładanego materiału oraz zapoznać się z literaturą obowiązkową. Zalecana jest również znajomość literatury uzupełniającej.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em uzyskania zaliczenia jest zdobycie pozytywnej oceny ze wszystkich form zaliczenia przewidzianych w programie zajęć z uwzględnieniem kryteriów ilościowych oceniania określonych w Ramowym Systemie Ocen Studentów w Wyższej Szkole Biznesu w Dąbrowie Górnicze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3:00Z</dcterms:created>
  <dc:creator>Sabina Ratajczak</dc:creator>
  <dc:description/>
  <cp:keywords/>
  <dc:language>en-US</dc:language>
  <cp:lastModifiedBy>Beata Przebindowska</cp:lastModifiedBy>
  <cp:lastPrinted>2015-01-15T09:46:00Z</cp:lastPrinted>
  <dcterms:modified xsi:type="dcterms:W3CDTF">2015-05-21T09:31:00Z</dcterms:modified>
  <cp:revision>4</cp:revision>
  <dc:subject/>
  <dc:title/>
</cp:coreProperties>
</file>