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142"/>
        <w:gridCol w:w="425"/>
        <w:gridCol w:w="614"/>
        <w:gridCol w:w="520"/>
        <w:gridCol w:w="852"/>
        <w:gridCol w:w="139"/>
        <w:gridCol w:w="1128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reści ogólnouczelniane/Wychowanie fizyczne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ć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gr Maciej Sadowski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znanie z podstawowymi zasadami mającymi na celu podniesienie kondycji organizmu, koordynacji ruchowej, wytrzymałości i siły. Rozwijanie zainteresowań rożnymi formami ruchu i aktywnego wypoczynku w czasie wolnym. Wyrobienie nawyku do systematycznego uprawiania ćwiczeń fizycznych i zdrowego stylu życia poprzez aktywność fizyczną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ada wiedzę z zakresu podstawowych ćwiczeń poprawiających kondycję fizyczną człowieka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stopnia zrozumienia poleceń podczas ćwiczeń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wiedzy w trakcie dyskusji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alizuje konkretne ćwiczenia wymuszające poprawę postawy ciała, doskonalenie zdolności motorycznych, przyzwyczajenie do systematycznych ćwiczeń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umiejętności praktycznych podczas ćwiczeń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ozumie wpływ ruchu na odprężenie psychiczne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umiejętności praktycznych podczas ćwiczeń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trafi dokonać opisu i interpretacji zjawisk związanych z wpływem wysiłku fizycznego na ogólną poprawę postawy fizycznej i psychicznej człowieka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umiejętności praktycznych podczas ćwiczeń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odąża w obszarze uzupełniania swojej dotychczasowej wiedzy i umiejętności w zakresie  podtrzymywania prawidłowej kondycji organizmu oraz wyrobienia nawyku do systematycznego uprawiania sportu,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ostaw podczas realizacji ćwiczeń i w trakcie dyskus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 świadomość pracy zespołowej i potrafi pracować w zespole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ostaw podczas realizacji ćwiczeń i w trakcie dyskusji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8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 = 5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 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27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1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1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wymaga się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motywy oraz efekty aktywności ruchowej i jej profilaktyczne znaczenie;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dzaje ćwiczeń fizycznych i współczesnej teorii motoryczności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dentyfikacja ćwiczeń fizycznych ze względu na oczekiwane efekty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zmacnianie wszystkich grup mięśniowych;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aca nad siłą, wytrzymałością, szybkością, zwinnością, skocznością i gibkością organizmu;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trwalenie zdrowych wzorców zachowań, dbałości o własny organizm i sprawność;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odstawowa, na poziomie rekreacyjnym umiejętność gry w piłkę siatkową i koszykową;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ezpieczeństwo i asekuracja podczas ćwiczeń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bałość o utrzymanie odpowiedniej sylwetki i masy ciała, utrzymywanie i podnoszenie sprawności fizycznej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woczesne formy ruchu – fitness, siłownia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skonalenie wytrzymałości biegowej i tempowej: ćwiczenia porządkowe; bieg ciągły przeplatany odcinkami marszu; bieg ciągły ze zmianą tempa; trening zmienny-interwałowy;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e-learning: nie dotyczy.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04" w:hanging="284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P. Grimshaw, </w:t>
            </w:r>
            <w:hyperlink r:id="rId2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Biomechanika sportu, Warszawa, 2010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0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K. Birch, D. MacLaren, K. George, </w:t>
            </w:r>
            <w:hyperlink r:id="rId3">
              <w:r>
                <w:rPr>
                  <w:rStyle w:val="InternetLink"/>
                  <w:rFonts w:cs="Arial" w:ascii="Arial Narrow" w:hAnsi="Arial Narrow"/>
                  <w:color w:val="000000"/>
                  <w:sz w:val="20"/>
                  <w:szCs w:val="20"/>
                </w:rPr>
                <w:t>Fizjologia sportu, Warszawa, 2012</w:t>
              </w:r>
            </w:hyperlink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0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. Arlet.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Koszykówka – podstawy techniki i taktyki g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Kraków 2001,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0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. Bednarski., A. Koźmin., Z. Mazur Z.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iłka nożna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yd. AWF, Kraków 2008,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04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. Michalewska., E. Kolarczyk E.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erobik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yd. AWF , Kraków 1997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40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. Czkannikow.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500 gier i zabaw – gry zabawy ruchowe</w:t>
            </w:r>
            <w:r>
              <w:rPr>
                <w:rFonts w:cs="Arial Narrow" w:ascii="Arial Narrow" w:hAnsi="Arial Narrow"/>
                <w:sz w:val="20"/>
                <w:szCs w:val="20"/>
              </w:rPr>
              <w:t>, WSiP, Warszawa 2003,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spółzawodnictwo,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43" w:hanging="284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a w grupach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e-learning: nie dotycz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rzęt specjalnościowy (piłki, ciężarki, materace, stopery),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liczenie na ocenę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92" w:hanging="284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liczenie ćwiczeń (na podstawie zrealizowanych ćwiczeniach praktycznych – oraz aktywności na zajęciach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92" w:hanging="284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09:00Z</dcterms:created>
  <dc:creator>Sabina Ratajczak</dc:creator>
  <dc:description/>
  <cp:keywords/>
  <dc:language>en-US</dc:language>
  <cp:lastModifiedBy>Beata Przebindowska</cp:lastModifiedBy>
  <cp:lastPrinted>2015-01-15T09:47:00Z</cp:lastPrinted>
  <dcterms:modified xsi:type="dcterms:W3CDTF">2015-05-21T09:33:00Z</dcterms:modified>
  <cp:revision>13</cp:revision>
  <dc:subject/>
  <dc:title/>
</cp:coreProperties>
</file>