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Prawo / Prawo międzynarodowe publiczn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. nadzw.dr hab. Stefan Grochalski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ład 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bliżenie zagadnień dotyczących prawa międzynarodowego publicznego, ukazanie jego specyfiki, zależności oraz przedmiotów regulacji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zna specyfikę systemu prawa międzynarodoweg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st wiedzy obejmujący pytania wyboru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a świadomość umiejscowienia umów międzynarodowych w hierarchii źróde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st wiedzy obejmujący pytania wyboru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5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siada umiejętność dotarcia do źródeł prawa międzynarodowego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 obejmujący pytania wyboru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 podstawową umiejętność prawidłowego interpretowania regulacji wynikających z umów międzynarodow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 obejmujący pytania wyboru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 wiedzę na temat organizacji międzynarodowych, roli jakie pełnią, ich struktury i zasad działalnośc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 obejmujący pytania wyboru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osuje  wiedzę w interakcjach społecznych, umiejętnie ją wykorzystując przede wszystkim w sytuacjach społeczno - decyzyjnych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yskusja podczas omawiania wyników testu wpływająca na ostateczną ocenę i weryfikująca kompetencje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3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5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kończony kurs z prawoznawstwa i elementów prawa konstytucyjnego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 prawa międzynarodowego publiczn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mioty prawa, źródła prawa, suwerenność państw. Odpowiedzialność pań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acje międzynarodowe – wtórne podmioty prawa międzynarodow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awo międzynarodowe a prawo krajowe. Sposoby implementacji norm w prawie międzynarodowy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awo umów międzynarodow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ytorium w prawie międzynarodowym : terytorium państwa, granice, przestrzeń powietrzna, elementy prawa morski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udność w prawie międzynarodow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wo dyplomaty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wo konsular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kojowe załatwianie sporów międzynarod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wo konfliktów zbrojnych. Międzynarodowe prawo praw humanitar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wa człowieka, System powszechny i regional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 nie dotyczy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.N. Shaw, Prawo międzynarodowe, Warszawa 2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. Czapliński, A. Wyrozumska, Prawo międzynarodowe publiczne. zagadnienia systemowe, Warszawa 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. Bierzanek, J. Symonides, Prawo międzynarodowe publiczne, Warszawa 199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. Góralczyk, Prawo międzynarodowe publiczne w zarysie, Warszawa 19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Łazowski, A. Zawidzka, Prawo międzynarodowe publiczne, Warszawa 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. Barcik, T. Srogosz, Prawo międzynarodowe publiczne, Warszaw 2007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55" w:leader="none"/>
              </w:tabs>
              <w:snapToGrid w:val="false"/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. Sykulska. Prawo międzynarodowe publiczne, materiały do nauki, Sopot 1997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55" w:leader="none"/>
              </w:tabs>
              <w:snapToGrid w:val="false"/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zusy - prawo międzynarodowe publiczne, Kraków 1997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ład problemowy z dyskusją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e-learning: nie dotyczy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iteratura przedmiotu, kazusy, umowy międzynarodowe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Egzamin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zamin pisemny zawierający pytania w formie opisow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40" w:before="0" w:after="0"/>
              <w:ind w:left="355" w:hanging="28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33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1T11:01:00Z</dcterms:modified>
  <cp:revision>7</cp:revision>
  <dc:subject/>
  <dc:title/>
</cp:coreProperties>
</file>