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Systemy polityczne / Polityka zagraniczna Pols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Mirosław Lakomy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em przedmiotu jest przekazanie studentom podstawowej wiedzy z zakresu polskiej polityki zagranicznej. Podczas zajęć zapoznają się oni z podstawowymi uwarunkowaniami polityki zagranicznej RP (podział na obiektywne/subiektywne, zewnętrzne/wewnętrzne), jej głównymi założeniami i celami po 1989 roku oraz najważniejszymi kierunkami. Szczególny nacisk zostanie położony na omówienie relacji z USA, państwami Unii Europejskiej i NATO oraz polityki wschodniej (Rosja, Ukraina, Białoruś, Gruzja).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tudent zna podstawową terminologię oraz fakty dotyczące polskiej polityki zagranicznej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udent zna uwarunkowania polskiej polityki zagranicznej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udent zna główne założenia i cele aktywności zewnętrznej RP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siada wiedzę na temat relacji z najważniejszymi partnerami Polski na arenie międzynarodowej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ma zdolność pełniejszej interpretacji aktywności zewnętrznej RP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rzygotowanie przez studentów ustnych analiz przekazów medialnych na temat polskiej polityki zagranicznej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stna charakterystyka zadanych przez wykładowcę lektu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wymienić i scharakteryzować najważniejsze cele polskiej polityki zagran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ygotowanie przez studentów ustnych analiz przekazów medialnych na temat polskiej polityki zagranicznej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stna charakterystyka zadanych przez wykładowcę lektur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wskazać na najważniejsze problemy polityki zagranicznej RP na głównych kierunka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ygotowanie przez studentów ustnych analiz przekazów medialnych na temat polskiej polityki zagranicznej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stna charakterystyka zadanych przez wykładowcę lektur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ma zdolność samodzielnego myślenia, analizowania i interpretacji wydarzeń związanych z polską polityka zagraniczn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yskusja ze studentam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świadomość wagi uczenia się przez całe życ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yskusja ze studentami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st ostrożny przy ferowaniu sądów na temat stosunków międzynarodow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14" w:hanging="214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yskusja ze studentami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rozpoczynający zajęcia powinien mieć podstawową wiedzę z zakresu historii oraz wiedzy o społeczeństwie (poziom liceum ogólnokształcącego). Powinien także być zdolny do samodzielnego wyszukiwania dokumentów źródłowych (np. przez Internet) oraz śledzenia bieżących doniesień medialnych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trakcie wykładów zostaną podzielone na siedem grup tematycznych. Po pierwsze, studenci zapoznają się z najważniejszymi uwarunkowaniami wewnętrznymi i zewnętrznymi polskiej polityki zagranicznej po 1989 roku. Po drugie, omówione zostaną jej najważniejsze założenia i cele w okresie pozimnowojennym. Po trzecie, scharakteryzowany zostanie proces wejścia Polski do Unii Europejskiej i NATO. Po czwarte, omówione zostaną relacje z najważniejszymi partnerami zachodnimi: Stanami Zjednoczonymi, Niemcami, Francją, Wielką Brytanią oraz Hiszpanią. Po piąte, studenci uzyskają podstawową wiedzę na temat relacji z krajami Europy Środkowej. Po szóste, zapoznają się również z najważniejszymi cechami polskiej polityki wschodniej. Po siódme wreszcie, omówione zostaną pozostałe aspekty polskiej aktywności na arenie międzynarodowej, w tym np. działania na Bliskim Wschodzie, udział w wojnie w Iraku oraz w Afganistanie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źniar R. (red.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lska polityka bezpieczeństwa 1989-2000</w:t>
            </w:r>
            <w:r>
              <w:rPr>
                <w:rFonts w:cs="Arial Narrow" w:ascii="Arial Narrow" w:hAnsi="Arial Narrow"/>
                <w:sz w:val="20"/>
                <w:szCs w:val="20"/>
              </w:rPr>
              <w:t>, Warszawa 2001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źniar R., K. Szczepanik (red.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lityka zagraniczna RP 1989-2002</w:t>
            </w:r>
            <w:r>
              <w:rPr>
                <w:rFonts w:cs="Arial Narrow" w:ascii="Arial Narrow" w:hAnsi="Arial Narrow"/>
                <w:sz w:val="20"/>
                <w:szCs w:val="20"/>
              </w:rPr>
              <w:t>, Warszawa 2002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czniki polskiej polityki zagranicznej</w:t>
            </w:r>
            <w:r>
              <w:rPr>
                <w:rFonts w:cs="Arial Narrow" w:ascii="Arial Narrow" w:hAnsi="Arial Narrow"/>
                <w:sz w:val="20"/>
                <w:szCs w:val="20"/>
              </w:rPr>
              <w:t>, PIS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oczniki Strategiczne</w:t>
            </w:r>
            <w:r>
              <w:rPr>
                <w:rFonts w:cs="Arial Narrow" w:ascii="Arial Narrow" w:hAnsi="Arial Narrow"/>
                <w:sz w:val="20"/>
                <w:szCs w:val="20"/>
              </w:rPr>
              <w:t>, Wydawnictwo SCHOLAR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rawy Międzynarodowe</w:t>
            </w:r>
            <w:r>
              <w:rPr>
                <w:rFonts w:cs="Arial Narrow" w:ascii="Arial Narrow" w:hAnsi="Arial Narrow"/>
                <w:sz w:val="20"/>
                <w:szCs w:val="20"/>
              </w:rPr>
              <w:t>, Wyd. U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olarczyk M., B. Łomiński (red.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lska i jej sąsiedzi w latach dziewięćdziesiątych</w:t>
            </w:r>
            <w:r>
              <w:rPr>
                <w:rFonts w:cs="Arial Narrow" w:ascii="Arial Narrow" w:hAnsi="Arial Narrow"/>
                <w:sz w:val="20"/>
                <w:szCs w:val="20"/>
              </w:rPr>
              <w:t>, Katowice 1998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5" w:hanging="283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ęba R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Główne kierunki polityki zagranicznej Polski</w:t>
            </w:r>
            <w:r>
              <w:rPr>
                <w:rFonts w:cs="Arial Narrow" w:ascii="Arial Narrow" w:hAnsi="Arial Narrow"/>
                <w:sz w:val="20"/>
                <w:szCs w:val="20"/>
              </w:rPr>
              <w:t>, Warszawa 2010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rodzki R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lska polityka zagraniczna w XX i XXI wieku. Główne kierunki, fakty, ludzie, wydarzenia</w:t>
            </w:r>
            <w:r>
              <w:rPr>
                <w:rFonts w:cs="Arial Narrow" w:ascii="Arial Narrow" w:hAnsi="Arial Narrow"/>
                <w:sz w:val="20"/>
                <w:szCs w:val="20"/>
              </w:rPr>
              <w:t>, Zakrzewo 20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źniar R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roga do wolności. Polityka zagraniczna III Rzeczypospolitej</w:t>
            </w:r>
            <w:r>
              <w:rPr>
                <w:rFonts w:cs="Arial Narrow" w:ascii="Arial Narrow" w:hAnsi="Arial Narrow"/>
                <w:sz w:val="20"/>
                <w:szCs w:val="20"/>
              </w:rPr>
              <w:t>, Warszawa 200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lendowski W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Zbrojne konflikty i spory międzynarodowe u progu XXI wiek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Wrocław 2003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etraś M. (red. nauk.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iędzynarodowe Stosunki Polityczne</w:t>
            </w:r>
            <w:r>
              <w:rPr>
                <w:rFonts w:cs="Arial Narrow" w:ascii="Arial Narrow" w:hAnsi="Arial Narrow"/>
                <w:sz w:val="20"/>
                <w:szCs w:val="20"/>
              </w:rPr>
              <w:t>, Lublin 2007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ład problemowy, analiza tekstów wraz z dyskusją, analiza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se studies</w:t>
            </w:r>
            <w:r>
              <w:rPr>
                <w:rFonts w:cs="Arial Narrow" w:ascii="Arial Narrow" w:hAnsi="Arial Narrow"/>
                <w:sz w:val="20"/>
                <w:szCs w:val="20"/>
              </w:rPr>
              <w:t>, dyskusja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ksty źródłowe, case studies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aliczenie na ocenę z wykładu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st zaliczeniowy - czas trwania: 1h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a: pięć pytań otwartych. Za każde pytanie można uzyskać maksymalnie 2 punkty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unktacja: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0-4 pkt – ndst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5-5,5 – dst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6-6,5 – dst+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7-7,5 – db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8-9 – db +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9,5 – 10 - bdb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38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4:17:00Z</dcterms:modified>
  <cp:revision>6</cp:revision>
  <dc:subject/>
  <dc:title/>
</cp:coreProperties>
</file>