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urystyka międzynarodowa / Analiza rynków zagranicznych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r hab. Anna Wziątek-Kubi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mówienie i analiza konkurencyjności wybranych gospodarek świata, jak również przemian jakie mogą następować w najbliższych lata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iada wiedzę w zakresie najważniejszych przemian ekonomicznych i nowych centrów gospodarczych na świecie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siada umiejętność  w zakresie analizy i oceny konkurencyjności kluczowych gospodarek na świecie, zmian jakie zachodzą w tym zakresie i skutków nowej mapy gospodarczej świat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jest zainteresowany najważniejszymi problemami i wyzwaniami współczesnych gospodarek świata i samodzielnym pogłębianiem wiedzy w przedmiotowym obszarz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wiedza z zakresu makroekonomii, międzynarodowych stosunków gospodarczych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spodarcza mapa świata na początku XXI wiek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owe centra gospodarcze na świecie: Chiny, Indie, Brazylia, Rosj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cja konkurencyjna Unii Europejskiej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cja konkurencyjna Polski na tle innych krajów Europ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.W. Zyblikiewicz, Współczesna globalizacja a zmiany w układzie sił w gospodarce i polityce światowej, w: Globalizacja i regionalizacja we współczesnym świecie, Księga jubileuszowa dedykowana Profesor Irenie Pietrzyk, Wydawnictwo Uniwersytetu Ekonomicznego w Krakowie, Kraków 2012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. Miklaszewski, Sytuacja gospodarczo-społeczna w krajach Trzeciego Świata, w: Kraje rozwijające się w światowym systemie gospodarczym, [red.] S. Miklaszewski, Wydawnictwo Difin, Warszawa 2007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. Xiaobo, Chiny. Narodziny potęgi: 1978-2008. Jak zmieniło się spojrzenie na biznes, Wydawnictwo Adam Marszałek, Toruń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sja XX wiek. Od utopii komunistycznej do rzeczywistości globalistycznej, pod red. J. Zołotowskiego, Wydawnictwo Uniwersytetu Jagiellońskiego, Kraków 2004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trakcyjność inwestycyjna województw i podregionów Polski 2011, [red.] M. Nowickiego, IBnGR, Gdańsk 201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westycje zagraniczne w Polsce 2009-2011, Instytut Badań Rynku, Konsumpcji i Koniunktur,  Warszawa 2011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interaktywny, analiza opisowo-porównawcza, dyskusja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sa fachowa, dokument, dane statystyczne wyspecjalizowanych instytucj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ojektu, przystąpienie do egzaminu,</w:t>
            </w:r>
            <w:r>
              <w:rPr>
                <w:rFonts w:cs="Arial Narrow" w:ascii="Arial Narrow" w:hAnsi="Arial Narrow"/>
                <w:sz w:val="20"/>
              </w:rPr>
              <w:t xml:space="preserve"> min. 50% poprawnie udzielonych odpowiedz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51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6:00Z</dcterms:modified>
  <cp:revision>4</cp:revision>
  <dc:subject/>
  <dc:title/>
</cp:coreProperties>
</file>