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Prawo / Elementy prawa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Piotr Dziwiński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lem przedmiotu jest dostarczenie wiedzy z zakresu systematyki prawa, podstawowych pojęć z zakresu prawa a także źródeł prawa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1"/>
            </w:tblGrid>
            <w:tr>
              <w:trPr>
                <w:trHeight w:val="229" w:hRule="atLeast"/>
              </w:trPr>
              <w:tc>
                <w:tcPr>
                  <w:tcW w:w="100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eastAsia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" w:ascii="Arial Narrow" w:hAnsi="Arial Narrow"/>
                      <w:bCs/>
                      <w:color w:val="000000"/>
                      <w:sz w:val="20"/>
                      <w:szCs w:val="20"/>
                    </w:rPr>
                    <w:t xml:space="preserve">S1A_W07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eastAsia="Calibri" w:cs="Arial"/>
                      <w:color w:val="000000"/>
                    </w:rPr>
                  </w:pPr>
                  <w:r>
                    <w:rPr>
                      <w:rFonts w:eastAsia="Calibri" w:cs="Arial" w:ascii="Arial Narrow" w:hAnsi="Arial Narrow"/>
                      <w:bCs/>
                      <w:color w:val="000000"/>
                      <w:sz w:val="20"/>
                      <w:szCs w:val="20"/>
                    </w:rPr>
                    <w:t>S1A_W11</w:t>
                  </w:r>
                  <w:r>
                    <w:rPr>
                      <w:rFonts w:eastAsia="Calibri"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Student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zna pojęcie gałęzi praw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pisem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zna </w:t>
            </w:r>
            <w:r>
              <w:rPr>
                <w:rFonts w:eastAsia="Calibri" w:cs="Arial" w:ascii="Arial Narrow" w:hAnsi="Arial Narrow"/>
                <w:sz w:val="20"/>
                <w:szCs w:val="20"/>
              </w:rPr>
              <w:t>zasady prawa oraz podstawowe akty prawne w odniesieniu do poszczególnych dziedzin praw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pisem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5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</w:t>
            </w:r>
            <w:r>
              <w:rPr>
                <w:rFonts w:eastAsia="Calibri" w:cs="SFRM1000;Times New Roman" w:ascii="Arial Narrow" w:hAnsi="Arial Narrow"/>
                <w:sz w:val="20"/>
                <w:szCs w:val="20"/>
              </w:rPr>
              <w:t>potrafi samodzielnie interpretować wybrane akty prawne z zakresu poszczególnych dziedzin praw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pisem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U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</w:t>
            </w:r>
            <w:r>
              <w:rPr>
                <w:rFonts w:eastAsia="Calibri" w:cs="SFRM1000;Times New Roman" w:ascii="Arial Narrow" w:hAnsi="Arial Narrow"/>
                <w:sz w:val="20"/>
                <w:szCs w:val="20"/>
              </w:rPr>
              <w:t>potrafi samodzielnie odszukać podstawę prawną dla rozwiązania oraz zinterpretowania konkretnego problemu prawnego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pisemn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4</w:t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</w:t>
            </w:r>
            <w:r>
              <w:rPr>
                <w:rFonts w:eastAsia="Calibri" w:cs="SFRM1000;Times New Roman" w:ascii="Arial Narrow" w:hAnsi="Arial Narrow"/>
                <w:sz w:val="20"/>
                <w:szCs w:val="20"/>
              </w:rPr>
              <w:t>jest świadomy konieczności stałego uaktualniania wiedzy, zachowuje krytycyzm i skłonność do weryfikowania pozyskiwanych informacj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pisemny/dyskusja na zajęcia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4</w:t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1A_K0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udent </w:t>
            </w:r>
            <w:r>
              <w:rPr>
                <w:rFonts w:eastAsia="Calibri" w:cs="SFRM1000;Times New Roman" w:ascii="Arial Narrow" w:hAnsi="Arial Narrow"/>
                <w:sz w:val="20"/>
                <w:szCs w:val="20"/>
              </w:rPr>
              <w:t xml:space="preserve">jest otwarty na poglądy innych i skłonny do podjęcia dyskusji na tematy związane z różnymi aspektami prawa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gzamin pisemny/dyskusja na zajęciach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1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5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 wymagań wstępnych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35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lementarne wiadomości o państwie. Forma państwa. Konstytucyjne organy państwa, organy władzy sądowniczej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35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efinicja prawa. Źródła prawa polskiego i prawa Unii Europejskiej – ich hierarchia; akcesja do UE; zasada supremacji prawa unijnego. Procedura legislacyjn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35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Funkcje prawa. Obowiązywanie i stosowanie prawa. Formy tworzenia prawa. Reguły kolizyjne. Gałęzie i dyscypliny prawa. Wykładnia prawa i jej rodzaj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35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aworządność. Podmiotowy i przedmiotowy zakres pojęcia praworządności. Gwarancje praworządności. Państwo prawa</w:t>
            </w:r>
          </w:p>
          <w:p>
            <w:pPr>
              <w:pStyle w:val="Normal"/>
              <w:spacing w:lineRule="auto" w:line="240" w:before="0" w:after="0"/>
              <w:ind w:left="355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35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. Nowacki, Z. Tobor, Wstęp do prawoznawstwa, Wydawnictwo Wolters Kluwer, Warszawa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35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. Droba, Podstawy prawa. Prawoznawstwo. Prawo konstytucyjne. Prawo administracyjne, Wydawnictwo C.H. BECK, Warszawa 20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35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 Morawski, Wstęp do prawoznawstwa, Wydawnictwo Dom Organizatora, Toruń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35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J. Jabłońska-Bonca, Wstęp do nauk prawnych, Poznań 1996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55" w:hanging="35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L.Morawski, Wstęp do prawoznawstwa, Toruń 2002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ind w:left="355" w:hanging="355"/>
              <w:rPr>
                <w:rFonts w:ascii="Arial Narrow" w:hAnsi="Arial Narrow" w:cs="Arial Narrow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pl-PL" w:eastAsia="pl-PL"/>
              </w:rPr>
              <w:t>S. Korycki, J. Kuciński (red.), Zarys prawa, Wydawnictwo Lexis Nexis, Warszawa 2008</w:t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Arial Narrow" w:hAnsi="Arial Narrow" w:cs="Arial Narrow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pl-PL" w:eastAsia="pl-PL"/>
              </w:rPr>
              <w:t>T. Stawecki, P. Winczorek, Wstęp do prawoznawstwa, Wydawnictwo C.H. BECK, Warszawa 200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35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.Korybski, L.Leszczyński, A.Pieniążek, Wstęp do prawoznawstwa, Lublin 200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5" w:hanging="35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.Stawecki, P.Winczorek, Wstęp do prawoznawstwa, Warszawa 2002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ind w:left="355" w:hanging="35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A.Łopatka, Prawoznawstwo, Warszawa 2002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dyskusja problemowa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e-learning: nie dotycz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multimedialna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gzamin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gzamin pisemny z dwoma pytaniami otwartymi z zakresu omówionego materiału + ocena aktywnego udziału w dyskusjach problemowych na zajęciac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ahoma" w:hAnsi="Tahoma" w:cs="Tahoma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45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19T14:26:00Z</dcterms:modified>
  <cp:revision>19</cp:revision>
  <dc:subject/>
  <dc:title/>
</cp:coreProperties>
</file>