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Zarządzanie rozwojem zrównoważonym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Prof. zw. dr hab. Franciszek Piontek dr h.c.,  </w:t>
            </w:r>
            <w:r>
              <w:rPr>
                <w:rFonts w:cs="Arial Narrow" w:ascii="Arial Narrow" w:hAnsi="Arial Narrow"/>
              </w:rPr>
              <w:t>dr hab. Barbara Pionte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studentów z koncepcją rozwoju trwałego i zrównoważonego oraz światową strategią ochrony przyrody w aspekcie rachunku ekonomicznego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zna zasady planowania rozwoju gospodarczego i społecznego z uwzględnieniem uwarunkowań środowiska przyrodniczego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modele planowania zrównoważonego rozwoj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314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formułować podstawowe elementy polityki zrównoważonego rozwoju na poziomie lokalnym, krajowym i międzynarodowym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z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znaczenia rozwoju zrównoważonego w planowaniu strategiczny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angażowanie i postawa studenta podczas dyskusji na wykładzie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ncepcja rozwoju zrównoważonego i trwałego:</w:t>
            </w:r>
          </w:p>
          <w:p>
            <w:pPr>
              <w:pStyle w:val="Ahab"/>
              <w:numPr>
                <w:ilvl w:val="0"/>
                <w:numId w:val="5"/>
              </w:numPr>
              <w:tabs>
                <w:tab w:val="left" w:pos="708" w:leader="none"/>
              </w:tabs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za zrównoważonego rozwoju,</w:t>
            </w:r>
          </w:p>
          <w:p>
            <w:pPr>
              <w:pStyle w:val="Ahab"/>
              <w:numPr>
                <w:ilvl w:val="0"/>
                <w:numId w:val="5"/>
              </w:numPr>
              <w:tabs>
                <w:tab w:val="left" w:pos="708" w:leader="none"/>
              </w:tabs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finicje, cele i zasady zrównoważonego rozwoju,</w:t>
            </w:r>
          </w:p>
          <w:p>
            <w:pPr>
              <w:pStyle w:val="Ahab"/>
              <w:numPr>
                <w:ilvl w:val="0"/>
                <w:numId w:val="5"/>
              </w:numPr>
              <w:tabs>
                <w:tab w:val="left" w:pos="708" w:leader="none"/>
              </w:tabs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onomiczne interpretacje zrównoważonego rozwoju,</w:t>
            </w:r>
          </w:p>
          <w:p>
            <w:pPr>
              <w:pStyle w:val="Ahab"/>
              <w:numPr>
                <w:ilvl w:val="0"/>
                <w:numId w:val="5"/>
              </w:numPr>
              <w:tabs>
                <w:tab w:val="left" w:pos="708" w:leader="none"/>
              </w:tabs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blem trwałości kapitału natu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ój zrównoważony i trwały w teorii ekonomi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łożenia zrównoważonego rozwoju: zasady ekorozwoju, prawa ekorozwoju wskaźnik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oretyczny model rozwoju zrównoważo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rniki rozwoju zrównoważonego i trwał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drażanie rozwoju zrównoważonego i trwał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zja zrównoważonego rozwoju – wyzwania dla Polsk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blem realizacji zrównoważonego rozwoju w XXI Wieku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Nowoczesne metody i techniki zarządzania trwałym i zrównoważonym rozwojem gminy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Red. R. Miłaszewski, Politechnika Białostocka, 200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. Piontek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Koncepcja rozwoju zrównoważonego i trwałego Polski</w:t>
            </w:r>
            <w:r>
              <w:rPr>
                <w:rFonts w:cs="Arial Narrow" w:ascii="Arial Narrow" w:hAnsi="Arial Narrow"/>
                <w:sz w:val="20"/>
                <w:szCs w:val="20"/>
              </w:rPr>
              <w:t>, PWN Warszawa 2002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Giordano K.,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lanowanie zrównoważonego rozwoju gminy w praktyce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UL, Lublin, 2006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rządzanie zrównoważonym rozwojem. Agenda 21 w Polsce. 10 lat po Rio. Red. T. Borys, Warszawa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Dubel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warunkowania przyrodnicze w planowaniu przestrzennym</w:t>
            </w:r>
            <w:r>
              <w:rPr>
                <w:rFonts w:cs="Arial Narrow" w:ascii="Arial Narrow" w:hAnsi="Arial Narrow"/>
                <w:sz w:val="20"/>
                <w:szCs w:val="20"/>
              </w:rPr>
              <w:t>”. Ekonomia i Środowisko, Białystok, 2000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/>
              <w:ind w:left="720" w:hanging="357"/>
              <w:jc w:val="both"/>
              <w:rPr>
                <w:rFonts w:ascii="Arial Narrow" w:hAnsi="Arial Narrow" w:cs="Arial Narrow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lang w:val="pl-PL" w:eastAsia="pl-PL"/>
              </w:rPr>
              <w:t xml:space="preserve">Wskaźniki ekorozwoju, </w:t>
            </w:r>
            <w:r>
              <w:rPr>
                <w:rFonts w:cs="Arial Narrow" w:ascii="Arial Narrow" w:hAnsi="Arial Narrow"/>
                <w:color w:val="000000"/>
                <w:sz w:val="20"/>
                <w:lang w:val="pl-PL" w:eastAsia="pl-PL"/>
              </w:rPr>
              <w:t>Red. T. Borys, Wyd. Ekonomia i Środowisko, Białystok 1999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utnik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: Ugruntowanie wiedzy w zakresie teorii i praktyki zrównoważonego  rozwoju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atyka: Przygotowanie przykładowego modelu rozwoju zrównoważonego na poziomie przedsiębiorstwa/miasta/region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 - zaliczenie z oceną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ojekt –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semne zaliczenie na ocenę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37"/>
        </w:tabs>
        <w:ind w:left="737" w:hanging="453"/>
      </w:pPr>
      <w:rPr>
        <w:rFonts w:ascii="Courier New" w:hAnsi="Courier New" w:cs="Courier New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cs="Arial Narrow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</w:rPr>
  </w:style>
  <w:style w:type="character" w:styleId="WW8Num8z1">
    <w:name w:val="WW8Num8z1"/>
    <w:qFormat/>
    <w:rPr>
      <w:b w:val="false"/>
      <w:i w:val="false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  <w:bCs/>
      <w:sz w:val="22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hab">
    <w:name w:val="a- hab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4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1T15:06:00Z</dcterms:modified>
  <cp:revision>4</cp:revision>
  <dc:subject/>
  <dc:title/>
</cp:coreProperties>
</file>