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Gospodarka świtowa / Gospodarka elektroniczna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w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/>
            </w:pPr>
            <w:r>
              <w:rPr>
                <w:rFonts w:cs="Arial Narrow" w:ascii="Arial Narrow" w:hAnsi="Arial Narrow"/>
                <w:szCs w:val="24"/>
                <w:lang w:val="en-US"/>
              </w:rPr>
              <w:t>Dr hab inż Ryszard Pregiel, Mgr Jacek Urod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em przedmiotu jest omówienie podstaw elektronicznego biznesu oraz scharakteryzowanie zasad  i narzędzi przedsiębiorstwa funkcjonującego w oparciu o nowe technologie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na podstawową terminologię i pojęcia związane z e-biznesem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dyskusja na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ienia i opisuje funkcje i modele e-biznesu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dyskusja na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zna stan obecny i perspektywy rozwoju branży internetowej,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dyskusja na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na narzędzia internetowe usprawniających proces zarządzania przedsiębiorstwem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dyskusja na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łumaczy przydatność różnych zastosowań rozwiązań e-biznesowych w sektorach gospodark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dyskusja na wykładzi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rozumie istotę i rolę Internetu w nowoczesnej gospodarce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yskusja na wykładzie nad zadany probl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ocena zaangażowania w dyskusję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otrafi określić warunki prowadzenia elektronicznej działalności gospodarczej,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yskusja na wykładzie nad zadany probl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cena zaangażowania w dyskusję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rafi rozróżnić poszczególne modele i sektory e-biznesu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yskusja na wykładzie nad zadany probl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ocena zaangażowania w dyskusj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134"/>
        <w:gridCol w:w="3260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otrafi zidentyfikować czynniki i warunki pracy w wirtualnym przedsiębiorstwie.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yskusja na wykładzie nad zadany probl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ocena zaangażowania w dyskusję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trafi zaprojektować strategię firmy e-biznes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yskusja na wykładzie nad zadany probl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ocena zaangażowania w dyskusję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cenia znaczenie studiów w obszarze gospodarki elektronicznej, wieloaspektowość nowych technologii i przekonuje go to do konieczności uczestniczenia w procesie ustawicznego uczenia się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serwacja studenta w dyskusjach, jego gotowości do poznawania nowych dziedzin, sposobów uzupełniania nabytej wiedz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reakcje na podawane przykłady i formułowania krytycznych opini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3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K05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ąży do innowacji w przedsiębiorstwie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obserwacja studenta w dyskusjach, jego gotowości do poznawania nowych dziedzin, sposobów uzupełniania nabytej wiedz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reakcje na podawane przykłady i formułowania krytycznych opini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 świadomość istoty rozwoju handlu elektronicznego i wymiany dokumentów elektronicznych między przedsiębiorstwami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obserwacja studenta w dyskusjach, jego gotowości do poznawania nowych dziedzin, sposobów uzupełniania nabytej wiedz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reakcje na podawane przykłady i formułowania krytycznych opini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idzi sens aktywnego uczestnictwa w obszarze wykorzystania nowych technologii w gospodarce elektronicznej, obserwuje rozwój firm globalnych, upadki i narodziny firm, co uwrażliwia go i budzi gotowość do podejmowania wyzwań i angażowania w zmia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wied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obserwacja studenta w dyskusjach, jego gotowości do poznawania nowych dziedzin, sposobów uzupełniania nabytej wiedz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6" w:hanging="3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reakcje na podawane przykłady i formułowania krytycznych opini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0"/>
        <w:gridCol w:w="4820"/>
      </w:tblGrid>
      <w:tr>
        <w:trPr>
          <w:trHeight w:val="425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5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d studentów oczekuje się gotowości do poznawania nowych obszarów wiedzy, umiejętności słuchania i sporządzania notatek, udziału w dyskusjach i aktywnych formach uczestnictwa.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ternet jako platforma biznesowa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stęp do Internetu na świecie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ofil polskiego internauty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ecność przedsiębiorstw w Internecie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e Internetu w opinii polskich menedżerów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br/>
              <w:t>E-biznes - optymalizacja procesów zarządzania przedsiębiorstwem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miar rynku elektronicznego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ces zarządzania strategicznego przedsiębiorstwa w Internecie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stawowa terminologia związana z e-biznesem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lety i wady e-biznesu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ektory gospodarki elektronicznej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jpopularniejsze zastosowania rozwiązań e-biznesowych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br/>
              <w:t>Witryna internetowa jako źródło informacji o firmie</w:t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40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Ogólna klasyfikacja serwisów internetowych</w:t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40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Podstawowe funkcje witryny internetowego</w:t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40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Projekt i wdrożenie witryny</w:t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40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Zasady projektowania witryny internetowej 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br/>
              <w:t>E-commerce - sklep internetowy jako nowoczesna platforma handlowa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finicja i główne rozwiązania handlu elektronicznego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lety i wady handlu elektronicznego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ystem zarządzania sprzedażą przez Internet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lasyfikacja i etapy tworzenia sklepu internetowego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sada funkcjonowania i podstawowe elementy sklepów internetowych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tystyki sklepów internetowych w Polsce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br/>
              <w:t>Portal korporacyjny jako narzędzie integracji procesów biznesowych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chy i cele portali korporacyjnych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ział portali z uwagi na główne funkcj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owanie portalu korporacyjnego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rzyści i zagrożenia dla zastosowań portali korporacyjnych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ykłady funkcjonalności i wdrożeń portali korporacyjnych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br/>
              <w:t>E-marketing jako element budowania wizerunku przedsiębiorstwa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ola Internetu jako medium reklamowego 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lasyfikacja form reklamy internetowej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klama graficzna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-mail marketing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rketing w wyszukiwarkach (SEM, SEO)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rketing wirusowy i reklama kontekstowa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ternetPR – kreowanie wizerunku w Internecie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4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rządzanie sytuacją kryzysową InternetPR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Prezentacja praktycznych rozwiązań e-biznesowych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296" w:leader="none"/>
              </w:tabs>
              <w:spacing w:lineRule="auto" w:line="240"/>
              <w:ind w:left="1440" w:hanging="1440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Zarządzanie serwisem internetowym (CMS)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296" w:leader="none"/>
              </w:tabs>
              <w:spacing w:lineRule="auto" w:line="240"/>
              <w:ind w:left="1440" w:hanging="1440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Monitoring i analiza statystyk serwisu internetowego (Google Analitics)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296" w:leader="none"/>
              </w:tabs>
              <w:spacing w:lineRule="auto" w:line="240"/>
              <w:ind w:left="1440" w:hanging="14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rządzanie sklepem internetowym (osCommerce)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296" w:leader="none"/>
              </w:tabs>
              <w:spacing w:lineRule="auto" w:line="240"/>
              <w:ind w:left="1440" w:hanging="14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tforma do zdalnego nauczania (Moodle)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296" w:leader="none"/>
              </w:tabs>
              <w:spacing w:lineRule="auto" w:line="240"/>
              <w:ind w:left="1440" w:hanging="14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ystem bankowości elektronicznej</w:t>
            </w:r>
          </w:p>
          <w:p>
            <w:pPr>
              <w:pStyle w:val="TextBody"/>
              <w:spacing w:lineRule="auto" w:line="2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owej: nie dotyczy</w:t>
            </w:r>
          </w:p>
          <w:p>
            <w:pPr>
              <w:pStyle w:val="TextBody"/>
              <w:spacing w:lineRule="auto" w:line="24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1" w:hanging="284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otr Majewski „Czas na e-biznes”, Wydawnictwo Helion, Gliwice, 2007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1" w:hanging="284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ciej Dutko „E-biznes. Poradnik praktyka”, Wydawnictwo Helion, Gliwice, 201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1" w:hanging="284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deusz Wieczorek (red.): E-biznes. Tom 1 - Sieci komputerowe i technologie internetowe. Wyższa Szkoła Biznesu w Dąbrowie Górniczej, Dąbrowa Górnicza, 2003.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1" w:hanging="284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omasz Teluk „E-biznes. Nowa gospodarka”, Helion, Gliwice, 200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1" w:hanging="284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omasz Karwatka „Usability w e-biznesie. Co kieruje Twoim klientem?”, Wydawnictwo Helion, Gliwice, 200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1" w:hanging="284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deusz Wieczorek (red.): E-biznes. Tom 2 – Systemy, bazy danych, programowanie, marketing internetowy. Wyższa Szkoła Biznesu w Dąbrowie Górniczej, Dąbrowa Górnicza, 2003.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</w:t>
            </w:r>
            <w:r>
              <w:rPr>
                <w:rFonts w:cs="Arial Narrow" w:ascii="Arial Narrow" w:hAnsi="Arial Narrow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1" w:hanging="284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prowadzenie teoretyczne, dyskusje i omawianie przypadków, zespołowa praca słuchaczy nad zadanym problemem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zentacje PowerPoint. Rzutnik multimedialny. 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liczenie z oceną</w:t>
            </w:r>
          </w:p>
        </w:tc>
      </w:tr>
      <w:tr>
        <w:trPr>
          <w:trHeight w:val="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rawdzian pisemny: testowy / z pytaniami (zadaniami) otwartym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07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07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07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207"/>
        </w:tabs>
        <w:ind w:left="36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07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207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207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  <w:sz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30:00Z</dcterms:created>
  <dc:creator>Sabina Ratajczak</dc:creator>
  <dc:description/>
  <cp:keywords/>
  <dc:language>en-US</dc:language>
  <cp:lastModifiedBy>Agnieszka Szostak</cp:lastModifiedBy>
  <cp:lastPrinted>2014-07-25T15:25:00Z</cp:lastPrinted>
  <dcterms:modified xsi:type="dcterms:W3CDTF">2015-05-22T08:32:00Z</dcterms:modified>
  <cp:revision>9</cp:revision>
  <dc:subject/>
  <dc:title/>
</cp:coreProperties>
</file>