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Przedmioty swobodnego wyboru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ograniczania ryzyka w handlu zagranicznym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4w/25pr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  <w:t>Dr Tomasz Copp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definiowanie ryzyka związanego z transakcjami handlu zagranicznego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bycie przez studentów wiedzy z zakresu metod i instrumentów ograniczania ryzyka walutowego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dobycie przez studentów umiejętności wyboru optymalnej formy rozliczeń transakcji handlu zagranicznego. 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 wiedzę z zakresu istoty ryzyka kursowego oraz metod jego ograniczania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 na ocenę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i pytania w trackie wykładu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na różnicę pomiędzy ograniczaniem ryzyka walutowego a spekulacją,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 na ocenę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i pytania w trackie wykładu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dentyfikuje ryzyka transakcyjnego w handlu międzynarodowym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 na ocenę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i pytania w trackie wykładu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 wiedzę z zakresu instrumentów zabezpieczających płatności w handlu międzynarodowym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 na ocenę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i pytania w trackie wykładu.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iada umiejętność zabezpieczenia transakcji przed ryzykiem wynikającym z wahań kursów walut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ca zespołow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cena zaangażowania w dyskusję na zajęciach.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iada umiejętność wyboru odpowiedniej formy rozliczeń    w transakcji handlu zagranicznego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ca zespołow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cena zaangażowania w dyskusję na zajęciach. 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2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jest otwarty na wykorzystanie złożonych instrumentów finansowych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Minion Pro;Times New Roman"/>
                <w:color w:val="000000"/>
                <w:sz w:val="20"/>
                <w:szCs w:val="20"/>
              </w:rPr>
            </w:pP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>Ocena postaw studenta podczas dyskusji na wykładzi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0"/>
        <w:gridCol w:w="4820"/>
      </w:tblGrid>
      <w:tr>
        <w:trPr>
          <w:trHeight w:val="425" w:hRule="atLeast"/>
        </w:trPr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przygotowanie prezentacji i materiałów)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10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owa wiedza z zakresu instrumentów finansowych oraz rozliczeń transakcji handlowych.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yzyko w prowadzeniu działalności gospodarczej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rządzanie ryzykiem walutowym w przedsiębiorstwi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151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tota i rodzaje ryzyka walutowego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151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wnętrzne metody ograniczania ryzyka walutowego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151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strumenty zabezpieczające przed ryzykiem kursowym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151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rminowe transakcje forward/future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151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cje walutow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151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ansakcje SWAP-ow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Zarządzanie ryzykiem transakcyjnym w handlu zagranicznym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51" w:leader="none"/>
              </w:tabs>
              <w:spacing w:lineRule="auto" w:line="240" w:before="0" w:after="0"/>
              <w:ind w:left="1151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tota rozliczeń transakcji w handlu zagraniczny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51" w:leader="none"/>
              </w:tabs>
              <w:spacing w:lineRule="auto" w:line="240" w:before="0" w:after="0"/>
              <w:ind w:left="1151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lasyczne formy rozliczeń bezgotówkow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51" w:leader="none"/>
              </w:tabs>
              <w:spacing w:lineRule="auto" w:line="240" w:before="0" w:after="0"/>
              <w:ind w:left="1151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kaso i akredytywa jako formy ograniczania ryzyka handlowego w operacjach zagranicznych.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bram G., Akredytywa dokumentowa i zabezpieczająca, Difin, Warszawa 2006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zyżkiewicz Z., Operacje bankowe. Rozliczenia krajowe i zagraniczne, Poltext, Warszawa 2003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ębilas R., Zarządzanie ryzykiem walutowym w przedsiębiorstwie, praca zbiorowa pod redakcją R.N. Hanisz, Zarządzanie ryzykiem w przedsiębiorstwie., WSB w Dąbrowie Górniczej, Dąbrowa Górnicza 2010.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ennet D., Ryzyko walutowe – instrumenty i strategie zabezpieczające. Dom Wydawniczy ABC, Warszawa 2000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nkowski P., Beck H., Innowacje bankowe, Instrumenty terminowego rynku finansowego, Poltext, Warszawa 1998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erla A., pr. zbior., Ryzyko w działalności przedsiębiorstw. Wybrane aspekty., SGH w Warszawie., Warszawa 2009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sztal P., Zabezpieczenie przed ryzykiem zmian kursu walutowego, Difin, Warszawa 2004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jlepszy E., Zarzadzanie finansami międzynarodowymi., PWE Warszawa 2000.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zentacja prowadzącego przy wykorzystaniu programu Power Point, dyskusja związana z przedmiotem wykładu, studium przypadków.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zutnik multimedialny, komputer osobisty, oprogramowanie: Power Point, Excell.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ody zabezpieczenia przed ryzykiem wzrostu kursu walutoweg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ody zabezpieczenia przed ryzykiem spadku kursu walutoweg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ody ograniczania ryzyka transakcyjnego w handlu zagranicznym.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kład: zaliczenie z oceną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: zaliczenie bez oceny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 na ocenę z wykładu oraz zaliczenie bez oceny za wykonanie projekt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32:00Z</dcterms:created>
  <dc:creator>Sabina Ratajczak</dc:creator>
  <dc:description/>
  <cp:keywords/>
  <dc:language>en-US</dc:language>
  <cp:lastModifiedBy>aszmukier</cp:lastModifiedBy>
  <cp:lastPrinted>2014-07-25T15:25:00Z</cp:lastPrinted>
  <dcterms:modified xsi:type="dcterms:W3CDTF">2015-05-21T15:03:00Z</dcterms:modified>
  <cp:revision>4</cp:revision>
  <dc:subject/>
  <dc:title/>
</cp:coreProperties>
</file>